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rPr>
          <w:rFonts w:ascii="Courier New" w:hAnsi="Courier New" w:cs="Courier New"/>
        </w:rPr>
      </w:pPr>
      <w:r>
        <w:rPr>
          <w:rFonts w:cs="Courier New" w:ascii="Courier New" w:hAnsi="Courier New"/>
        </w:rPr>
      </w:r>
    </w:p>
    <w:p>
      <w:pPr>
        <w:pStyle w:val="Import0"/>
        <w:rPr>
          <w:rFonts w:ascii="Courier New" w:hAnsi="Courier New" w:cs="Courier New"/>
        </w:rPr>
      </w:pPr>
      <w:r>
        <w:rPr>
          <w:rFonts w:cs="Courier New" w:ascii="Courier New" w:hAnsi="Courier New"/>
        </w:rPr>
      </w:r>
    </w:p>
    <w:p>
      <w:pPr>
        <w:pStyle w:val="Import0"/>
        <w:rPr/>
      </w:pPr>
      <w:r>
        <w:rPr/>
      </w:r>
    </w:p>
    <w:p>
      <w:pPr>
        <w:pStyle w:val="Import0"/>
        <w:rPr/>
      </w:pPr>
      <w:r>
        <w:rPr/>
      </w:r>
    </w:p>
    <w:p>
      <w:pPr>
        <w:pStyle w:val="Import0"/>
        <w:rPr/>
      </w:pPr>
      <w:r>
        <w:rPr/>
      </w:r>
    </w:p>
    <w:p>
      <w:pPr>
        <w:pStyle w:val="Import0"/>
        <w:rPr/>
      </w:pPr>
      <w:r>
        <w:rPr/>
      </w:r>
    </w:p>
    <w:p>
      <w:pPr>
        <w:pStyle w:val="Import1"/>
        <w:spacing w:lineRule="auto" w:line="480"/>
        <w:jc w:val="center"/>
        <w:rPr/>
      </w:pPr>
      <w:r>
        <w:rPr>
          <w:rFonts w:cs="Tahoma" w:ascii="Tahoma" w:hAnsi="Tahoma"/>
          <w:b/>
          <w:bCs/>
        </w:rPr>
        <w:t>VOZOVÝ</w:t>
      </w:r>
      <w:r>
        <w:rPr>
          <w:rFonts w:cs="Tahoma" w:ascii="Tahoma" w:hAnsi="Tahoma"/>
          <w:b/>
          <w:bCs/>
          <w:sz w:val="24"/>
        </w:rPr>
        <w:t xml:space="preserve"> </w:t>
      </w:r>
      <w:r>
        <w:rPr>
          <w:rFonts w:cs="Tahoma" w:ascii="Tahoma" w:hAnsi="Tahoma"/>
          <w:b/>
          <w:bCs/>
        </w:rPr>
        <w:t>PARK</w:t>
      </w:r>
      <w:r>
        <w:rPr>
          <w:rFonts w:cs="Tahoma" w:ascii="Tahoma" w:hAnsi="Tahoma"/>
          <w:b/>
          <w:bCs/>
          <w:sz w:val="24"/>
        </w:rPr>
        <w:t xml:space="preserve"> </w:t>
      </w:r>
      <w:r>
        <w:rPr>
          <w:rFonts w:cs="Tahoma" w:ascii="Tahoma" w:hAnsi="Tahoma"/>
          <w:b/>
          <w:bCs/>
        </w:rPr>
        <w:t>TROLEJBUSŮ</w:t>
      </w:r>
    </w:p>
    <w:p>
      <w:pPr>
        <w:pStyle w:val="Import1"/>
        <w:spacing w:lineRule="auto" w:line="480"/>
        <w:jc w:val="center"/>
        <w:rPr/>
      </w:pPr>
      <w:r>
        <w:rPr>
          <w:rFonts w:cs="Tahoma" w:ascii="Tahoma" w:hAnsi="Tahoma"/>
          <w:b/>
          <w:bCs/>
        </w:rPr>
        <w:t>V</w:t>
      </w:r>
      <w:r>
        <w:rPr>
          <w:rFonts w:cs="Tahoma" w:ascii="Tahoma" w:hAnsi="Tahoma"/>
          <w:b/>
          <w:bCs/>
          <w:sz w:val="24"/>
        </w:rPr>
        <w:t xml:space="preserve"> </w:t>
      </w:r>
      <w:r>
        <w:rPr>
          <w:rFonts w:cs="Tahoma" w:ascii="Tahoma" w:hAnsi="Tahoma"/>
          <w:b/>
          <w:bCs/>
        </w:rPr>
        <w:t>PARDUBICÍCH</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2"/>
        <w:spacing w:lineRule="auto" w:line="480"/>
        <w:jc w:val="center"/>
        <w:rPr>
          <w:rFonts w:ascii="Arial" w:hAnsi="Arial" w:cs="Arial"/>
        </w:rPr>
      </w:pPr>
      <w:r>
        <w:rPr>
          <w:rFonts w:cs="Arial" w:ascii="Arial" w:hAnsi="Arial"/>
        </w:rPr>
        <w:t>Statistický přehled dle typů vozidel</w:t>
      </w:r>
    </w:p>
    <w:p>
      <w:pPr>
        <w:pStyle w:val="Import2"/>
        <w:spacing w:lineRule="auto" w:line="480"/>
        <w:jc w:val="center"/>
        <w:rPr>
          <w:rFonts w:ascii="Arial" w:hAnsi="Arial" w:cs="Arial"/>
        </w:rPr>
      </w:pPr>
      <w:r>
        <w:rPr>
          <w:rFonts w:cs="Arial" w:ascii="Arial" w:hAnsi="Arial"/>
        </w:rPr>
      </w:r>
    </w:p>
    <w:p>
      <w:pPr>
        <w:pStyle w:val="Import2"/>
        <w:spacing w:lineRule="auto" w:line="480"/>
        <w:jc w:val="center"/>
        <w:rPr>
          <w:rFonts w:ascii="Tahoma" w:hAnsi="Tahoma" w:cs="Tahoma"/>
          <w:b w:val="false"/>
          <w:b w:val="false"/>
          <w:bCs/>
        </w:rPr>
      </w:pPr>
      <w:r>
        <w:rPr>
          <w:rFonts w:cs="Tahoma" w:ascii="Tahoma" w:hAnsi="Tahoma"/>
          <w:b w:val="false"/>
          <w:bCs/>
        </w:rPr>
        <w:t>23.12.1951 - 31.12.2004</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3"/>
        <w:ind w:left="8496" w:hanging="0"/>
        <w:rPr>
          <w:rFonts w:eastAsia="Courier New"/>
        </w:rPr>
      </w:pPr>
      <w:r>
        <w:rPr>
          <w:rFonts w:eastAsia="Courier New"/>
        </w:rPr>
        <w:t xml:space="preserve">  </w:t>
      </w:r>
    </w:p>
    <w:p>
      <w:pPr>
        <w:pStyle w:val="Import3"/>
        <w:jc w:val="right"/>
        <w:rPr/>
      </w:pPr>
      <w:r>
        <w:rPr>
          <w:rFonts w:cs="Tahoma" w:ascii="Tahoma" w:hAnsi="Tahoma"/>
        </w:rPr>
        <w:tab/>
        <w:t>2004 © VR+LP</w:t>
      </w:r>
    </w:p>
    <w:p>
      <w:pPr>
        <w:pStyle w:val="Import3"/>
        <w:ind w:left="8496" w:hanging="0"/>
        <w:rPr>
          <w:rFonts w:eastAsia="Courier New"/>
        </w:rPr>
      </w:pPr>
      <w:r>
        <w:rPr>
          <w:rFonts w:eastAsia="Courier New"/>
        </w:rPr>
        <w:t xml:space="preserve">  </w:t>
      </w:r>
      <w:r>
        <w:br w:type="page"/>
      </w:r>
    </w:p>
    <w:p>
      <w:pPr>
        <w:pStyle w:val="Import1"/>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240"/>
        <w:rPr>
          <w:rFonts w:ascii="Times New Roman" w:hAnsi="Times New Roman" w:cs="Times New Roman"/>
          <w:caps/>
        </w:rPr>
      </w:pPr>
      <w:r>
        <w:rPr>
          <w:rFonts w:cs="Times New Roman" w:ascii="Times New Roman" w:hAnsi="Times New Roman"/>
          <w:caps/>
        </w:rPr>
        <w:t>Komentář</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Členění textu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ev.č. typ</w:t>
        <w:tab/>
        <w:t>zařazen</w:t>
        <w:tab/>
        <w:tab/>
        <w:t xml:space="preserve">vyřazen  </w:t>
        <w:tab/>
        <w:tab/>
        <w:t xml:space="preserve">výr.č. </w:t>
        <w:tab/>
        <w:t>poznámky</w:t>
      </w:r>
    </w:p>
    <w:p>
      <w:pPr>
        <w:pStyle w:val="Import3"/>
        <w:rPr>
          <w:rFonts w:ascii="Times New Roman" w:hAnsi="Times New Roman" w:cs="Times New Roman"/>
        </w:rPr>
      </w:pPr>
      <w:r>
        <w:rPr>
          <w:rFonts w:cs="Times New Roman" w:ascii="Times New Roman" w:hAnsi="Times New Roman"/>
        </w:rPr>
        <w:t>typ - uveden dle TP</w:t>
      </w:r>
    </w:p>
    <w:p>
      <w:pPr>
        <w:pStyle w:val="Import5"/>
        <w:ind w:left="2448" w:right="-2" w:hanging="2448"/>
        <w:rPr>
          <w:rFonts w:ascii="Times New Roman" w:hAnsi="Times New Roman" w:cs="Times New Roman"/>
        </w:rPr>
      </w:pPr>
      <w:r>
        <w:rPr>
          <w:rFonts w:cs="Times New Roman" w:ascii="Times New Roman" w:hAnsi="Times New Roman"/>
        </w:rPr>
        <w:t>datum vyřazení - údaj o administrativním zrušení (nemusí se krýt se zrušením fyzickým) - totéž u zařazení</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Seznam zkratek :</w:t>
      </w:r>
    </w:p>
    <w:p>
      <w:pPr>
        <w:pStyle w:val="Import3"/>
        <w:rPr>
          <w:rFonts w:ascii="Times New Roman" w:hAnsi="Times New Roman" w:cs="Times New Roman"/>
        </w:rPr>
      </w:pPr>
      <w:r>
        <w:rPr>
          <w:rFonts w:cs="Times New Roman" w:ascii="Times New Roman" w:hAnsi="Times New Roman"/>
        </w:rPr>
        <w:t xml:space="preserve">* </w:t>
        <w:tab/>
        <w:t>viz poznámka</w:t>
      </w:r>
    </w:p>
    <w:p>
      <w:pPr>
        <w:pStyle w:val="Import3"/>
        <w:rPr>
          <w:rFonts w:ascii="Times New Roman" w:hAnsi="Times New Roman" w:cs="Times New Roman"/>
        </w:rPr>
      </w:pPr>
      <w:r>
        <w:rPr>
          <w:rFonts w:cs="Times New Roman" w:ascii="Times New Roman" w:hAnsi="Times New Roman"/>
        </w:rPr>
        <w:t xml:space="preserve">o </w:t>
        <w:tab/>
        <w:t>nákup ojetého vozu</w:t>
      </w:r>
    </w:p>
    <w:p>
      <w:pPr>
        <w:pStyle w:val="Import3"/>
        <w:rPr>
          <w:rFonts w:ascii="Times New Roman" w:hAnsi="Times New Roman" w:cs="Times New Roman"/>
        </w:rPr>
      </w:pPr>
      <w:r>
        <w:rPr>
          <w:rFonts w:cs="Times New Roman" w:ascii="Times New Roman" w:hAnsi="Times New Roman"/>
        </w:rPr>
        <w:t xml:space="preserve">z </w:t>
        <w:tab/>
        <w:t>zrušen/sešrotován</w:t>
      </w:r>
    </w:p>
    <w:p>
      <w:pPr>
        <w:pStyle w:val="Import3"/>
        <w:rPr>
          <w:rFonts w:ascii="Times New Roman" w:hAnsi="Times New Roman" w:cs="Times New Roman"/>
        </w:rPr>
      </w:pPr>
      <w:r>
        <w:rPr>
          <w:rFonts w:cs="Times New Roman" w:ascii="Times New Roman" w:hAnsi="Times New Roman"/>
        </w:rPr>
        <w:t xml:space="preserve">př </w:t>
        <w:tab/>
        <w:t>přečíslován</w:t>
      </w:r>
    </w:p>
    <w:p>
      <w:pPr>
        <w:pStyle w:val="Import3"/>
        <w:rPr>
          <w:rFonts w:ascii="Times New Roman" w:hAnsi="Times New Roman" w:cs="Times New Roman"/>
        </w:rPr>
      </w:pPr>
      <w:r>
        <w:rPr>
          <w:rFonts w:cs="Times New Roman" w:ascii="Times New Roman" w:hAnsi="Times New Roman"/>
        </w:rPr>
        <w:t xml:space="preserve">p </w:t>
        <w:tab/>
        <w:t xml:space="preserve">prodej nepojízdného vozu resp. skříně (tento údaj často nesouhlasí se skutečností - v okolí města bylo </w:t>
      </w:r>
    </w:p>
    <w:p>
      <w:pPr>
        <w:pStyle w:val="Import3"/>
        <w:rPr>
          <w:rFonts w:ascii="Times New Roman" w:hAnsi="Times New Roman" w:cs="Times New Roman"/>
        </w:rPr>
      </w:pPr>
      <w:r>
        <w:rPr>
          <w:rFonts w:cs="Times New Roman" w:ascii="Times New Roman" w:hAnsi="Times New Roman"/>
        </w:rPr>
        <w:tab/>
        <w:t xml:space="preserve">a je možno nalézt vraky vozů, které měly být i údajně sešrotovány) - údaje o současném umístění </w:t>
      </w:r>
    </w:p>
    <w:p>
      <w:pPr>
        <w:pStyle w:val="Import3"/>
        <w:rPr>
          <w:rFonts w:ascii="Times New Roman" w:hAnsi="Times New Roman" w:cs="Times New Roman"/>
        </w:rPr>
      </w:pPr>
      <w:r>
        <w:rPr>
          <w:rFonts w:cs="Times New Roman" w:ascii="Times New Roman" w:hAnsi="Times New Roman"/>
        </w:rPr>
        <w:tab/>
        <w:t>vraků jsou jen hrubě orientační</w:t>
      </w:r>
    </w:p>
    <w:p>
      <w:pPr>
        <w:pStyle w:val="Import3"/>
        <w:rPr>
          <w:rFonts w:ascii="Times New Roman" w:hAnsi="Times New Roman" w:cs="Times New Roman"/>
        </w:rPr>
      </w:pPr>
      <w:r>
        <w:rPr>
          <w:rFonts w:cs="Times New Roman" w:ascii="Times New Roman" w:hAnsi="Times New Roman"/>
        </w:rPr>
        <w:t xml:space="preserve">pp </w:t>
        <w:tab/>
        <w:t>prodej pojízdného vozu</w:t>
      </w:r>
    </w:p>
    <w:p>
      <w:pPr>
        <w:pStyle w:val="Import3"/>
        <w:rPr>
          <w:rFonts w:ascii="Times New Roman" w:hAnsi="Times New Roman" w:cs="Times New Roman"/>
        </w:rPr>
      </w:pPr>
      <w:r>
        <w:rPr>
          <w:rFonts w:cs="Times New Roman" w:ascii="Times New Roman" w:hAnsi="Times New Roman"/>
        </w:rPr>
        <w:t xml:space="preserve">h </w:t>
        <w:tab/>
        <w:t>havárie, požár</w:t>
      </w:r>
    </w:p>
    <w:p>
      <w:pPr>
        <w:pStyle w:val="Impor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ůz v provozu</w:t>
      </w:r>
    </w:p>
    <w:p>
      <w:pPr>
        <w:pStyle w:val="Import3"/>
        <w:rPr/>
      </w:pPr>
      <w:r>
        <w:rPr>
          <w:rFonts w:cs="Times New Roman" w:ascii="Times New Roman" w:hAnsi="Times New Roman"/>
          <w:b/>
          <w:bCs/>
        </w:rPr>
        <w:t>H</w:t>
      </w:r>
      <w:r>
        <w:rPr>
          <w:rFonts w:cs="Times New Roman" w:ascii="Times New Roman" w:hAnsi="Times New Roman"/>
        </w:rPr>
        <w:tab/>
        <w:t xml:space="preserve">historické vozidlo </w:t>
      </w:r>
    </w:p>
    <w:p>
      <w:pPr>
        <w:pStyle w:val="Import3"/>
        <w:rPr/>
      </w:pPr>
      <w:r>
        <w:rPr>
          <w:rFonts w:cs="Times New Roman" w:ascii="Times New Roman" w:hAnsi="Times New Roman"/>
          <w:b/>
          <w:bCs/>
        </w:rPr>
        <w:t>xxx</w:t>
      </w:r>
      <w:r>
        <w:rPr>
          <w:rFonts w:cs="Times New Roman" w:ascii="Times New Roman" w:hAnsi="Times New Roman"/>
        </w:rPr>
        <w:tab/>
        <w:t>výr.číslo tučně = prověřeno osobně</w:t>
      </w:r>
    </w:p>
    <w:p>
      <w:pPr>
        <w:pStyle w:val="Import2"/>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Poznámky :</w:t>
      </w:r>
    </w:p>
    <w:p>
      <w:pPr>
        <w:pStyle w:val="Import6"/>
        <w:numPr>
          <w:ilvl w:val="0"/>
          <w:numId w:val="1"/>
        </w:numPr>
        <w:spacing w:before="0" w:after="120"/>
        <w:rPr>
          <w:rFonts w:ascii="Times New Roman" w:hAnsi="Times New Roman" w:cs="Times New Roman"/>
        </w:rPr>
      </w:pPr>
      <w:r>
        <w:rPr>
          <w:rFonts w:cs="Times New Roman" w:ascii="Times New Roman" w:hAnsi="Times New Roman"/>
        </w:rPr>
        <w:t>Vozy ev.č.112/1 a 113/1 byly vyrobeny v roce 1952 a dodány do Teplic s evid.čísly 101/1 a 103/1, v roce 1953 byly zapůjčeny do Mostu, kde nebyly očíslovány, a odtud pak převezeny přímo do Pardubic.</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Vozy ev.č.305/2, 306/2, 314/2, 355/2 a 356/2 byly původně vyrobeny pro export do SNS. Po dodání měly 4 řady sedaček, prostřední dveře zablokované a mírně odlišné přístrojové vybavení (bez tachografu, staré typy kontrolek, tlačítek, přepínačů a pod.). Před zařazením byly redukovány sedačky a zprovozněny střední dveře.</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Čelní střet se soupravou Liaz + vlek na silnici I/36 v zatáčkách asi 600 m za Lázněmi Bohdaneč - cizí zavinění. Řidič Blažek zraněn na nohách a v obličeji (přeražená čelist). Vůz měl být opraven firmou Škoda Ostrov. Na počátku roku 1996 po dodání vozu ev.č.370 bylo rozhodnuto vůz ev.č.317 sešrotovat.</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Sídlo vozu je v DOM Pardubice, kde proběhla v roce 1998 rekonstrukce. Trolejbus je nyní v provozuschopném stavu a má všechny nutné průkazy způsobilosti. Majitelem a provozovatelem je Pardubický spolek historie železniční dopravy (PSHŽD).</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V Praze vyřazen v říjnu 1972 a hned (téměř bez úprav) přetažen na zahradu do Šebestěnic k soukromému majiteli. Odtud v r.1997 dopraven do DP Jihlava a pak na zahradu v Záborné (u Polné) jako majetek Luďka Bohuňovského. V roce 1998 odkoupen a dne 1.4.1998 dovlečen do Pardubic, kde byla zahájena rekonstrukce do podoby historického vozu s účetním evidenčním číslem 302 a s formálním označením 136. V létě 1999 byl obnoven lak v pražských barvách. Předpokládané zprovoznění: v roce 2001. Rok výroby 1960.</w:t>
      </w:r>
    </w:p>
    <w:p>
      <w:pPr>
        <w:pStyle w:val="Import6"/>
        <w:numPr>
          <w:ilvl w:val="0"/>
          <w:numId w:val="1"/>
        </w:numPr>
        <w:spacing w:before="0" w:after="120"/>
        <w:jc w:val="both"/>
        <w:rPr/>
      </w:pPr>
      <w:r>
        <w:rPr>
          <w:rFonts w:cs="Times New Roman" w:ascii="Times New Roman" w:hAnsi="Times New Roman"/>
        </w:rPr>
        <w:t>Trolejbusy ev.čísel 340/II až 348/II jsou dle průkazů způsobilosti vedeny jako 14Tr10 (též 14Tr10/6 nebo 14Tr10/06). Na výrobních štítcích však mají vyraženo 14Tr11 (též 14Tr11/6 nebo jen 14).</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Trolejbusy ev.čísel 318/II až 321/II jsou dle průkazů způsobilosti vedeny jako 14Tr01, dle výrobce pak jako 14Tr05 (na štítcích měly/mají označení pouze 14Tr). Od série 01 se liší mj. i nezávislou el.dyn. brzdou.</w:t>
      </w:r>
    </w:p>
    <w:p>
      <w:pPr>
        <w:pStyle w:val="Import6"/>
        <w:numPr>
          <w:ilvl w:val="0"/>
          <w:numId w:val="1"/>
        </w:numPr>
        <w:spacing w:before="0" w:after="120"/>
        <w:jc w:val="both"/>
        <w:rPr/>
      </w:pPr>
      <w:r>
        <w:rPr>
          <w:rFonts w:cs="Times New Roman" w:ascii="Times New Roman" w:hAnsi="Times New Roman"/>
        </w:rPr>
        <w:t>Tento trolejbus nestačil výrobce dle smlouvy dokončit v roce 2000. Aby nepropadla státní dotace, byl vůz převzat a zaplacen již v prosinci 2000. Výroba však bylo dokončena až v únoru 2001 (dne 18.2.2001 skládán v Pardubicích z vagónu). Na štítku ve voze byl</w:t>
      </w:r>
      <w:r>
        <w:rPr/>
        <w:t xml:space="preserve"> </w:t>
      </w:r>
      <w:r>
        <w:rPr>
          <w:rFonts w:cs="Times New Roman" w:ascii="Times New Roman" w:hAnsi="Times New Roman"/>
        </w:rPr>
        <w:t>vyznačen rok výroby 2001, avšak po krátké době byl dosazen nový štítek s letopočtem 2000. Vůz má zkušebně zadní nápravu Rába a nový statický měnič. Stahováky byly původně starého typu ukryté pod zadním víkem. Díky velkým třecím odporům na provazech vedoucích ke sběračům měl trolejbus sníženou způsobilost pro jízdu po trolejovém vedení až do doby, kdy na něj byly v dubnu 2001 dosazeny stahováky typu Delachaux (Railtech). Zařazení</w:t>
      </w:r>
      <w:r>
        <w:rPr/>
        <w:t xml:space="preserve"> </w:t>
      </w:r>
      <w:r>
        <w:rPr>
          <w:rFonts w:cs="Times New Roman" w:ascii="Times New Roman" w:hAnsi="Times New Roman"/>
        </w:rPr>
        <w:t>mezi základní prostředky bylo provedeno dne 18.7.2001 až po získání všech způsobilostí po ukončení zkušebního provozu nových prvků.</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Trolejbus 320/II byl před odesláním do Kazachstánu vybaven asynchronními pomocnými pohony pro kompresor a řízení včetně elektronických střídačů a dobíjení baterií. Vše v režii firmy Ostimex Ostrov.</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Trolejbus 392/I byl dodán v červenci 2003, avšak pro poruchy na motoru a na zadní nápravě byl uveden do provozu až v listopadu. Účetní zařazení do majetku DPmP proběhlo se zpožděním až v prosinci 2003.</w:t>
      </w:r>
    </w:p>
    <w:p>
      <w:pPr>
        <w:pStyle w:val="Import6"/>
        <w:numPr>
          <w:ilvl w:val="0"/>
          <w:numId w:val="1"/>
        </w:numPr>
        <w:spacing w:before="0" w:after="120"/>
        <w:jc w:val="both"/>
        <w:rPr/>
      </w:pPr>
      <w:r>
        <w:rPr>
          <w:rFonts w:cs="Times New Roman" w:ascii="Times New Roman" w:hAnsi="Times New Roman"/>
        </w:rPr>
        <w:t>Do r.1998 bouda Staré Jesenčany, pak převezen do DPmP jako zdroj ND pro Š 8Tr, do šrotu 8/1999.</w:t>
      </w:r>
    </w:p>
    <w:p>
      <w:pPr>
        <w:pStyle w:val="Import6"/>
        <w:numPr>
          <w:ilvl w:val="0"/>
          <w:numId w:val="1"/>
        </w:numPr>
        <w:spacing w:before="0" w:after="120"/>
        <w:jc w:val="both"/>
        <w:rPr>
          <w:rFonts w:ascii="Times New Roman" w:hAnsi="Times New Roman" w:cs="Times New Roman"/>
        </w:rPr>
      </w:pPr>
      <w:r>
        <w:rPr>
          <w:rFonts w:cs="Times New Roman" w:ascii="Times New Roman" w:hAnsi="Times New Roman"/>
        </w:rPr>
        <w:t>Zapůjčen od výrobce Škoda Plzeň za účelem prezentace. Vůz opatřen taktéž ev.č.999 pro provoz v Plzni. Ve voze dva výrobní štítky. Na francouzském (IRISBUS FRANCE) má výrobní číslo tuto kompletní podobu : VNEPS09D100000489. Na českém štítku je uvedeno ZTP č. CZ 4598, celková hmotnost 13000 kg apod. Pomocný naftový agregát o výkonu 100 kW. Vůz byl vybaven pardubickými znehodnocovači jízdenek. Z Pardubic byl vůz odtažen do Jihlavy. Má se stát majetkem DP M.Lázně.</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Od 1.9.1977 všechny vozy vybaveny znehodnocovači jízdenek typu BKV.</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5 všechny vozy vybaveny měřiči spotřeby el.energie.</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5 (po vyřazení Š9Tr) na všech trolejbusech lehké sběrače ESKO dř.Aviko. Netýká se historických vozidel !</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pPr>
      <w:r>
        <w:rPr>
          <w:rFonts w:cs="Times New Roman" w:ascii="Times New Roman" w:hAnsi="Times New Roman"/>
        </w:rPr>
        <w:t>Od podzimu 1996 všechny trolejbusy vybavovány vysílačem k ovládání výhybek.</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Od roku 1999 (vůz 377 a další) všechny nově dodávané trolejbusy vybaveny stahováky typu Delachaux dodávaných firmou Railtech Slavjana. To neplatí pro trolejbus 21Tr ev.č.385, kde výrobce nedodržel smlouvu a osadil vůz starými stahováky (viz pozn.č.8).</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Dne 13.9.2001 byly složeny z vagónů 3 trolejbusy 14Tr z Plzně (382, 388 a 400) k provedení rekonstrukce a k dalšímu prodeji. Výr.č.: 9887, 9893, 10375</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Dne 17.10.2001 byly složeny z vagónů 2 vraky trolejbusů 14Tr z Ukrajiny :(1. 14Tr02, štítek na schodech, v.č.10500, ev.č.229, r.v.1988, jen kostra, 2.bez štítku, byl vpředu, ev.č.242, na kolech, bez oken, sedaček, měchů atd.) Původ Luhansk (UA). Byly sešrotovány. Jedná se o výměnu za reko vozy.</w:t>
      </w:r>
    </w:p>
    <w:p>
      <w:pPr>
        <w:pStyle w:val="Import3"/>
        <w:numPr>
          <w:ilvl w:val="1"/>
          <w:numId w:val="2"/>
        </w:numPr>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Ve dnech 8.a 9.6.2002 byly do autoparku na bývalém technickém cvičišti na Chrudimce odtaženy tyto trolejbusy (a přemístěny tyto autobusy) : 322,324,348,319,A26,A92,341,343,321,344,327,328,29 alias 311,323,329,330. Důvodem byla oprava parkovacích ploch ve vozovně, která trvala skoro celý červen.</w:t>
      </w:r>
    </w:p>
    <w:p>
      <w:pPr>
        <w:pStyle w:val="Import3"/>
        <w:tabs>
          <w:tab w:val="clear" w:pos="2160"/>
          <w:tab w:val="clear" w:pos="2592"/>
          <w:tab w:val="clear" w:pos="3024"/>
          <w:tab w:val="clear" w:pos="3744"/>
          <w:tab w:val="clear" w:pos="4176"/>
          <w:tab w:val="clear" w:pos="5328"/>
          <w:tab w:val="clear" w:pos="6336"/>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748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r>
      <w:r>
        <w:br w:type="page"/>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0" w:after="240"/>
        <w:rPr>
          <w:rFonts w:ascii="Impact" w:hAnsi="Impact" w:cs="Arial"/>
          <w:sz w:val="32"/>
        </w:rPr>
      </w:pPr>
      <w:r>
        <w:rPr>
          <w:rFonts w:cs="Arial" w:ascii="Impact" w:hAnsi="Impact"/>
          <w:sz w:val="32"/>
        </w:rPr>
        <w:t xml:space="preserve">trolejbusy Škoda 7Tr </w:t>
        <w:tab/>
        <w:tab/>
        <w:tab/>
        <w:tab/>
        <w:tab/>
        <w:tab/>
      </w:r>
      <w:r>
        <w:rPr>
          <w:rFonts w:cs="Times New Roman" w:ascii="Times New Roman" w:hAnsi="Times New Roman"/>
          <w:b/>
          <w:bCs/>
        </w:rPr>
        <w:t>(celkem 22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t xml:space="preserve">ev.č. </w:t>
        <w:tab/>
        <w:t>typ</w:t>
        <w:tab/>
        <w:t>zařazen</w:t>
        <w:tab/>
        <w:tab/>
        <w:t xml:space="preserve">vyřazen  </w:t>
        <w:tab/>
        <w:tab/>
        <w:t xml:space="preserve">výr.č. </w:t>
        <w:tab/>
        <w:t>poznámk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1 </w:t>
        <w:tab/>
        <w:t>7Tr1</w:t>
        <w:tab/>
        <w:t>23.12.51</w:t>
        <w:tab/>
        <w:t>*</w:t>
        <w:tab/>
        <w:t xml:space="preserve">68 </w:t>
        <w:tab/>
        <w:t>z </w:t>
        <w:tab/>
        <w:t>85</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2 </w:t>
        <w:tab/>
        <w:t>7Tr1</w:t>
        <w:tab/>
        <w:t xml:space="preserve">23.12.51 </w:t>
        <w:tab/>
        <w:t>*</w:t>
        <w:tab/>
        <w:t xml:space="preserve">67 </w:t>
        <w:tab/>
        <w:t>z</w:t>
        <w:tab/>
        <w:t xml:space="preserve">86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103 </w:t>
        <w:tab/>
        <w:t>7Tr1</w:t>
        <w:tab/>
        <w:t xml:space="preserve">23.12.51 </w:t>
        <w:tab/>
        <w:t>*</w:t>
        <w:tab/>
        <w:t xml:space="preserve">67 </w:t>
        <w:tab/>
        <w:t>z</w:t>
        <w:tab/>
        <w:t xml:space="preserve">87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4 </w:t>
        <w:tab/>
        <w:t>7Tr1</w:t>
        <w:tab/>
        <w:t xml:space="preserve">23.12.51 </w:t>
        <w:tab/>
        <w:t>*</w:t>
        <w:tab/>
        <w:t xml:space="preserve">65 </w:t>
        <w:tab/>
        <w:t>z</w:t>
        <w:tab/>
        <w:t xml:space="preserve"> 88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1" w:hanging="5954"/>
        <w:rPr>
          <w:rFonts w:ascii="Times New Roman" w:hAnsi="Times New Roman" w:cs="Times New Roman"/>
        </w:rPr>
      </w:pPr>
      <w:r>
        <w:rPr>
          <w:rFonts w:cs="Times New Roman" w:ascii="Times New Roman" w:hAnsi="Times New Roman"/>
        </w:rPr>
        <w:tab/>
        <w:t xml:space="preserve">105 </w:t>
        <w:tab/>
        <w:t>7Tr1</w:t>
        <w:tab/>
        <w:t xml:space="preserve">23.12.51 </w:t>
        <w:tab/>
        <w:t>*</w:t>
        <w:tab/>
        <w:t xml:space="preserve">09.71 </w:t>
        <w:tab/>
        <w:t>z</w:t>
        <w:tab/>
        <w:t xml:space="preserve">89 </w:t>
        <w:tab/>
        <w:t>do pravidelného provozu 1952, (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6 </w:t>
        <w:tab/>
        <w:t>7Tr1</w:t>
        <w:tab/>
        <w:t xml:space="preserve">23.12.51 </w:t>
        <w:tab/>
        <w:t>*</w:t>
        <w:tab/>
        <w:t xml:space="preserve">63 </w:t>
        <w:tab/>
        <w:t>z</w:t>
        <w:tab/>
        <w:t xml:space="preserve">90 </w:t>
        <w:tab/>
        <w:t>do pravidelného provozu 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7 </w:t>
        <w:tab/>
        <w:t>7Tr1</w:t>
        <w:tab/>
        <w:t>52</w:t>
        <w:tab/>
        <w:tab/>
        <w:t>65</w:t>
        <w:tab/>
        <w:t xml:space="preserve">z </w:t>
        <w:tab/>
        <w:t>10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8 </w:t>
        <w:tab/>
        <w:t>7Tr1</w:t>
        <w:tab/>
        <w:t>52</w:t>
        <w:tab/>
        <w:tab/>
        <w:t xml:space="preserve">67 </w:t>
        <w:tab/>
        <w:t xml:space="preserve">z </w:t>
        <w:tab/>
        <w:t>10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09 </w:t>
        <w:tab/>
        <w:t>7Tr1</w:t>
        <w:tab/>
        <w:t>52</w:t>
        <w:tab/>
        <w:tab/>
        <w:t xml:space="preserve">69 </w:t>
        <w:tab/>
        <w:t xml:space="preserve">z </w:t>
        <w:tab/>
        <w:t>10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0 </w:t>
        <w:tab/>
        <w:t>7Tr1</w:t>
        <w:tab/>
        <w:t xml:space="preserve">54 </w:t>
        <w:tab/>
        <w:t>o</w:t>
        <w:tab/>
        <w:t xml:space="preserve">69 </w:t>
        <w:tab/>
        <w:t xml:space="preserve">z </w:t>
        <w:tab/>
        <w:t xml:space="preserve">103 </w:t>
        <w:tab/>
        <w:t>ex Ostrava č.5,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1 </w:t>
        <w:tab/>
        <w:t>7Tr1</w:t>
        <w:tab/>
        <w:t xml:space="preserve">54 </w:t>
        <w:tab/>
        <w:t>o</w:t>
        <w:tab/>
        <w:t xml:space="preserve">65 </w:t>
        <w:tab/>
        <w:t xml:space="preserve">z </w:t>
        <w:tab/>
        <w:t xml:space="preserve">104 </w:t>
        <w:tab/>
        <w:t>ex Ostrava č.6,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2 </w:t>
        <w:tab/>
        <w:t>7Tr1</w:t>
        <w:tab/>
        <w:t xml:space="preserve">27.04.53 </w:t>
        <w:tab/>
        <w:t>o</w:t>
        <w:tab/>
        <w:t xml:space="preserve">65 </w:t>
        <w:tab/>
        <w:t>z</w:t>
        <w:tab/>
        <w:t xml:space="preserve">93 </w:t>
        <w:tab/>
        <w:t>ex Teplice č.101 (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3 </w:t>
        <w:tab/>
        <w:t>7Tr1</w:t>
        <w:tab/>
        <w:t xml:space="preserve">27.04.53 </w:t>
        <w:tab/>
        <w:t>o</w:t>
        <w:tab/>
        <w:t xml:space="preserve">68 </w:t>
        <w:tab/>
        <w:t xml:space="preserve">z </w:t>
        <w:tab/>
        <w:t xml:space="preserve">109 </w:t>
        <w:tab/>
        <w:t>ex Teplice č.103 (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4 </w:t>
        <w:tab/>
        <w:t>7Tr1</w:t>
        <w:tab/>
        <w:t xml:space="preserve">54 </w:t>
        <w:tab/>
        <w:t>o</w:t>
        <w:tab/>
        <w:t xml:space="preserve">65 </w:t>
        <w:tab/>
        <w:t>z</w:t>
        <w:tab/>
        <w:t xml:space="preserve">98 </w:t>
        <w:tab/>
        <w:t>ex Ostrava č.3,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5 </w:t>
        <w:tab/>
        <w:t>7Tr1</w:t>
        <w:tab/>
        <w:t xml:space="preserve">54 </w:t>
        <w:tab/>
        <w:t>o</w:t>
        <w:tab/>
        <w:t xml:space="preserve">09.71 </w:t>
        <w:tab/>
        <w:t>z</w:t>
        <w:tab/>
        <w:t xml:space="preserve">97 </w:t>
        <w:tab/>
        <w:t>ex Ostrava č.2,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6 </w:t>
        <w:tab/>
        <w:t>7Tr1</w:t>
        <w:tab/>
        <w:t xml:space="preserve">54 </w:t>
        <w:tab/>
        <w:t>o</w:t>
        <w:tab/>
        <w:t xml:space="preserve">70 </w:t>
        <w:tab/>
        <w:t>z</w:t>
        <w:tab/>
        <w:t xml:space="preserve">96 </w:t>
        <w:tab/>
        <w:t>ex Ostrava č.1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7 </w:t>
        <w:tab/>
        <w:t>7Tr1</w:t>
        <w:tab/>
        <w:t xml:space="preserve">54 </w:t>
        <w:tab/>
        <w:t>o</w:t>
        <w:tab/>
        <w:t xml:space="preserve">70 </w:t>
        <w:tab/>
        <w:t>z</w:t>
        <w:tab/>
        <w:t xml:space="preserve">99 </w:t>
        <w:tab/>
        <w:t>ex Ostrava č.4, r.v.195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8 </w:t>
        <w:tab/>
        <w:t>7Tr4</w:t>
        <w:tab/>
        <w:t>53</w:t>
        <w:tab/>
        <w:tab/>
        <w:t xml:space="preserve">70 </w:t>
        <w:tab/>
        <w:t xml:space="preserve">z </w:t>
        <w:tab/>
        <w:t>18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19 </w:t>
        <w:tab/>
        <w:t>7Tr4</w:t>
        <w:tab/>
        <w:t xml:space="preserve">54 </w:t>
        <w:tab/>
        <w:t>*</w:t>
        <w:tab/>
        <w:t>69</w:t>
        <w:tab/>
        <w:t xml:space="preserve"> z </w:t>
        <w:tab/>
        <w:t xml:space="preserve">182 </w:t>
        <w:tab/>
        <w:t>rok výroby 195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120 </w:t>
        <w:tab/>
        <w:t>7Tr4</w:t>
        <w:tab/>
        <w:t xml:space="preserve">54 </w:t>
        <w:tab/>
        <w:t>*</w:t>
        <w:tab/>
        <w:t xml:space="preserve">70 </w:t>
        <w:tab/>
        <w:t xml:space="preserve">z </w:t>
        <w:tab/>
        <w:t xml:space="preserve">183 </w:t>
        <w:tab/>
        <w:t>rok výroby 195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121</w:t>
        <w:tab/>
        <w:t>7Tr4</w:t>
        <w:tab/>
        <w:t xml:space="preserve">59 </w:t>
        <w:tab/>
        <w:t>o</w:t>
        <w:tab/>
        <w:t xml:space="preserve">70 </w:t>
        <w:tab/>
        <w:t xml:space="preserve">z </w:t>
        <w:tab/>
        <w:t xml:space="preserve">228 </w:t>
        <w:tab/>
        <w:t>ex Most č.102, r.v.195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122</w:t>
        <w:tab/>
        <w:t>7Tr4</w:t>
        <w:tab/>
        <w:t xml:space="preserve">59 </w:t>
        <w:tab/>
        <w:t>o</w:t>
        <w:tab/>
        <w:t xml:space="preserve">09.71 </w:t>
        <w:tab/>
        <w:t xml:space="preserve">z </w:t>
        <w:tab/>
        <w:t xml:space="preserve">227 </w:t>
        <w:tab/>
        <w:t>ex Most č.110, r.v.1955</w:t>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360" w:after="240"/>
        <w:rPr>
          <w:rFonts w:ascii="Impact" w:hAnsi="Impact" w:cs="Arial"/>
          <w:sz w:val="32"/>
        </w:rPr>
      </w:pPr>
      <w:r>
        <w:rPr>
          <w:rFonts w:cs="Arial" w:ascii="Impact" w:hAnsi="Impact"/>
          <w:sz w:val="32"/>
        </w:rPr>
        <w:t xml:space="preserve">trolejbusy Tatra T86 </w:t>
        <w:tab/>
        <w:tab/>
        <w:tab/>
        <w:tab/>
        <w:tab/>
        <w:tab/>
      </w:r>
      <w:r>
        <w:rPr>
          <w:rFonts w:cs="Times New Roman" w:ascii="Times New Roman" w:hAnsi="Times New Roman"/>
          <w:b/>
          <w:bCs/>
        </w:rPr>
        <w:t>(celkem 4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t xml:space="preserve">ev.č. </w:t>
        <w:tab/>
        <w:t>typ</w:t>
        <w:tab/>
        <w:t>zařazen</w:t>
        <w:tab/>
        <w:tab/>
        <w:t xml:space="preserve">vyřazen  </w:t>
        <w:tab/>
        <w:tab/>
        <w:t xml:space="preserve">výr.č. </w:t>
        <w:tab/>
        <w:t>poznámk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21 </w:t>
        <w:tab/>
        <w:t xml:space="preserve">Tatra T86 </w:t>
        <w:tab/>
        <w:t xml:space="preserve">01.03.56 </w:t>
        <w:tab/>
        <w:t xml:space="preserve">o </w:t>
        <w:tab/>
        <w:t xml:space="preserve">30.11.58 </w:t>
        <w:tab/>
        <w:t xml:space="preserve">z </w:t>
        <w:tab/>
        <w:t xml:space="preserve">? </w:t>
        <w:tab/>
        <w:t>ex Praha č.320, r.v.193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22 </w:t>
        <w:tab/>
        <w:t xml:space="preserve">Tatra T86 </w:t>
        <w:tab/>
        <w:t xml:space="preserve">25.04.56 </w:t>
        <w:tab/>
        <w:t xml:space="preserve">o </w:t>
        <w:tab/>
        <w:t xml:space="preserve">30.05.58 </w:t>
        <w:tab/>
        <w:t>z</w:t>
        <w:tab/>
        <w:t xml:space="preserve">? </w:t>
        <w:tab/>
        <w:t>ex Praha č.321, r.v.19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23 </w:t>
        <w:tab/>
        <w:t xml:space="preserve">Tatra T86 </w:t>
        <w:tab/>
        <w:t xml:space="preserve">25.04.56 </w:t>
        <w:tab/>
        <w:t xml:space="preserve">o </w:t>
        <w:tab/>
        <w:t xml:space="preserve">30.05.58 </w:t>
        <w:tab/>
        <w:t>z</w:t>
        <w:tab/>
        <w:t xml:space="preserve">? </w:t>
        <w:tab/>
        <w:t>ex Praha č.322, r.v.19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 w:val="left" w:pos="6480" w:leader="none"/>
          <w:tab w:val="left" w:pos="7200" w:leader="none"/>
          <w:tab w:val="left" w:pos="7920" w:leader="none"/>
          <w:tab w:val="left" w:pos="8858" w:leader="none"/>
        </w:tabs>
        <w:spacing w:before="0" w:after="60"/>
        <w:rPr>
          <w:rFonts w:ascii="Times New Roman" w:hAnsi="Times New Roman" w:cs="Times New Roman"/>
        </w:rPr>
      </w:pPr>
      <w:r>
        <w:rPr>
          <w:rFonts w:cs="Times New Roman" w:ascii="Times New Roman" w:hAnsi="Times New Roman"/>
        </w:rPr>
        <w:tab/>
        <w:t xml:space="preserve">124 </w:t>
        <w:tab/>
        <w:t xml:space="preserve">Tatra T86 </w:t>
        <w:tab/>
        <w:t xml:space="preserve">01.03.56 </w:t>
        <w:tab/>
        <w:t xml:space="preserve">o </w:t>
        <w:tab/>
        <w:t xml:space="preserve">30.09.57 </w:t>
        <w:tab/>
        <w:t>z</w:t>
        <w:tab/>
        <w:t xml:space="preserve">? </w:t>
        <w:tab/>
        <w:t>ex Praha č.323, r.v.1939</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0" w:after="240"/>
        <w:rPr>
          <w:rFonts w:ascii="Impact" w:hAnsi="Impact" w:cs="Arial"/>
          <w:b/>
          <w:b/>
          <w:bCs/>
          <w:sz w:val="32"/>
        </w:rPr>
      </w:pPr>
      <w:r>
        <w:rPr>
          <w:rFonts w:cs="Arial" w:ascii="Impact" w:hAnsi="Impact"/>
          <w:b/>
          <w:bCs/>
          <w:sz w:val="32"/>
        </w:rPr>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0" w:after="240"/>
        <w:rPr>
          <w:rFonts w:ascii="Impact" w:hAnsi="Impact" w:cs="Arial"/>
          <w:sz w:val="32"/>
        </w:rPr>
      </w:pPr>
      <w:r>
        <w:rPr>
          <w:rFonts w:cs="Arial" w:ascii="Impact" w:hAnsi="Impact"/>
          <w:sz w:val="32"/>
        </w:rPr>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360" w:after="240"/>
        <w:rPr>
          <w:rFonts w:ascii="Impact" w:hAnsi="Impact" w:cs="Arial"/>
          <w:sz w:val="32"/>
        </w:rPr>
      </w:pPr>
      <w:r>
        <w:rPr>
          <w:rFonts w:cs="Arial" w:ascii="Impact" w:hAnsi="Impact"/>
          <w:sz w:val="32"/>
        </w:rPr>
        <w:t xml:space="preserve">trolejbusy Škoda 8Tr </w:t>
        <w:tab/>
        <w:tab/>
        <w:tab/>
        <w:tab/>
        <w:tab/>
        <w:tab/>
      </w:r>
      <w:r>
        <w:rPr>
          <w:rFonts w:cs="Times New Roman" w:ascii="Times New Roman" w:hAnsi="Times New Roman"/>
          <w:b/>
          <w:bCs/>
        </w:rPr>
        <w:t>(celkem 15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t xml:space="preserve">ev.č. </w:t>
        <w:tab/>
        <w:t>typ</w:t>
        <w:tab/>
        <w:t>zařazen</w:t>
        <w:tab/>
        <w:tab/>
        <w:t xml:space="preserve">vyřazen  </w:t>
        <w:tab/>
        <w:tab/>
        <w:t xml:space="preserve">výr.č. </w:t>
        <w:tab/>
        <w:t>poznámk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123</w:t>
        <w:tab/>
        <w:t>8Tr12</w:t>
        <w:tab/>
        <w:t>01.01.61</w:t>
        <w:tab/>
        <w:tab/>
        <w:t xml:space="preserve">09.73 </w:t>
        <w:tab/>
        <w:t xml:space="preserve">z </w:t>
        <w:tab/>
        <w:t>88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124</w:t>
        <w:tab/>
        <w:t>8Tr3</w:t>
        <w:tab/>
        <w:t>14.02.57</w:t>
        <w:tab/>
        <w:tab/>
        <w:t xml:space="preserve">05.71 </w:t>
        <w:tab/>
        <w:t xml:space="preserve">z </w:t>
        <w:tab/>
        <w:t>26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25 </w:t>
        <w:tab/>
        <w:t>8Tr3</w:t>
        <w:tab/>
        <w:t>12.02.57</w:t>
        <w:tab/>
        <w:tab/>
        <w:t xml:space="preserve">07.72 </w:t>
        <w:tab/>
        <w:t xml:space="preserve">z </w:t>
        <w:tab/>
        <w:t>25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6832" w:leader="none"/>
        </w:tabs>
        <w:spacing w:before="0" w:after="60"/>
        <w:rPr>
          <w:rFonts w:ascii="Times New Roman" w:hAnsi="Times New Roman" w:cs="Times New Roman"/>
        </w:rPr>
      </w:pPr>
      <w:r>
        <w:rPr>
          <w:rFonts w:cs="Times New Roman" w:ascii="Times New Roman" w:hAnsi="Times New Roman"/>
        </w:rPr>
        <w:t xml:space="preserve">126 </w:t>
        <w:tab/>
        <w:t>8Tr4</w:t>
        <w:tab/>
        <w:t>30.11.57</w:t>
        <w:tab/>
        <w:tab/>
        <w:t xml:space="preserve">02.72 </w:t>
        <w:tab/>
        <w:t xml:space="preserve">z </w:t>
        <w:tab/>
        <w:t>284</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 xml:space="preserve">127 </w:t>
        <w:tab/>
        <w:t>8Tr4</w:t>
        <w:tab/>
        <w:t>30.11.57</w:t>
        <w:tab/>
        <w:tab/>
        <w:t xml:space="preserve">07.72 </w:t>
        <w:tab/>
        <w:t xml:space="preserve">z </w:t>
        <w:tab/>
        <w:t>28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28 </w:t>
        <w:tab/>
        <w:t>8Tr5</w:t>
        <w:tab/>
        <w:t>15.03.58</w:t>
        <w:tab/>
        <w:tab/>
        <w:t>07.72</w:t>
        <w:tab/>
        <w:t xml:space="preserve"> z </w:t>
        <w:tab/>
        <w:t>309</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29 </w:t>
        <w:tab/>
        <w:t>8Tr8</w:t>
        <w:tab/>
        <w:t>30.06.59</w:t>
        <w:tab/>
        <w:tab/>
        <w:t xml:space="preserve">07.72 </w:t>
        <w:tab/>
        <w:t xml:space="preserve">z </w:t>
        <w:tab/>
        <w:t xml:space="preserve">516 </w:t>
        <w:tab/>
        <w:t>do r.1998 vrak v Třebosicích</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0 </w:t>
        <w:tab/>
        <w:t>8Tr8</w:t>
        <w:tab/>
        <w:t>30.06.59</w:t>
        <w:tab/>
        <w:tab/>
        <w:t xml:space="preserve">03.73 </w:t>
        <w:tab/>
        <w:t xml:space="preserve">z </w:t>
        <w:tab/>
        <w:t>51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1 </w:t>
        <w:tab/>
        <w:t>8Tr8</w:t>
        <w:tab/>
        <w:t>30.09.59</w:t>
        <w:tab/>
        <w:tab/>
        <w:t xml:space="preserve">04.73 </w:t>
        <w:tab/>
        <w:t xml:space="preserve">z </w:t>
        <w:tab/>
        <w:t>56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6430" w:leader="none"/>
        </w:tabs>
        <w:spacing w:before="0" w:after="60"/>
        <w:rPr>
          <w:rFonts w:ascii="Times New Roman" w:hAnsi="Times New Roman" w:cs="Times New Roman"/>
        </w:rPr>
      </w:pPr>
      <w:r>
        <w:rPr>
          <w:rFonts w:cs="Times New Roman" w:ascii="Times New Roman" w:hAnsi="Times New Roman"/>
        </w:rPr>
        <w:t xml:space="preserve">132 </w:t>
        <w:tab/>
        <w:t>8Tr8</w:t>
        <w:tab/>
        <w:t>30.09.59</w:t>
        <w:tab/>
        <w:tab/>
        <w:t xml:space="preserve">07.72 </w:t>
        <w:tab/>
        <w:t xml:space="preserve">z </w:t>
        <w:tab/>
        <w:t>567</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3 </w:t>
        <w:tab/>
        <w:t>8Tr8</w:t>
        <w:tab/>
        <w:t>30.09.59</w:t>
        <w:tab/>
        <w:tab/>
        <w:t xml:space="preserve">02.73 </w:t>
        <w:tab/>
        <w:t xml:space="preserve">z </w:t>
        <w:tab/>
        <w:t>56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 xml:space="preserve">134 </w:t>
        <w:tab/>
        <w:t>8Tr8</w:t>
        <w:tab/>
        <w:t>30.09.59</w:t>
        <w:tab/>
        <w:tab/>
        <w:t xml:space="preserve">09.73 </w:t>
        <w:tab/>
        <w:t xml:space="preserve">z </w:t>
        <w:tab/>
        <w:t>5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5 </w:t>
        <w:tab/>
        <w:t>8Tr9</w:t>
        <w:tab/>
        <w:t>13.07.60</w:t>
        <w:tab/>
        <w:tab/>
        <w:t xml:space="preserve">09.73 </w:t>
        <w:tab/>
        <w:t xml:space="preserve">z </w:t>
        <w:tab/>
        <w:t xml:space="preserve">692 </w:t>
        <w:tab/>
        <w:t>zahrada v Moravanském</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6 </w:t>
        <w:tab/>
        <w:t>8Tr9</w:t>
        <w:tab/>
        <w:t>12.07.60</w:t>
        <w:tab/>
        <w:tab/>
        <w:t xml:space="preserve">09.73 </w:t>
        <w:tab/>
        <w:t xml:space="preserve">z </w:t>
        <w:tab/>
        <w:t>693</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302</w:t>
        <w:tab/>
        <w:t>8Tr9</w:t>
        <w:tab/>
        <w:t xml:space="preserve">01.04.98 </w:t>
        <w:tab/>
        <w:t>o</w:t>
        <w:tab/>
      </w:r>
      <w:r>
        <w:rPr>
          <w:rFonts w:cs="Times New Roman" w:ascii="Times New Roman" w:hAnsi="Times New Roman"/>
          <w:b/>
          <w:bCs/>
        </w:rPr>
        <w:t>H</w:t>
      </w:r>
      <w:r>
        <w:rPr>
          <w:rFonts w:cs="Times New Roman" w:ascii="Times New Roman" w:hAnsi="Times New Roman"/>
        </w:rPr>
        <w:tab/>
        <w:tab/>
      </w:r>
      <w:r>
        <w:rPr>
          <w:rFonts w:cs="Times New Roman" w:ascii="Times New Roman" w:hAnsi="Times New Roman"/>
          <w:b/>
          <w:bCs/>
        </w:rPr>
        <w:t xml:space="preserve">590 </w:t>
      </w:r>
      <w:r>
        <w:rPr>
          <w:rFonts w:cs="Times New Roman" w:ascii="Times New Roman" w:hAnsi="Times New Roman"/>
        </w:rPr>
        <w:tab/>
        <w:t>ex Praha 9493 (5)</w:t>
      </w:r>
    </w:p>
    <w:p>
      <w:pPr>
        <w:pStyle w:val="Import9"/>
        <w:tabs>
          <w:tab w:val="center" w:pos="142" w:leader="dot"/>
          <w:tab w:val="left" w:pos="567" w:leader="none"/>
          <w:tab w:val="left" w:pos="2160" w:leader="none"/>
          <w:tab w:val="right" w:pos="3544" w:leader="none"/>
          <w:tab w:val="left" w:pos="3686" w:leader="none"/>
          <w:tab w:val="left" w:pos="4176" w:leader="none"/>
          <w:tab w:val="right" w:pos="4820" w:leader="none"/>
          <w:tab w:val="left" w:pos="4962" w:leader="none"/>
          <w:tab w:val="left" w:pos="5760" w:leader="none"/>
          <w:tab w:val="right" w:pos="6521" w:leader="none"/>
          <w:tab w:val="left" w:pos="6663" w:leader="none"/>
        </w:tabs>
        <w:spacing w:before="360" w:after="240"/>
        <w:rPr>
          <w:rFonts w:ascii="Impact" w:hAnsi="Impact" w:cs="Arial"/>
          <w:sz w:val="32"/>
        </w:rPr>
      </w:pPr>
      <w:r>
        <w:rPr>
          <w:rFonts w:cs="Arial" w:ascii="Impact" w:hAnsi="Impact"/>
          <w:sz w:val="32"/>
        </w:rPr>
        <w:t xml:space="preserve">trolejbusy Škoda 9Tr </w:t>
        <w:tab/>
        <w:tab/>
        <w:tab/>
        <w:tab/>
        <w:tab/>
        <w:tab/>
      </w:r>
      <w:r>
        <w:rPr>
          <w:rFonts w:cs="Times New Roman" w:ascii="Times New Roman" w:hAnsi="Times New Roman"/>
          <w:b/>
          <w:bCs/>
        </w:rPr>
        <w:t>(celkem 79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b/>
          <w:b/>
          <w:bCs/>
        </w:rPr>
      </w:pPr>
      <w:r>
        <w:rPr>
          <w:rFonts w:cs="Times New Roman" w:ascii="Times New Roman" w:hAnsi="Times New Roman"/>
          <w:b/>
          <w:bCs/>
        </w:rPr>
        <w:t xml:space="preserve">ev.č. </w:t>
        <w:tab/>
        <w:t>typ</w:t>
        <w:tab/>
        <w:t>zařazen</w:t>
        <w:tab/>
        <w:tab/>
        <w:t xml:space="preserve">vyřazen  </w:t>
        <w:tab/>
        <w:tab/>
        <w:t xml:space="preserve">výr.č. </w:t>
        <w:tab/>
        <w:t>poznámky</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column">
                  <wp:posOffset>-32385</wp:posOffset>
                </wp:positionH>
                <wp:positionV relativeFrom="paragraph">
                  <wp:posOffset>3175</wp:posOffset>
                </wp:positionV>
                <wp:extent cx="289560" cy="347345"/>
                <wp:effectExtent l="5080" t="5715" r="5080" b="4445"/>
                <wp:wrapNone/>
                <wp:docPr id="1"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2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01</w:t>
        <w:tab/>
        <w:t>9Tr13</w:t>
        <w:tab/>
        <w:t>31.08.68</w:t>
        <w:tab/>
        <w:tab/>
        <w:t xml:space="preserve">03.79 </w:t>
        <w:tab/>
        <w:t xml:space="preserve">př </w:t>
        <w:tab/>
        <w:t xml:space="preserve">2750 </w:t>
        <w:tab/>
        <w:t>nové číslo 30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210185</wp:posOffset>
                </wp:positionV>
                <wp:extent cx="289560" cy="347345"/>
                <wp:effectExtent l="5080" t="5715" r="5080" b="4445"/>
                <wp:wrapNone/>
                <wp:docPr id="2"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6.5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01 </w:t>
        <w:tab/>
        <w:t>9Tr13</w:t>
        <w:tab/>
        <w:t xml:space="preserve">př 03.79 </w:t>
        <w:tab/>
        <w:t xml:space="preserve">* </w:t>
        <w:tab/>
        <w:t xml:space="preserve">19.06.81 </w:t>
        <w:tab/>
        <w:t xml:space="preserve">z </w:t>
        <w:tab/>
        <w:t xml:space="preserve">2750 </w:t>
        <w:tab/>
        <w:t>pův.č.101, r.v.196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102</w:t>
        <w:tab/>
        <w:t>9Tr13</w:t>
        <w:tab/>
        <w:t>31.08.68</w:t>
        <w:tab/>
        <w:tab/>
        <w:t xml:space="preserve">03.79 </w:t>
        <w:tab/>
        <w:t xml:space="preserve">př </w:t>
        <w:tab/>
        <w:t xml:space="preserve">2752 </w:t>
        <w:tab/>
        <w:t>nové číslo 30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2 </w:t>
        <w:tab/>
        <w:t>9Tr13</w:t>
        <w:tab/>
        <w:t xml:space="preserve">př 03.79 </w:t>
        <w:tab/>
        <w:t xml:space="preserve">* </w:t>
        <w:tab/>
        <w:t xml:space="preserve">31.08.79 </w:t>
        <w:tab/>
        <w:t xml:space="preserve">h </w:t>
        <w:tab/>
        <w:t xml:space="preserve">2752 </w:t>
        <w:tab/>
        <w:t>pův.č.102, r.v.1968</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302</w:t>
        <w:tab/>
        <w:t xml:space="preserve">9TrHT28 </w:t>
        <w:tab/>
        <w:t xml:space="preserve">14.11.80 </w:t>
        <w:tab/>
        <w:tab/>
        <w:t>17.12.91</w:t>
        <w:tab/>
        <w:t xml:space="preserve">z </w:t>
        <w:tab/>
        <w:t>769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3175</wp:posOffset>
                </wp:positionV>
                <wp:extent cx="289560" cy="347345"/>
                <wp:effectExtent l="5080" t="5715" r="5080" b="4445"/>
                <wp:wrapNone/>
                <wp:docPr id="3"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103</w:t>
        <w:tab/>
        <w:t>9Tr13</w:t>
        <w:tab/>
        <w:t>31.08.68</w:t>
        <w:tab/>
        <w:tab/>
        <w:t xml:space="preserve">03.79 </w:t>
        <w:tab/>
        <w:t xml:space="preserve">př </w:t>
        <w:tab/>
        <w:t xml:space="preserve">2751 </w:t>
        <w:tab/>
        <w:t>nové číslo 30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03835</wp:posOffset>
                </wp:positionV>
                <wp:extent cx="289560" cy="347345"/>
                <wp:effectExtent l="5080" t="5715" r="5080" b="4445"/>
                <wp:wrapNone/>
                <wp:docPr id="4"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0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03</w:t>
        <w:tab/>
        <w:t>9Tr13</w:t>
        <w:tab/>
        <w:t xml:space="preserve">př 03.79 </w:t>
        <w:tab/>
        <w:t xml:space="preserve">* </w:t>
        <w:tab/>
        <w:t xml:space="preserve">01.09.81 </w:t>
        <w:tab/>
        <w:t xml:space="preserve">z </w:t>
        <w:tab/>
        <w:t xml:space="preserve">2751 </w:t>
        <w:tab/>
        <w:t>pův.č.103, r.v.196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04</w:t>
        <w:tab/>
        <w:t>9Tr8</w:t>
        <w:tab/>
        <w:t>31.12.65</w:t>
        <w:tab/>
        <w:tab/>
        <w:t xml:space="preserve">03.79 </w:t>
        <w:tab/>
        <w:t xml:space="preserve">př </w:t>
        <w:tab/>
        <w:t xml:space="preserve">1769 </w:t>
        <w:tab/>
        <w:t>nové číslo 30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4 </w:t>
        <w:tab/>
        <w:t>9Tr8</w:t>
        <w:tab/>
        <w:t xml:space="preserve">př 03.79 </w:t>
        <w:tab/>
        <w:t xml:space="preserve">* </w:t>
        <w:tab/>
        <w:t xml:space="preserve">30.05.80 </w:t>
        <w:tab/>
        <w:t xml:space="preserve">z </w:t>
        <w:tab/>
        <w:t xml:space="preserve">1769 </w:t>
        <w:tab/>
        <w:t>pův.č.104,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304</w:t>
        <w:tab/>
        <w:t xml:space="preserve">9TrHT28 </w:t>
        <w:tab/>
        <w:t xml:space="preserve">13.04.81 </w:t>
        <w:tab/>
        <w:tab/>
        <w:t xml:space="preserve">29.09.95 </w:t>
        <w:tab/>
        <w:t xml:space="preserve">z </w:t>
        <w:tab/>
        <w:t>784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column">
                  <wp:posOffset>-34925</wp:posOffset>
                </wp:positionH>
                <wp:positionV relativeFrom="paragraph">
                  <wp:posOffset>-9525</wp:posOffset>
                </wp:positionV>
                <wp:extent cx="289560" cy="358140"/>
                <wp:effectExtent l="5080" t="5080" r="5080" b="5080"/>
                <wp:wrapNone/>
                <wp:docPr id="5"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0.7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05</w:t>
        <w:tab/>
        <w:t>9Tr16</w:t>
        <w:tab/>
        <w:t>31.08.71</w:t>
        <w:tab/>
        <w:tab/>
        <w:t xml:space="preserve">03.79 </w:t>
        <w:tab/>
        <w:t xml:space="preserve">př </w:t>
        <w:tab/>
        <w:t xml:space="preserve">4218 </w:t>
        <w:tab/>
        <w:t>nové číslo 30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5 </w:t>
        <w:tab/>
        <w:t>9Tr16</w:t>
        <w:tab/>
        <w:t xml:space="preserve">př 03.79 </w:t>
        <w:tab/>
        <w:t xml:space="preserve">* </w:t>
        <w:tab/>
        <w:t xml:space="preserve">07.03.83 </w:t>
        <w:tab/>
        <w:t xml:space="preserve">z </w:t>
        <w:tab/>
        <w:t xml:space="preserve">4218 </w:t>
        <w:tab/>
        <w:t>pův.č.105, r.v.197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106</w:t>
        <w:tab/>
        <w:t>9Tr4</w:t>
        <w:tab/>
        <w:t xml:space="preserve">29.09.64 </w:t>
        <w:tab/>
        <w:tab/>
        <w:t xml:space="preserve">01.11.75 </w:t>
        <w:tab/>
        <w:t xml:space="preserve">pp </w:t>
        <w:tab/>
        <w:t xml:space="preserve">1375 </w:t>
        <w:tab/>
        <w:t>do Ostravy č.80,  tam vyřazen 198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905</wp:posOffset>
                </wp:positionV>
                <wp:extent cx="289560" cy="347345"/>
                <wp:effectExtent l="5080" t="5715" r="5080" b="4445"/>
                <wp:wrapNone/>
                <wp:docPr id="6"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1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06</w:t>
        <w:tab/>
        <w:t>9Tr20</w:t>
        <w:tab/>
        <w:t>15.08.75</w:t>
        <w:tab/>
        <w:tab/>
        <w:t xml:space="preserve">03.79 </w:t>
        <w:tab/>
        <w:t xml:space="preserve">př </w:t>
        <w:tab/>
        <w:t xml:space="preserve">6085 </w:t>
        <w:tab/>
        <w:t>nové číslo 30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column">
                  <wp:posOffset>-34925</wp:posOffset>
                </wp:positionH>
                <wp:positionV relativeFrom="paragraph">
                  <wp:posOffset>201930</wp:posOffset>
                </wp:positionV>
                <wp:extent cx="289560" cy="358140"/>
                <wp:effectExtent l="5080" t="5080" r="5080" b="5080"/>
                <wp:wrapNone/>
                <wp:docPr id="7"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5.9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06 </w:t>
        <w:tab/>
        <w:t>9Tr20</w:t>
        <w:tab/>
        <w:t xml:space="preserve">př 03.79 </w:t>
        <w:tab/>
        <w:t xml:space="preserve">* </w:t>
        <w:tab/>
        <w:t xml:space="preserve">21.08.86 </w:t>
        <w:tab/>
        <w:t xml:space="preserve">z </w:t>
        <w:tab/>
        <w:t xml:space="preserve">6085 </w:t>
        <w:tab/>
        <w:t>pův.č.106, r.v.197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07</w:t>
        <w:tab/>
        <w:t>9Tr8</w:t>
        <w:tab/>
        <w:t>31.12.65</w:t>
        <w:tab/>
        <w:tab/>
        <w:t xml:space="preserve">03.79 </w:t>
        <w:tab/>
        <w:t xml:space="preserve">př </w:t>
        <w:tab/>
        <w:t xml:space="preserve">1781 </w:t>
        <w:tab/>
        <w:t>nové číslo 30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7 </w:t>
        <w:tab/>
        <w:t>9Tr8</w:t>
        <w:tab/>
        <w:t xml:space="preserve">př 03.79 </w:t>
        <w:tab/>
        <w:t xml:space="preserve">* </w:t>
        <w:tab/>
        <w:t xml:space="preserve">30.05.80 </w:t>
        <w:tab/>
        <w:t xml:space="preserve">z </w:t>
        <w:tab/>
        <w:t xml:space="preserve">1781 </w:t>
        <w:tab/>
        <w:t>pův.č.107,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307</w:t>
        <w:tab/>
        <w:t xml:space="preserve">9TrHT28 </w:t>
        <w:tab/>
        <w:t xml:space="preserve">16.03.81 </w:t>
        <w:tab/>
        <w:tab/>
        <w:t xml:space="preserve">30.04.94 </w:t>
        <w:tab/>
        <w:t xml:space="preserve">p </w:t>
        <w:tab/>
        <w:t xml:space="preserve">7848 </w:t>
        <w:tab/>
        <w:t>v roce 1992 zkuš.provoz sběračů OBUS</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2540</wp:posOffset>
                </wp:positionV>
                <wp:extent cx="289560" cy="347345"/>
                <wp:effectExtent l="5080" t="5715" r="5080" b="4445"/>
                <wp:wrapNone/>
                <wp:docPr id="8"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08</w:t>
        <w:tab/>
        <w:t>9Tr14</w:t>
        <w:tab/>
        <w:t>31.08.69</w:t>
        <w:tab/>
        <w:tab/>
        <w:t xml:space="preserve">03.79 </w:t>
        <w:tab/>
        <w:t xml:space="preserve">př </w:t>
        <w:tab/>
        <w:t xml:space="preserve">3252 </w:t>
        <w:tab/>
        <w:t>nové číslo 30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8 </w:t>
        <w:tab/>
        <w:t>9Tr14</w:t>
        <w:tab/>
        <w:t xml:space="preserve">př 03.79 </w:t>
        <w:tab/>
        <w:t xml:space="preserve">* </w:t>
        <w:tab/>
        <w:t xml:space="preserve">01.10.80 </w:t>
        <w:tab/>
        <w:t xml:space="preserve">z </w:t>
        <w:tab/>
        <w:t xml:space="preserve">3252 </w:t>
        <w:tab/>
        <w:t>pův.č.108, r.v.19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308</w:t>
        <w:tab/>
        <w:t xml:space="preserve">9TrHT28 </w:t>
        <w:tab/>
        <w:t xml:space="preserve">06.03.81 </w:t>
        <w:tab/>
        <w:tab/>
        <w:t xml:space="preserve">29.09.95 </w:t>
        <w:tab/>
        <w:t xml:space="preserve">z </w:t>
        <w:tab/>
        <w:t>783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270</wp:posOffset>
                </wp:positionV>
                <wp:extent cx="289560" cy="358140"/>
                <wp:effectExtent l="5080" t="5080" r="5080" b="5080"/>
                <wp:wrapNone/>
                <wp:docPr id="9"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1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09</w:t>
        <w:tab/>
        <w:t>9Tr15</w:t>
        <w:tab/>
        <w:t>30.06.70</w:t>
        <w:tab/>
        <w:tab/>
        <w:t xml:space="preserve">03.79 </w:t>
        <w:tab/>
        <w:t xml:space="preserve">př </w:t>
        <w:tab/>
        <w:t xml:space="preserve">3671 </w:t>
        <w:tab/>
        <w:t>nové číslo 30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09 </w:t>
        <w:tab/>
        <w:t>9Tr15</w:t>
        <w:tab/>
        <w:t xml:space="preserve">př 03.79 </w:t>
        <w:tab/>
        <w:t xml:space="preserve">* </w:t>
        <w:tab/>
        <w:t xml:space="preserve">30.08.81 </w:t>
        <w:tab/>
        <w:t xml:space="preserve">z </w:t>
        <w:tab/>
        <w:t xml:space="preserve">3671 </w:t>
        <w:tab/>
        <w:t>pův.č.109, r.v.197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2">
                <wp:simplePos x="0" y="0"/>
                <wp:positionH relativeFrom="column">
                  <wp:posOffset>-33020</wp:posOffset>
                </wp:positionH>
                <wp:positionV relativeFrom="paragraph">
                  <wp:posOffset>-5715</wp:posOffset>
                </wp:positionV>
                <wp:extent cx="289560" cy="358140"/>
                <wp:effectExtent l="5080" t="5080" r="5080" b="5080"/>
                <wp:wrapNone/>
                <wp:docPr id="10"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0.4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0</w:t>
        <w:tab/>
        <w:t>9Tr14</w:t>
        <w:tab/>
        <w:t>31.08.69</w:t>
        <w:tab/>
        <w:tab/>
        <w:t xml:space="preserve">03.79 </w:t>
        <w:tab/>
        <w:t xml:space="preserve">př </w:t>
        <w:tab/>
        <w:t xml:space="preserve">3253 </w:t>
        <w:tab/>
        <w:t>nové číslo 31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11">
                <wp:simplePos x="0" y="0"/>
                <wp:positionH relativeFrom="column">
                  <wp:posOffset>-25400</wp:posOffset>
                </wp:positionH>
                <wp:positionV relativeFrom="paragraph">
                  <wp:posOffset>210820</wp:posOffset>
                </wp:positionV>
                <wp:extent cx="279400" cy="358140"/>
                <wp:effectExtent l="5080" t="5080" r="5080" b="5080"/>
                <wp:wrapNone/>
                <wp:docPr id="11" name=""/>
                <a:graphic xmlns:a="http://schemas.openxmlformats.org/drawingml/2006/main">
                  <a:graphicData uri="http://schemas.microsoft.com/office/word/2010/wordprocessingShape">
                    <wps:wsp>
                      <wps:cNvSpPr/>
                      <wps:spPr>
                        <a:xfrm>
                          <a:off x="0" y="0"/>
                          <a:ext cx="27936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16.6pt;width:21.9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10 </w:t>
        <w:tab/>
        <w:t>9Tr14</w:t>
        <w:tab/>
        <w:t xml:space="preserve">př 03.79 </w:t>
        <w:tab/>
        <w:t xml:space="preserve">* </w:t>
        <w:tab/>
        <w:t xml:space="preserve">02.03.81 </w:t>
        <w:tab/>
        <w:t xml:space="preserve">z </w:t>
        <w:tab/>
        <w:t xml:space="preserve">3253 </w:t>
        <w:tab/>
        <w:t>pův.č.110, r.v.196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11</w:t>
        <w:tab/>
        <w:t>9Tr8</w:t>
        <w:tab/>
        <w:t>31.12.65</w:t>
        <w:tab/>
        <w:tab/>
        <w:t xml:space="preserve">03.79 </w:t>
        <w:tab/>
        <w:t xml:space="preserve">př </w:t>
        <w:tab/>
        <w:t xml:space="preserve">1780 </w:t>
        <w:tab/>
        <w:t>nové číslo 3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 xml:space="preserve">311 </w:t>
        <w:tab/>
        <w:t>9Tr8</w:t>
        <w:tab/>
        <w:t xml:space="preserve">př 03.79 </w:t>
        <w:tab/>
        <w:t xml:space="preserve">* </w:t>
        <w:tab/>
        <w:t xml:space="preserve">30.05.80 </w:t>
        <w:tab/>
        <w:t xml:space="preserve">z </w:t>
        <w:tab/>
        <w:t xml:space="preserve">1780 </w:t>
        <w:tab/>
        <w:t>pův.č.111,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311</w:t>
        <w:tab/>
        <w:t xml:space="preserve">9TrHT28 </w:t>
        <w:tab/>
        <w:t xml:space="preserve">31.03.81 </w:t>
        <w:tab/>
        <w:tab/>
        <w:t xml:space="preserve">29.09.95 </w:t>
        <w:tab/>
        <w:t xml:space="preserve">z </w:t>
        <w:tab/>
        <w:t>7839</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5">
                <wp:simplePos x="0" y="0"/>
                <wp:positionH relativeFrom="column">
                  <wp:posOffset>-32385</wp:posOffset>
                </wp:positionH>
                <wp:positionV relativeFrom="paragraph">
                  <wp:posOffset>-635</wp:posOffset>
                </wp:positionV>
                <wp:extent cx="289560" cy="358140"/>
                <wp:effectExtent l="5080" t="5080" r="5080" b="5080"/>
                <wp:wrapNone/>
                <wp:docPr id="12"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0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2</w:t>
        <w:tab/>
        <w:t>9Tr8</w:t>
        <w:tab/>
        <w:t>31.12.65</w:t>
        <w:tab/>
        <w:tab/>
        <w:t xml:space="preserve">03.79 </w:t>
        <w:tab/>
        <w:t xml:space="preserve">př </w:t>
        <w:tab/>
        <w:t xml:space="preserve">1771 </w:t>
        <w:tab/>
        <w:t>nové číslo 3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2 </w:t>
        <w:tab/>
        <w:t>9Tr8</w:t>
        <w:tab/>
        <w:t xml:space="preserve">př 03.79 </w:t>
        <w:tab/>
        <w:t xml:space="preserve">* </w:t>
        <w:tab/>
        <w:t xml:space="preserve">30.05.80 </w:t>
        <w:tab/>
        <w:t xml:space="preserve">z </w:t>
        <w:tab/>
        <w:t xml:space="preserve">1771 </w:t>
        <w:tab/>
        <w:t>pův.č.112,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mc:AlternateContent>
          <mc:Choice Requires="wps">
            <w:drawing>
              <wp:anchor behindDoc="1" distT="0" distB="0" distL="114935" distR="114935" simplePos="0" locked="0" layoutInCell="0" allowOverlap="1" relativeHeight="9">
                <wp:simplePos x="0" y="0"/>
                <wp:positionH relativeFrom="column">
                  <wp:posOffset>-28575</wp:posOffset>
                </wp:positionH>
                <wp:positionV relativeFrom="paragraph">
                  <wp:posOffset>250825</wp:posOffset>
                </wp:positionV>
                <wp:extent cx="289560" cy="358140"/>
                <wp:effectExtent l="5080" t="5080" r="5080" b="5080"/>
                <wp:wrapNone/>
                <wp:docPr id="13"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9.7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12</w:t>
        <w:tab/>
        <w:t xml:space="preserve">9TrHT28 </w:t>
        <w:tab/>
        <w:t xml:space="preserve">30.04.81 </w:t>
        <w:tab/>
        <w:tab/>
        <w:t xml:space="preserve">30.04.94 </w:t>
        <w:tab/>
        <w:t xml:space="preserve">z </w:t>
        <w:tab/>
        <w:t xml:space="preserve">7834 </w:t>
        <w:tab/>
        <w:t>od 1993 zkuš.provoz sběračů ESKO</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13</w:t>
        <w:tab/>
        <w:t>9Tr14</w:t>
        <w:tab/>
        <w:t>31.08.69</w:t>
        <w:tab/>
        <w:tab/>
        <w:t xml:space="preserve">03.79 </w:t>
        <w:tab/>
        <w:t xml:space="preserve">př </w:t>
        <w:tab/>
        <w:t>3254</w:t>
        <w:tab/>
        <w:t>nové číslo 31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3 </w:t>
        <w:tab/>
        <w:t>9Tr14</w:t>
        <w:tab/>
        <w:t xml:space="preserve">př 03.79 </w:t>
        <w:tab/>
        <w:t xml:space="preserve">* </w:t>
        <w:tab/>
        <w:t xml:space="preserve">25.05.81 </w:t>
        <w:tab/>
        <w:t xml:space="preserve">z </w:t>
        <w:tab/>
        <w:t xml:space="preserve">3254 </w:t>
        <w:tab/>
        <w:t>pův.č.113, r.v.196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114</w:t>
        <w:tab/>
        <w:t>9Tr8</w:t>
        <w:tab/>
        <w:t xml:space="preserve">31.12.65 </w:t>
        <w:tab/>
        <w:tab/>
        <w:t xml:space="preserve">01.11.78 </w:t>
        <w:tab/>
        <w:t xml:space="preserve">z </w:t>
        <w:tab/>
        <w:t>177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3175</wp:posOffset>
                </wp:positionV>
                <wp:extent cx="279400" cy="358140"/>
                <wp:effectExtent l="5080" t="5080" r="5080" b="5080"/>
                <wp:wrapNone/>
                <wp:docPr id="14" name=""/>
                <a:graphic xmlns:a="http://schemas.openxmlformats.org/drawingml/2006/main">
                  <a:graphicData uri="http://schemas.microsoft.com/office/word/2010/wordprocessingShape">
                    <wps:wsp>
                      <wps:cNvSpPr/>
                      <wps:spPr>
                        <a:xfrm>
                          <a:off x="0" y="0"/>
                          <a:ext cx="27936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0.25pt;width:21.9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4</w:t>
        <w:tab/>
        <w:t>9TrH25</w:t>
        <w:tab/>
        <w:t>29.08.78</w:t>
        <w:tab/>
        <w:tab/>
        <w:t xml:space="preserve">03.79 </w:t>
        <w:tab/>
        <w:t xml:space="preserve">př </w:t>
        <w:tab/>
        <w:t xml:space="preserve">6928 </w:t>
        <w:tab/>
        <w:t>nové číslo 31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 xml:space="preserve">314 </w:t>
        <w:tab/>
        <w:t>9TrH25</w:t>
        <w:tab/>
        <w:t xml:space="preserve">př 03.79 </w:t>
        <w:tab/>
        <w:t xml:space="preserve">* </w:t>
        <w:tab/>
        <w:t xml:space="preserve">15.06.89 </w:t>
        <w:tab/>
        <w:t xml:space="preserve">z </w:t>
        <w:tab/>
        <w:t xml:space="preserve">6928 </w:t>
        <w:tab/>
        <w:t>pův.č.114, r.v.197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6">
                <wp:simplePos x="0" y="0"/>
                <wp:positionH relativeFrom="column">
                  <wp:posOffset>-32385</wp:posOffset>
                </wp:positionH>
                <wp:positionV relativeFrom="paragraph">
                  <wp:posOffset>4445</wp:posOffset>
                </wp:positionV>
                <wp:extent cx="289560" cy="358140"/>
                <wp:effectExtent l="5080" t="5080" r="5080" b="5080"/>
                <wp:wrapNone/>
                <wp:docPr id="15"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3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5</w:t>
        <w:tab/>
        <w:t>9Tr16</w:t>
        <w:tab/>
        <w:t>31.08.71</w:t>
        <w:tab/>
        <w:tab/>
        <w:t xml:space="preserve">03.79 </w:t>
        <w:tab/>
        <w:t xml:space="preserve">př </w:t>
        <w:tab/>
        <w:t xml:space="preserve">4216 </w:t>
        <w:tab/>
        <w:t>nové číslo 31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 w:val="left" w:pos="6480" w:leader="none"/>
          <w:tab w:val="left" w:pos="7200" w:leader="none"/>
          <w:tab w:val="left" w:pos="7920" w:leader="none"/>
        </w:tabs>
        <w:spacing w:before="0" w:after="60"/>
        <w:rPr>
          <w:rFonts w:ascii="Times New Roman" w:hAnsi="Times New Roman" w:cs="Times New Roman"/>
        </w:rPr>
      </w:pPr>
      <w:r>
        <w:rPr>
          <w:rFonts w:cs="Times New Roman" w:ascii="Times New Roman" w:hAnsi="Times New Roman"/>
        </w:rPr>
        <w:t xml:space="preserve">315 </w:t>
        <w:tab/>
        <w:t>9Tr16</w:t>
        <w:tab/>
        <w:t xml:space="preserve">př 03.79 </w:t>
        <w:tab/>
        <w:t xml:space="preserve">* </w:t>
        <w:tab/>
        <w:t xml:space="preserve">18.11.82 </w:t>
        <w:tab/>
        <w:t xml:space="preserve">p </w:t>
        <w:tab/>
        <w:t xml:space="preserve">4216 </w:t>
        <w:tab/>
        <w:t>pův.č.115, r.v.1971</w:t>
        <w:tab/>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9">
                <wp:simplePos x="0" y="0"/>
                <wp:positionH relativeFrom="column">
                  <wp:posOffset>-32385</wp:posOffset>
                </wp:positionH>
                <wp:positionV relativeFrom="paragraph">
                  <wp:posOffset>5080</wp:posOffset>
                </wp:positionV>
                <wp:extent cx="289560" cy="358140"/>
                <wp:effectExtent l="5080" t="5080" r="5080" b="5080"/>
                <wp:wrapNone/>
                <wp:docPr id="16"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4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6</w:t>
        <w:tab/>
        <w:t>9Tr15</w:t>
        <w:tab/>
        <w:t>30.06.70</w:t>
        <w:tab/>
        <w:tab/>
        <w:t xml:space="preserve">03.79 </w:t>
        <w:tab/>
        <w:t xml:space="preserve">př </w:t>
        <w:tab/>
        <w:t>3670</w:t>
        <w:tab/>
        <w:t>nové číslo 31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6 </w:t>
        <w:tab/>
        <w:t>9Tr15</w:t>
        <w:tab/>
        <w:t xml:space="preserve">př 03.79 </w:t>
        <w:tab/>
        <w:t xml:space="preserve">* </w:t>
        <w:tab/>
        <w:t xml:space="preserve">07.03.83 </w:t>
        <w:tab/>
        <w:t xml:space="preserve">z </w:t>
        <w:tab/>
        <w:t xml:space="preserve">3670 </w:t>
        <w:tab/>
        <w:t>pův.č.116, r.v.197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17">
                <wp:simplePos x="0" y="0"/>
                <wp:positionH relativeFrom="column">
                  <wp:posOffset>-29210</wp:posOffset>
                </wp:positionH>
                <wp:positionV relativeFrom="paragraph">
                  <wp:posOffset>6350</wp:posOffset>
                </wp:positionV>
                <wp:extent cx="289560" cy="358140"/>
                <wp:effectExtent l="5080" t="5080" r="5080" b="5080"/>
                <wp:wrapNone/>
                <wp:docPr id="17"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0.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7</w:t>
        <w:tab/>
        <w:t>9Tr15</w:t>
        <w:tab/>
        <w:t>30.06.70</w:t>
        <w:tab/>
        <w:tab/>
        <w:t xml:space="preserve">03.79 </w:t>
        <w:tab/>
        <w:t xml:space="preserve">př </w:t>
        <w:tab/>
        <w:t xml:space="preserve">3669 </w:t>
        <w:tab/>
        <w:t>nové číslo 31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7 </w:t>
        <w:tab/>
        <w:t>9Tr15</w:t>
        <w:tab/>
        <w:t xml:space="preserve">př 03.79 </w:t>
        <w:tab/>
        <w:t xml:space="preserve">* </w:t>
        <w:tab/>
        <w:t xml:space="preserve">18.11.82 </w:t>
        <w:tab/>
        <w:t xml:space="preserve">p </w:t>
        <w:tab/>
        <w:t xml:space="preserve">3669 </w:t>
        <w:tab/>
        <w:t>pův.č.117, r.v.197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11430</wp:posOffset>
                </wp:positionV>
                <wp:extent cx="278765" cy="347980"/>
                <wp:effectExtent l="5715" t="5080" r="4445" b="5080"/>
                <wp:wrapNone/>
                <wp:docPr id="18" name=""/>
                <a:graphic xmlns:a="http://schemas.openxmlformats.org/drawingml/2006/main">
                  <a:graphicData uri="http://schemas.microsoft.com/office/word/2010/wordprocessingShape">
                    <wps:wsp>
                      <wps:cNvSpPr/>
                      <wps:spPr>
                        <a:xfrm>
                          <a:off x="0" y="0"/>
                          <a:ext cx="278640" cy="34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0.9pt;width:21.9pt;height:27.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8</w:t>
        <w:tab/>
        <w:t>9Tr15</w:t>
        <w:tab/>
        <w:t>30.06.70</w:t>
        <w:tab/>
        <w:tab/>
        <w:t xml:space="preserve">03.79 </w:t>
        <w:tab/>
        <w:t xml:space="preserve">př </w:t>
        <w:tab/>
        <w:t xml:space="preserve">3668 </w:t>
        <w:tab/>
        <w:t>nové číslo 318</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8 </w:t>
        <w:tab/>
        <w:t>9Tr15</w:t>
        <w:tab/>
        <w:t xml:space="preserve">př 03.79 </w:t>
        <w:tab/>
        <w:t xml:space="preserve">* </w:t>
        <w:tab/>
        <w:t xml:space="preserve">18.11.82 </w:t>
        <w:tab/>
        <w:t xml:space="preserve">p </w:t>
        <w:tab/>
        <w:t xml:space="preserve">3668 </w:t>
        <w:tab/>
        <w:t>pův.č.118, r.v.197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pPr>
      <w: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5715</wp:posOffset>
                </wp:positionV>
                <wp:extent cx="278765" cy="347345"/>
                <wp:effectExtent l="5715" t="5715" r="4445" b="4445"/>
                <wp:wrapNone/>
                <wp:docPr id="19" name=""/>
                <a:graphic xmlns:a="http://schemas.openxmlformats.org/drawingml/2006/main">
                  <a:graphicData uri="http://schemas.microsoft.com/office/word/2010/wordprocessingShape">
                    <wps:wsp>
                      <wps:cNvSpPr/>
                      <wps:spPr>
                        <a:xfrm>
                          <a:off x="0" y="0"/>
                          <a:ext cx="2786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0.45pt;width:21.9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19</w:t>
        <w:tab/>
        <w:t>9Tr15</w:t>
        <w:tab/>
        <w:t>30.06.70</w:t>
        <w:tab/>
        <w:tab/>
        <w:t xml:space="preserve">03.79 </w:t>
        <w:tab/>
        <w:t xml:space="preserve">př </w:t>
        <w:tab/>
        <w:t xml:space="preserve">3667 </w:t>
        <w:tab/>
        <w:t>nové číslo 319</w:t>
      </w:r>
    </w:p>
    <w:p>
      <w:pPr>
        <w:pStyle w:val="Import9"/>
        <w:widowControl/>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19 </w:t>
        <w:tab/>
        <w:t>9Tr15</w:t>
        <w:tab/>
        <w:t xml:space="preserve">př 03.79 </w:t>
        <w:tab/>
        <w:t xml:space="preserve">* </w:t>
        <w:tab/>
        <w:t xml:space="preserve">19.11.81 </w:t>
        <w:tab/>
        <w:t xml:space="preserve">z </w:t>
        <w:tab/>
        <w:t xml:space="preserve">3667 </w:t>
        <w:tab/>
        <w:t>pův.č.119, r.v.1970</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20">
                <wp:simplePos x="0" y="0"/>
                <wp:positionH relativeFrom="column">
                  <wp:posOffset>-32385</wp:posOffset>
                </wp:positionH>
                <wp:positionV relativeFrom="paragraph">
                  <wp:posOffset>-6985</wp:posOffset>
                </wp:positionV>
                <wp:extent cx="289560" cy="358140"/>
                <wp:effectExtent l="5080" t="5080" r="5080" b="5080"/>
                <wp:wrapNone/>
                <wp:docPr id="20"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5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20</w:t>
        <w:tab/>
        <w:t>9Tr16</w:t>
        <w:tab/>
        <w:t>31.08.71</w:t>
        <w:tab/>
        <w:tab/>
        <w:t xml:space="preserve">03.79 </w:t>
        <w:tab/>
        <w:t xml:space="preserve">př </w:t>
        <w:tab/>
        <w:t xml:space="preserve">4217 </w:t>
        <w:tab/>
        <w:t>nové číslo 32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column">
                  <wp:posOffset>-29210</wp:posOffset>
                </wp:positionH>
                <wp:positionV relativeFrom="paragraph">
                  <wp:posOffset>203835</wp:posOffset>
                </wp:positionV>
                <wp:extent cx="289560" cy="358140"/>
                <wp:effectExtent l="5080" t="5080" r="5080" b="5080"/>
                <wp:wrapNone/>
                <wp:docPr id="21"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6.0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0 </w:t>
        <w:tab/>
        <w:t>9Tr16</w:t>
        <w:tab/>
        <w:t xml:space="preserve">př 03.79 </w:t>
        <w:tab/>
        <w:t xml:space="preserve">* </w:t>
        <w:tab/>
        <w:t xml:space="preserve">07.03.83 </w:t>
        <w:tab/>
        <w:t xml:space="preserve">z </w:t>
        <w:tab/>
        <w:t xml:space="preserve">4217 </w:t>
        <w:tab/>
        <w:t>pův.č.120, r.v.197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1</w:t>
        <w:tab/>
        <w:t>9Tr16</w:t>
        <w:tab/>
        <w:t>31.08.71</w:t>
        <w:tab/>
        <w:tab/>
        <w:t xml:space="preserve">03.79 </w:t>
        <w:tab/>
        <w:t xml:space="preserve">př </w:t>
        <w:tab/>
        <w:t xml:space="preserve">4214 </w:t>
        <w:tab/>
        <w:t>nové číslo 32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3">
                <wp:simplePos x="0" y="0"/>
                <wp:positionH relativeFrom="column">
                  <wp:posOffset>-25400</wp:posOffset>
                </wp:positionH>
                <wp:positionV relativeFrom="paragraph">
                  <wp:posOffset>205740</wp:posOffset>
                </wp:positionV>
                <wp:extent cx="278765" cy="358140"/>
                <wp:effectExtent l="5715" t="5080" r="4445" b="5080"/>
                <wp:wrapNone/>
                <wp:docPr id="22"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16.2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1 </w:t>
        <w:tab/>
        <w:t>9Tr16</w:t>
        <w:tab/>
        <w:t xml:space="preserve">př 03.79 </w:t>
        <w:tab/>
        <w:t xml:space="preserve">* </w:t>
        <w:tab/>
        <w:t xml:space="preserve">18.11.82 </w:t>
        <w:tab/>
        <w:t xml:space="preserve">p </w:t>
        <w:tab/>
        <w:t xml:space="preserve">4214 </w:t>
        <w:tab/>
        <w:t>pův.č.121, r.v.197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2</w:t>
        <w:tab/>
        <w:t>9Tr16</w:t>
        <w:tab/>
        <w:t>31.08.71</w:t>
        <w:tab/>
        <w:tab/>
        <w:t xml:space="preserve">03.79 </w:t>
        <w:tab/>
        <w:t xml:space="preserve">př </w:t>
        <w:tab/>
        <w:t xml:space="preserve">4215 </w:t>
        <w:tab/>
        <w:t>nové číslo 32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4">
                <wp:simplePos x="0" y="0"/>
                <wp:positionH relativeFrom="column">
                  <wp:posOffset>-33020</wp:posOffset>
                </wp:positionH>
                <wp:positionV relativeFrom="paragraph">
                  <wp:posOffset>203835</wp:posOffset>
                </wp:positionV>
                <wp:extent cx="289560" cy="358140"/>
                <wp:effectExtent l="5080" t="5080" r="5080" b="5080"/>
                <wp:wrapNone/>
                <wp:docPr id="23"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6.0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2 </w:t>
        <w:tab/>
        <w:t>9Tr16</w:t>
        <w:tab/>
        <w:t xml:space="preserve">př 03.79 </w:t>
        <w:tab/>
        <w:t xml:space="preserve">* </w:t>
        <w:tab/>
        <w:t xml:space="preserve">07.03.83 </w:t>
        <w:tab/>
        <w:t xml:space="preserve">z </w:t>
        <w:tab/>
        <w:t xml:space="preserve">4215 </w:t>
        <w:tab/>
        <w:t>pův.č.122, r.v.1971</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3</w:t>
        <w:tab/>
        <w:t>9Tr19</w:t>
        <w:tab/>
        <w:t>30.09.73</w:t>
        <w:tab/>
        <w:tab/>
        <w:t xml:space="preserve">03.79 </w:t>
        <w:tab/>
        <w:t xml:space="preserve">př </w:t>
        <w:tab/>
        <w:t xml:space="preserve">5301 </w:t>
        <w:tab/>
        <w:t>nové číslo 32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column">
                  <wp:posOffset>-28575</wp:posOffset>
                </wp:positionH>
                <wp:positionV relativeFrom="paragraph">
                  <wp:posOffset>201930</wp:posOffset>
                </wp:positionV>
                <wp:extent cx="289560" cy="358140"/>
                <wp:effectExtent l="5080" t="5080" r="5080" b="5080"/>
                <wp:wrapNone/>
                <wp:docPr id="24"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9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3 </w:t>
        <w:tab/>
        <w:t>9Tr19</w:t>
        <w:tab/>
        <w:t xml:space="preserve">př 03.79 </w:t>
        <w:tab/>
        <w:t xml:space="preserve">* </w:t>
        <w:tab/>
        <w:t xml:space="preserve">29.05.84 </w:t>
        <w:tab/>
        <w:t xml:space="preserve">z </w:t>
        <w:tab/>
        <w:t xml:space="preserve">5301 </w:t>
        <w:tab/>
        <w:t>pův.č.123,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4</w:t>
        <w:tab/>
        <w:t>9Tr17</w:t>
        <w:tab/>
        <w:t>30.06.72</w:t>
        <w:tab/>
        <w:tab/>
        <w:t xml:space="preserve">03.79 </w:t>
        <w:tab/>
        <w:t xml:space="preserve">př </w:t>
        <w:tab/>
        <w:t xml:space="preserve">4677 </w:t>
        <w:tab/>
        <w:t>nové číslo 32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6">
                <wp:simplePos x="0" y="0"/>
                <wp:positionH relativeFrom="column">
                  <wp:posOffset>-25400</wp:posOffset>
                </wp:positionH>
                <wp:positionV relativeFrom="paragraph">
                  <wp:posOffset>205105</wp:posOffset>
                </wp:positionV>
                <wp:extent cx="267970" cy="358140"/>
                <wp:effectExtent l="5080" t="5080" r="5080" b="5080"/>
                <wp:wrapNone/>
                <wp:docPr id="25" name=""/>
                <a:graphic xmlns:a="http://schemas.openxmlformats.org/drawingml/2006/main">
                  <a:graphicData uri="http://schemas.microsoft.com/office/word/2010/wordprocessingShape">
                    <wps:wsp>
                      <wps:cNvSpPr/>
                      <wps:spPr>
                        <a:xfrm>
                          <a:off x="0" y="0"/>
                          <a:ext cx="2678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16.15pt;width:21.0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4 </w:t>
        <w:tab/>
        <w:t>9Tr17</w:t>
        <w:tab/>
        <w:t xml:space="preserve">př 03.79 </w:t>
        <w:tab/>
        <w:t xml:space="preserve">* </w:t>
        <w:tab/>
        <w:t xml:space="preserve">06.06.83 </w:t>
        <w:tab/>
        <w:t xml:space="preserve">p </w:t>
        <w:tab/>
        <w:t xml:space="preserve">4677 </w:t>
        <w:tab/>
        <w:t>pův.č.124, r.v.197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5</w:t>
        <w:tab/>
        <w:t>9Tr17</w:t>
        <w:tab/>
        <w:t>30.06.72</w:t>
        <w:tab/>
        <w:tab/>
        <w:t xml:space="preserve">03.79 </w:t>
        <w:tab/>
        <w:t xml:space="preserve">př </w:t>
        <w:tab/>
        <w:t xml:space="preserve">4678 </w:t>
        <w:tab/>
        <w:t>nové číslo 32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27">
                <wp:simplePos x="0" y="0"/>
                <wp:positionH relativeFrom="column">
                  <wp:posOffset>-32385</wp:posOffset>
                </wp:positionH>
                <wp:positionV relativeFrom="paragraph">
                  <wp:posOffset>208280</wp:posOffset>
                </wp:positionV>
                <wp:extent cx="279400" cy="358140"/>
                <wp:effectExtent l="5080" t="5080" r="5080" b="5080"/>
                <wp:wrapNone/>
                <wp:docPr id="26" name=""/>
                <a:graphic xmlns:a="http://schemas.openxmlformats.org/drawingml/2006/main">
                  <a:graphicData uri="http://schemas.microsoft.com/office/word/2010/wordprocessingShape">
                    <wps:wsp>
                      <wps:cNvSpPr/>
                      <wps:spPr>
                        <a:xfrm>
                          <a:off x="0" y="0"/>
                          <a:ext cx="27936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6.4pt;width:21.9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5 </w:t>
        <w:tab/>
        <w:t>9Tr17</w:t>
        <w:tab/>
        <w:t xml:space="preserve">př 03.79 </w:t>
        <w:tab/>
        <w:t xml:space="preserve">* </w:t>
        <w:tab/>
        <w:t xml:space="preserve">06.09.83 </w:t>
        <w:tab/>
        <w:t xml:space="preserve">p </w:t>
        <w:tab/>
        <w:t xml:space="preserve">4678 </w:t>
        <w:tab/>
        <w:t>pův.č.125, r.v.197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6</w:t>
        <w:tab/>
        <w:t>9Tr17</w:t>
        <w:tab/>
        <w:t>30.06.72</w:t>
        <w:tab/>
        <w:tab/>
        <w:t xml:space="preserve">03.79 </w:t>
        <w:tab/>
        <w:t xml:space="preserve">př </w:t>
        <w:tab/>
        <w:t xml:space="preserve">4679 </w:t>
        <w:tab/>
        <w:t>nové číslo 32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26 </w:t>
        <w:tab/>
        <w:t>9Tr17</w:t>
        <w:tab/>
        <w:t xml:space="preserve">př 03.79 </w:t>
        <w:tab/>
        <w:t>*</w:t>
        <w:tab/>
        <w:t xml:space="preserve"> 28.10.83 </w:t>
        <w:tab/>
        <w:t xml:space="preserve">p </w:t>
        <w:tab/>
        <w:t xml:space="preserve">4679 </w:t>
        <w:tab/>
        <w:t>pův.č.126, r.v.197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1">
                <wp:simplePos x="0" y="0"/>
                <wp:positionH relativeFrom="column">
                  <wp:posOffset>-28575</wp:posOffset>
                </wp:positionH>
                <wp:positionV relativeFrom="paragraph">
                  <wp:posOffset>-6985</wp:posOffset>
                </wp:positionV>
                <wp:extent cx="278765" cy="358140"/>
                <wp:effectExtent l="5715" t="5080" r="4445" b="5080"/>
                <wp:wrapNone/>
                <wp:docPr id="27"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27</w:t>
        <w:tab/>
        <w:t>9Tr17</w:t>
        <w:tab/>
        <w:t>30.06.72</w:t>
        <w:tab/>
        <w:tab/>
        <w:t xml:space="preserve">03.79 </w:t>
        <w:tab/>
        <w:t xml:space="preserve">př </w:t>
        <w:tab/>
        <w:t xml:space="preserve">4680 </w:t>
        <w:tab/>
        <w:t>nové číslo 32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207010</wp:posOffset>
                </wp:positionV>
                <wp:extent cx="278130" cy="358140"/>
                <wp:effectExtent l="5080" t="5080" r="5080" b="5080"/>
                <wp:wrapNone/>
                <wp:docPr id="28" name=""/>
                <a:graphic xmlns:a="http://schemas.openxmlformats.org/drawingml/2006/main">
                  <a:graphicData uri="http://schemas.microsoft.com/office/word/2010/wordprocessingShape">
                    <wps:wsp>
                      <wps:cNvSpPr/>
                      <wps:spPr>
                        <a:xfrm>
                          <a:off x="0" y="0"/>
                          <a:ext cx="27828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6.3pt;width:21.8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27 </w:t>
        <w:tab/>
        <w:t>9Tr17</w:t>
        <w:tab/>
        <w:t xml:space="preserve">př 03.79 </w:t>
        <w:tab/>
        <w:t xml:space="preserve">* </w:t>
        <w:tab/>
        <w:t xml:space="preserve">16.04.84 </w:t>
        <w:tab/>
        <w:t xml:space="preserve">p </w:t>
        <w:tab/>
        <w:t xml:space="preserve">4680 </w:t>
        <w:tab/>
        <w:t>pův.č.127, r.v.197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28</w:t>
        <w:tab/>
        <w:t>9Tr17</w:t>
        <w:tab/>
        <w:t>30.06.72</w:t>
        <w:tab/>
        <w:tab/>
        <w:t xml:space="preserve">03.79 </w:t>
        <w:tab/>
        <w:t xml:space="preserve">př </w:t>
        <w:tab/>
        <w:t xml:space="preserve">4681 </w:t>
        <w:tab/>
        <w:t>nové číslo 32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28 </w:t>
        <w:tab/>
        <w:t>9Tr17</w:t>
        <w:tab/>
        <w:t xml:space="preserve">př 03.79 </w:t>
        <w:tab/>
        <w:t xml:space="preserve">* </w:t>
        <w:tab/>
        <w:t xml:space="preserve">28.10.85 </w:t>
        <w:tab/>
        <w:t xml:space="preserve">p </w:t>
        <w:tab/>
        <w:t xml:space="preserve">4681 </w:t>
        <w:tab/>
        <w:t>pův.č.128, r.v.1972</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column">
                  <wp:posOffset>-24765</wp:posOffset>
                </wp:positionH>
                <wp:positionV relativeFrom="paragraph">
                  <wp:posOffset>635</wp:posOffset>
                </wp:positionV>
                <wp:extent cx="268605" cy="358140"/>
                <wp:effectExtent l="5715" t="5080" r="4445" b="5080"/>
                <wp:wrapNone/>
                <wp:docPr id="29" name=""/>
                <a:graphic xmlns:a="http://schemas.openxmlformats.org/drawingml/2006/main">
                  <a:graphicData uri="http://schemas.microsoft.com/office/word/2010/wordprocessingShape">
                    <wps:wsp>
                      <wps:cNvSpPr/>
                      <wps:spPr>
                        <a:xfrm>
                          <a:off x="0" y="0"/>
                          <a:ext cx="26856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pt;width:21.1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29</w:t>
        <w:tab/>
        <w:t>9Tr19</w:t>
        <w:tab/>
        <w:t>30.09.73</w:t>
        <w:tab/>
        <w:tab/>
        <w:t xml:space="preserve">03.79 </w:t>
        <w:tab/>
        <w:t xml:space="preserve">př </w:t>
        <w:tab/>
        <w:t xml:space="preserve">5302 </w:t>
        <w:tab/>
        <w:t>nové číslo 329</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29 </w:t>
        <w:tab/>
        <w:t>9Tr19</w:t>
        <w:tab/>
        <w:t xml:space="preserve">př 03.79 </w:t>
        <w:tab/>
        <w:t xml:space="preserve">* </w:t>
        <w:tab/>
        <w:t xml:space="preserve">21.02.85 </w:t>
        <w:tab/>
        <w:t xml:space="preserve">p </w:t>
        <w:tab/>
        <w:t xml:space="preserve">5302 </w:t>
        <w:tab/>
        <w:t>pův.č.129,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column">
                  <wp:posOffset>-28575</wp:posOffset>
                </wp:positionH>
                <wp:positionV relativeFrom="paragraph">
                  <wp:posOffset>-17780</wp:posOffset>
                </wp:positionV>
                <wp:extent cx="289560" cy="368935"/>
                <wp:effectExtent l="5080" t="5715" r="5080" b="4445"/>
                <wp:wrapNone/>
                <wp:docPr id="30" name=""/>
                <a:graphic xmlns:a="http://schemas.openxmlformats.org/drawingml/2006/main">
                  <a:graphicData uri="http://schemas.microsoft.com/office/word/2010/wordprocessingShape">
                    <wps:wsp>
                      <wps:cNvSpPr/>
                      <wps:spPr>
                        <a:xfrm>
                          <a:off x="0" y="0"/>
                          <a:ext cx="289440" cy="36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22.75pt;height:2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0</w:t>
        <w:tab/>
        <w:t>9Tr19</w:t>
        <w:tab/>
        <w:t>30.09.73</w:t>
        <w:tab/>
        <w:tab/>
        <w:t>03.79</w:t>
        <w:tab/>
        <w:t xml:space="preserve">př </w:t>
        <w:tab/>
        <w:t xml:space="preserve">5303 </w:t>
        <w:tab/>
        <w:t>nové číslo 33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0 </w:t>
        <w:tab/>
        <w:t>9Tr19</w:t>
        <w:tab/>
        <w:t xml:space="preserve">př 03.79 </w:t>
        <w:tab/>
        <w:t xml:space="preserve">* </w:t>
        <w:tab/>
        <w:t xml:space="preserve">17.12.82 </w:t>
        <w:tab/>
        <w:t xml:space="preserve">p </w:t>
        <w:tab/>
        <w:t xml:space="preserve">5303 </w:t>
        <w:tab/>
        <w:t>pův.č.130,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column">
                  <wp:posOffset>-24765</wp:posOffset>
                </wp:positionH>
                <wp:positionV relativeFrom="paragraph">
                  <wp:posOffset>-2540</wp:posOffset>
                </wp:positionV>
                <wp:extent cx="278765" cy="358140"/>
                <wp:effectExtent l="5715" t="5080" r="4445" b="5080"/>
                <wp:wrapNone/>
                <wp:docPr id="31"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1</w:t>
        <w:tab/>
        <w:t>9Tr19</w:t>
        <w:tab/>
        <w:t>30.09.73</w:t>
        <w:tab/>
        <w:tab/>
        <w:t xml:space="preserve">03.79 </w:t>
        <w:tab/>
        <w:t xml:space="preserve">př </w:t>
        <w:tab/>
        <w:t xml:space="preserve">5304 </w:t>
        <w:tab/>
        <w:t>nové číslo 33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1 </w:t>
        <w:tab/>
        <w:t>9Tr19</w:t>
        <w:tab/>
        <w:t xml:space="preserve">př 03.79 </w:t>
        <w:tab/>
        <w:t xml:space="preserve">* </w:t>
        <w:tab/>
        <w:t xml:space="preserve">04.05.85 </w:t>
        <w:tab/>
        <w:t xml:space="preserve">p </w:t>
        <w:tab/>
        <w:t xml:space="preserve">5304 </w:t>
        <w:tab/>
        <w:t>pův.č.131,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3">
                <wp:simplePos x="0" y="0"/>
                <wp:positionH relativeFrom="column">
                  <wp:posOffset>-31750</wp:posOffset>
                </wp:positionH>
                <wp:positionV relativeFrom="paragraph">
                  <wp:posOffset>635</wp:posOffset>
                </wp:positionV>
                <wp:extent cx="289560" cy="358140"/>
                <wp:effectExtent l="5080" t="5080" r="5080" b="5080"/>
                <wp:wrapNone/>
                <wp:docPr id="32"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2</w:t>
        <w:tab/>
        <w:t>9Tr17</w:t>
        <w:tab/>
        <w:t>30.06.72</w:t>
        <w:tab/>
        <w:tab/>
        <w:t xml:space="preserve">03.79 </w:t>
        <w:tab/>
        <w:t xml:space="preserve">př </w:t>
        <w:tab/>
        <w:t xml:space="preserve">4682 </w:t>
        <w:tab/>
        <w:t>nové číslo 332</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2 </w:t>
        <w:tab/>
        <w:t>9Tr17</w:t>
        <w:tab/>
        <w:t xml:space="preserve">př 03.79 </w:t>
        <w:tab/>
        <w:t xml:space="preserve">* </w:t>
        <w:tab/>
        <w:t xml:space="preserve">28.10.83 </w:t>
        <w:tab/>
        <w:t xml:space="preserve">p </w:t>
        <w:tab/>
        <w:t xml:space="preserve">4682 </w:t>
        <w:tab/>
        <w:t>pův.č.132, r.v.1972, bouda Svítkov</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4">
                <wp:simplePos x="0" y="0"/>
                <wp:positionH relativeFrom="column">
                  <wp:posOffset>-27940</wp:posOffset>
                </wp:positionH>
                <wp:positionV relativeFrom="paragraph">
                  <wp:posOffset>-2540</wp:posOffset>
                </wp:positionV>
                <wp:extent cx="289560" cy="358140"/>
                <wp:effectExtent l="5080" t="5080" r="5080" b="5080"/>
                <wp:wrapNone/>
                <wp:docPr id="33"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2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3</w:t>
        <w:tab/>
        <w:t>9Tr19</w:t>
        <w:tab/>
        <w:t>30.09.73</w:t>
        <w:tab/>
        <w:tab/>
        <w:t xml:space="preserve">03.79 </w:t>
        <w:tab/>
        <w:t xml:space="preserve">př </w:t>
        <w:tab/>
        <w:t xml:space="preserve">5305 </w:t>
        <w:tab/>
        <w:t>nové číslo 33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3 </w:t>
        <w:tab/>
        <w:t>9Tr19</w:t>
        <w:tab/>
        <w:t xml:space="preserve">př 03.79 </w:t>
        <w:tab/>
        <w:t xml:space="preserve">* </w:t>
        <w:tab/>
        <w:t xml:space="preserve">13.04.84 </w:t>
        <w:tab/>
        <w:t xml:space="preserve">p </w:t>
        <w:tab/>
        <w:t xml:space="preserve">5305 </w:t>
        <w:tab/>
        <w:t>pův.č.133,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5">
                <wp:simplePos x="0" y="0"/>
                <wp:positionH relativeFrom="column">
                  <wp:posOffset>-34925</wp:posOffset>
                </wp:positionH>
                <wp:positionV relativeFrom="paragraph">
                  <wp:posOffset>-1905</wp:posOffset>
                </wp:positionV>
                <wp:extent cx="289560" cy="358140"/>
                <wp:effectExtent l="5080" t="5080" r="5080" b="5080"/>
                <wp:wrapNone/>
                <wp:docPr id="34"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0.15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4</w:t>
        <w:tab/>
        <w:t>9Tr19</w:t>
        <w:tab/>
        <w:t>30.09.73</w:t>
        <w:tab/>
        <w:tab/>
        <w:t xml:space="preserve">03.79 </w:t>
        <w:tab/>
        <w:t xml:space="preserve">př </w:t>
        <w:tab/>
        <w:t xml:space="preserve">5306 </w:t>
        <w:tab/>
        <w:t>nové číslo 33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4 </w:t>
        <w:tab/>
        <w:t>9Tr19</w:t>
        <w:tab/>
        <w:t xml:space="preserve">př 03.79 </w:t>
        <w:tab/>
        <w:t xml:space="preserve">* </w:t>
        <w:tab/>
        <w:t xml:space="preserve">22.11.84 </w:t>
        <w:tab/>
        <w:t xml:space="preserve">z </w:t>
        <w:tab/>
        <w:t xml:space="preserve">5306 </w:t>
        <w:tab/>
        <w:t>pův.č.134, r.v.1973</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column">
                  <wp:posOffset>-31750</wp:posOffset>
                </wp:positionH>
                <wp:positionV relativeFrom="paragraph">
                  <wp:posOffset>-2540</wp:posOffset>
                </wp:positionV>
                <wp:extent cx="289560" cy="358140"/>
                <wp:effectExtent l="5080" t="5080" r="5080" b="5080"/>
                <wp:wrapNone/>
                <wp:docPr id="35"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0.2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5</w:t>
        <w:tab/>
        <w:t>9Tr20</w:t>
        <w:tab/>
        <w:t>30.06.74</w:t>
        <w:tab/>
        <w:tab/>
        <w:t xml:space="preserve">03.79 </w:t>
        <w:tab/>
        <w:t xml:space="preserve">př </w:t>
        <w:tab/>
        <w:t xml:space="preserve">5762 </w:t>
        <w:tab/>
        <w:t>nové číslo 335</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5 </w:t>
        <w:tab/>
        <w:t>9Tr20</w:t>
        <w:tab/>
        <w:t xml:space="preserve">př 03.79 </w:t>
        <w:tab/>
        <w:t xml:space="preserve">* </w:t>
        <w:tab/>
        <w:t xml:space="preserve">05.03.91 </w:t>
        <w:tab/>
        <w:t xml:space="preserve">z </w:t>
        <w:tab/>
        <w:t xml:space="preserve">5762 </w:t>
        <w:tab/>
        <w:t>pův.č.135, r.v.1974</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7">
                <wp:simplePos x="0" y="0"/>
                <wp:positionH relativeFrom="column">
                  <wp:posOffset>-28575</wp:posOffset>
                </wp:positionH>
                <wp:positionV relativeFrom="paragraph">
                  <wp:posOffset>635</wp:posOffset>
                </wp:positionV>
                <wp:extent cx="289560" cy="347345"/>
                <wp:effectExtent l="5080" t="5715" r="5080" b="4445"/>
                <wp:wrapNone/>
                <wp:docPr id="36" name=""/>
                <a:graphic xmlns:a="http://schemas.openxmlformats.org/drawingml/2006/main">
                  <a:graphicData uri="http://schemas.microsoft.com/office/word/2010/wordprocessingShape">
                    <wps:wsp>
                      <wps:cNvSpPr/>
                      <wps:spPr>
                        <a:xfrm>
                          <a:off x="0" y="0"/>
                          <a:ext cx="289440" cy="3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05pt;width:22.75pt;height:27.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6</w:t>
        <w:tab/>
        <w:t>9Tr20</w:t>
        <w:tab/>
        <w:t>30.06.74</w:t>
        <w:tab/>
        <w:tab/>
        <w:t xml:space="preserve">03.79 </w:t>
        <w:tab/>
        <w:t xml:space="preserve">př </w:t>
        <w:tab/>
        <w:t xml:space="preserve">5764 </w:t>
        <w:tab/>
        <w:t>nové číslo 33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6 </w:t>
        <w:tab/>
        <w:t>9Tr20</w:t>
        <w:tab/>
        <w:t xml:space="preserve">př 03.79 </w:t>
        <w:tab/>
        <w:t xml:space="preserve">* </w:t>
        <w:tab/>
        <w:t xml:space="preserve">20.12.86 </w:t>
        <w:tab/>
        <w:t xml:space="preserve">z </w:t>
        <w:tab/>
        <w:t xml:space="preserve">5764 </w:t>
        <w:tab/>
        <w:t>pův.č.136,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38">
                <wp:simplePos x="0" y="0"/>
                <wp:positionH relativeFrom="column">
                  <wp:posOffset>-30480</wp:posOffset>
                </wp:positionH>
                <wp:positionV relativeFrom="paragraph">
                  <wp:posOffset>205740</wp:posOffset>
                </wp:positionV>
                <wp:extent cx="289560" cy="358140"/>
                <wp:effectExtent l="5080" t="5080" r="5080" b="5080"/>
                <wp:wrapNone/>
                <wp:docPr id="37" name=""/>
                <a:graphic xmlns:a="http://schemas.openxmlformats.org/drawingml/2006/main">
                  <a:graphicData uri="http://schemas.microsoft.com/office/word/2010/wordprocessingShape">
                    <wps:wsp>
                      <wps:cNvSpPr/>
                      <wps:spPr>
                        <a:xfrm>
                          <a:off x="0" y="0"/>
                          <a:ext cx="2894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6.2pt;width:22.75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137 </w:t>
        <w:tab/>
        <w:t>9Tr3</w:t>
        <w:tab/>
        <w:t>30.12.62</w:t>
        <w:tab/>
        <w:tab/>
        <w:t xml:space="preserve">09.74 </w:t>
        <w:tab/>
        <w:t xml:space="preserve">z </w:t>
        <w:tab/>
        <w:t xml:space="preserve">1187 </w:t>
        <w:tab/>
        <w:t>dodán v odlišném nátěru</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37</w:t>
        <w:tab/>
        <w:t>9Tr20</w:t>
        <w:tab/>
        <w:t>30.06.74</w:t>
        <w:tab/>
        <w:tab/>
        <w:t xml:space="preserve">03.79 </w:t>
        <w:tab/>
        <w:t xml:space="preserve">př </w:t>
        <w:tab/>
        <w:t xml:space="preserve">5766 </w:t>
        <w:tab/>
        <w:t>nové číslo 33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7 </w:t>
        <w:tab/>
        <w:t>9Tr20</w:t>
        <w:tab/>
        <w:t xml:space="preserve">př 03.79 </w:t>
        <w:tab/>
        <w:t xml:space="preserve">* </w:t>
        <w:tab/>
        <w:t xml:space="preserve">29.05.86 </w:t>
        <w:tab/>
        <w:t xml:space="preserve">p </w:t>
        <w:tab/>
        <w:t xml:space="preserve">5766 </w:t>
        <w:tab/>
        <w:t>pův.č.137, r.v.1974, sklad Choltice</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138 </w:t>
        <w:tab/>
        <w:t>9Tr3</w:t>
        <w:tab/>
        <w:t>25.02.63</w:t>
        <w:tab/>
        <w:tab/>
        <w:t xml:space="preserve">09.74 </w:t>
        <w:tab/>
        <w:t xml:space="preserve">z </w:t>
        <w:tab/>
        <w:t xml:space="preserve">1197 </w:t>
        <w:tab/>
        <w:t>dodán v odlišném nátěru</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39">
                <wp:simplePos x="0" y="0"/>
                <wp:positionH relativeFrom="column">
                  <wp:posOffset>-26670</wp:posOffset>
                </wp:positionH>
                <wp:positionV relativeFrom="paragraph">
                  <wp:posOffset>-6985</wp:posOffset>
                </wp:positionV>
                <wp:extent cx="278765" cy="358140"/>
                <wp:effectExtent l="5715" t="5080" r="4445" b="5080"/>
                <wp:wrapNone/>
                <wp:docPr id="38"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5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38</w:t>
        <w:tab/>
        <w:t>9Tr20</w:t>
        <w:tab/>
        <w:t>11.07.74</w:t>
        <w:tab/>
        <w:tab/>
        <w:t xml:space="preserve">03.79 </w:t>
        <w:tab/>
        <w:t xml:space="preserve">př </w:t>
        <w:tab/>
        <w:t xml:space="preserve">5765 </w:t>
        <w:tab/>
        <w:t>nové číslo 338</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8 </w:t>
        <w:tab/>
        <w:t>9Tr20</w:t>
        <w:tab/>
        <w:t xml:space="preserve">př 03.79 </w:t>
        <w:tab/>
        <w:t xml:space="preserve">* </w:t>
        <w:tab/>
        <w:t xml:space="preserve">24.03.86 </w:t>
        <w:tab/>
        <w:t xml:space="preserve">p </w:t>
        <w:tab/>
        <w:t xml:space="preserve">5765 </w:t>
        <w:tab/>
        <w:t>pův.č.138,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column">
                  <wp:posOffset>-33655</wp:posOffset>
                </wp:positionH>
                <wp:positionV relativeFrom="paragraph">
                  <wp:posOffset>209550</wp:posOffset>
                </wp:positionV>
                <wp:extent cx="278765" cy="358140"/>
                <wp:effectExtent l="5715" t="5080" r="4445" b="5080"/>
                <wp:wrapNone/>
                <wp:docPr id="39"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6.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139 </w:t>
        <w:tab/>
        <w:t>9Tr3</w:t>
        <w:tab/>
        <w:t>31.10.63</w:t>
        <w:tab/>
        <w:tab/>
        <w:t xml:space="preserve">09.74 </w:t>
        <w:tab/>
        <w:t xml:space="preserve">z </w:t>
        <w:tab/>
        <w:t>130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139</w:t>
        <w:tab/>
        <w:t>9Tr20</w:t>
        <w:tab/>
        <w:t>11.07.74</w:t>
        <w:tab/>
        <w:tab/>
        <w:t xml:space="preserve">03.79 </w:t>
        <w:tab/>
        <w:t xml:space="preserve">př </w:t>
        <w:tab/>
        <w:t xml:space="preserve">5763 </w:t>
        <w:tab/>
        <w:t>nové číslo 3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39 </w:t>
        <w:tab/>
        <w:t>9Tr20</w:t>
        <w:tab/>
        <w:t xml:space="preserve">př 03.79 </w:t>
        <w:tab/>
        <w:t xml:space="preserve">* </w:t>
        <w:tab/>
        <w:t xml:space="preserve">12.08.86 </w:t>
        <w:tab/>
        <w:t xml:space="preserve">z </w:t>
        <w:tab/>
        <w:t xml:space="preserve">5763 </w:t>
        <w:tab/>
        <w:t>pův.č.139,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140 </w:t>
        <w:tab/>
        <w:t>9Tr3</w:t>
        <w:tab/>
        <w:t>31.10.63</w:t>
        <w:tab/>
        <w:tab/>
        <w:t xml:space="preserve">09.74 </w:t>
        <w:tab/>
        <w:t xml:space="preserve">p </w:t>
        <w:tab/>
        <w:t xml:space="preserve">1307 </w:t>
        <w:tab/>
        <w:t>kůlna v Dražkovicích</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column">
                  <wp:posOffset>-31115</wp:posOffset>
                </wp:positionH>
                <wp:positionV relativeFrom="paragraph">
                  <wp:posOffset>635</wp:posOffset>
                </wp:positionV>
                <wp:extent cx="278765" cy="358140"/>
                <wp:effectExtent l="5715" t="5080" r="4445" b="5080"/>
                <wp:wrapNone/>
                <wp:docPr id="40"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0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140</w:t>
        <w:tab/>
        <w:t>9Tr20</w:t>
        <w:tab/>
        <w:t>30.06.74</w:t>
        <w:tab/>
        <w:tab/>
        <w:t xml:space="preserve">03.79 </w:t>
        <w:tab/>
        <w:t xml:space="preserve">př </w:t>
        <w:tab/>
        <w:t xml:space="preserve">5767 </w:t>
        <w:tab/>
        <w:t>nové číslo 34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0 </w:t>
        <w:tab/>
        <w:t>9Tr20</w:t>
        <w:tab/>
        <w:t xml:space="preserve">př 03.79 </w:t>
        <w:tab/>
        <w:t xml:space="preserve">* </w:t>
        <w:tab/>
        <w:t xml:space="preserve">10.04.87 </w:t>
        <w:tab/>
        <w:t xml:space="preserve">z </w:t>
        <w:tab/>
        <w:t xml:space="preserve">5767 </w:t>
        <w:tab/>
        <w:t>pův.č.140, r.v.197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2">
                <wp:simplePos x="0" y="0"/>
                <wp:positionH relativeFrom="column">
                  <wp:posOffset>-27305</wp:posOffset>
                </wp:positionH>
                <wp:positionV relativeFrom="paragraph">
                  <wp:posOffset>203835</wp:posOffset>
                </wp:positionV>
                <wp:extent cx="278765" cy="358140"/>
                <wp:effectExtent l="5715" t="5080" r="4445" b="5080"/>
                <wp:wrapNone/>
                <wp:docPr id="41"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6.0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141 </w:t>
        <w:tab/>
        <w:t>9Tr4</w:t>
        <w:tab/>
        <w:t xml:space="preserve">31.12.63 </w:t>
        <w:tab/>
        <w:tab/>
        <w:t xml:space="preserve">01.03.79 </w:t>
        <w:tab/>
        <w:t xml:space="preserve">pp </w:t>
        <w:tab/>
        <w:t>1329</w:t>
        <w:tab/>
        <w:t>do Ostravy č.308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141</w:t>
        <w:tab/>
        <w:t>9TrH25</w:t>
        <w:tab/>
        <w:t>20.08.78</w:t>
        <w:tab/>
        <w:tab/>
        <w:t xml:space="preserve">03.79 </w:t>
        <w:tab/>
        <w:t xml:space="preserve">př </w:t>
        <w:tab/>
        <w:t xml:space="preserve">6930 </w:t>
        <w:tab/>
        <w:t>nové číslo 34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1 </w:t>
        <w:tab/>
        <w:t>9TrH25</w:t>
        <w:tab/>
        <w:t xml:space="preserve">př 03.79 </w:t>
        <w:tab/>
        <w:t xml:space="preserve">* </w:t>
        <w:tab/>
        <w:t xml:space="preserve">15.06.89 </w:t>
        <w:tab/>
        <w:t xml:space="preserve">z </w:t>
        <w:tab/>
        <w:t xml:space="preserve">6930 </w:t>
        <w:tab/>
        <w:t>pův.č.141, r.v.1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3">
                <wp:simplePos x="0" y="0"/>
                <wp:positionH relativeFrom="column">
                  <wp:posOffset>-34290</wp:posOffset>
                </wp:positionH>
                <wp:positionV relativeFrom="paragraph">
                  <wp:posOffset>212090</wp:posOffset>
                </wp:positionV>
                <wp:extent cx="278765" cy="358140"/>
                <wp:effectExtent l="5715" t="5080" r="4445" b="5080"/>
                <wp:wrapNone/>
                <wp:docPr id="42"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7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2 </w:t>
        <w:tab/>
        <w:t>9Tr4</w:t>
        <w:tab/>
        <w:t xml:space="preserve">31.12.63 </w:t>
        <w:tab/>
        <w:tab/>
        <w:t xml:space="preserve">01.03.79 </w:t>
        <w:tab/>
        <w:t xml:space="preserve">pp </w:t>
        <w:tab/>
        <w:t xml:space="preserve">1330 </w:t>
        <w:tab/>
        <w:t>do Ostravy č.3086</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142</w:t>
        <w:tab/>
        <w:t>9TrH25</w:t>
        <w:tab/>
        <w:t>25.08.78</w:t>
        <w:tab/>
        <w:tab/>
        <w:t xml:space="preserve">03.79 </w:t>
        <w:tab/>
        <w:t xml:space="preserve">př </w:t>
        <w:tab/>
        <w:t xml:space="preserve">6929 </w:t>
        <w:tab/>
        <w:t>nové číslo 34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2 </w:t>
        <w:tab/>
        <w:t>9TrH25</w:t>
        <w:tab/>
        <w:t xml:space="preserve">př 03.79 </w:t>
        <w:tab/>
        <w:t xml:space="preserve">* </w:t>
        <w:tab/>
        <w:t xml:space="preserve">19.10.87 </w:t>
        <w:tab/>
        <w:t xml:space="preserve">z </w:t>
        <w:tab/>
        <w:t xml:space="preserve">6929 </w:t>
        <w:tab/>
        <w:t>pův.č.142, r.v.197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44">
                <wp:simplePos x="0" y="0"/>
                <wp:positionH relativeFrom="column">
                  <wp:posOffset>-30480</wp:posOffset>
                </wp:positionH>
                <wp:positionV relativeFrom="paragraph">
                  <wp:posOffset>-3175</wp:posOffset>
                </wp:positionV>
                <wp:extent cx="278765" cy="358140"/>
                <wp:effectExtent l="5715" t="5080" r="4445" b="5080"/>
                <wp:wrapNone/>
                <wp:docPr id="43"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3 </w:t>
        <w:tab/>
        <w:t>9Tr8</w:t>
        <w:tab/>
        <w:t>30.11.65</w:t>
        <w:tab/>
        <w:tab/>
        <w:t xml:space="preserve">03.79 </w:t>
        <w:tab/>
        <w:t xml:space="preserve">př </w:t>
        <w:tab/>
        <w:t xml:space="preserve">1758 </w:t>
        <w:tab/>
        <w:t>nové číslo 34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43 </w:t>
        <w:tab/>
        <w:t>9Tr8</w:t>
        <w:tab/>
        <w:t xml:space="preserve">př 03.79 </w:t>
        <w:tab/>
        <w:t xml:space="preserve">* </w:t>
        <w:tab/>
        <w:t xml:space="preserve">30.05.80 </w:t>
        <w:tab/>
        <w:t xml:space="preserve">z </w:t>
        <w:tab/>
        <w:t xml:space="preserve">1758 </w:t>
        <w:tab/>
        <w:t>pův.č.143,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7">
                <wp:simplePos x="0" y="0"/>
                <wp:positionH relativeFrom="column">
                  <wp:posOffset>-30480</wp:posOffset>
                </wp:positionH>
                <wp:positionV relativeFrom="paragraph">
                  <wp:posOffset>208280</wp:posOffset>
                </wp:positionV>
                <wp:extent cx="278765" cy="358140"/>
                <wp:effectExtent l="5715" t="5080" r="4445" b="5080"/>
                <wp:wrapNone/>
                <wp:docPr id="44"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6.4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4 </w:t>
        <w:tab/>
        <w:t>9Tr8</w:t>
        <w:tab/>
        <w:t>30.11.65</w:t>
        <w:tab/>
        <w:tab/>
        <w:t xml:space="preserve">11.78 </w:t>
        <w:tab/>
        <w:t xml:space="preserve">z </w:t>
        <w:tab/>
        <w:t>1757</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144</w:t>
        <w:tab/>
        <w:t>9TrH25</w:t>
        <w:tab/>
        <w:t>22.08.78</w:t>
        <w:tab/>
        <w:tab/>
        <w:t xml:space="preserve">03.79 </w:t>
        <w:tab/>
        <w:t xml:space="preserve">př </w:t>
        <w:tab/>
        <w:t xml:space="preserve">6927 </w:t>
        <w:tab/>
        <w:t>nové číslo 34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4 </w:t>
        <w:tab/>
        <w:t>9TrH25</w:t>
        <w:tab/>
        <w:t xml:space="preserve">př 03.79 </w:t>
        <w:tab/>
        <w:t xml:space="preserve">* </w:t>
        <w:tab/>
        <w:t xml:space="preserve">15.06.89 </w:t>
        <w:tab/>
        <w:t xml:space="preserve">z </w:t>
        <w:tab/>
        <w:t xml:space="preserve">6927 </w:t>
        <w:tab/>
        <w:t>pův.č.144, r.v.1978</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46">
                <wp:simplePos x="0" y="0"/>
                <wp:positionH relativeFrom="column">
                  <wp:posOffset>-33655</wp:posOffset>
                </wp:positionH>
                <wp:positionV relativeFrom="paragraph">
                  <wp:posOffset>-7620</wp:posOffset>
                </wp:positionV>
                <wp:extent cx="278765" cy="358140"/>
                <wp:effectExtent l="5715" t="5080" r="4445" b="5080"/>
                <wp:wrapNone/>
                <wp:docPr id="45"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0.6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5 </w:t>
        <w:tab/>
        <w:t>9Tr8</w:t>
        <w:tab/>
        <w:t>30.11.65</w:t>
        <w:tab/>
        <w:tab/>
        <w:t xml:space="preserve">03.79 </w:t>
        <w:tab/>
        <w:t xml:space="preserve">př </w:t>
        <w:tab/>
        <w:t xml:space="preserve">1759 </w:t>
        <w:tab/>
        <w:t>nové číslo 34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205105</wp:posOffset>
                </wp:positionV>
                <wp:extent cx="278765" cy="358140"/>
                <wp:effectExtent l="5715" t="5080" r="4445" b="5080"/>
                <wp:wrapNone/>
                <wp:docPr id="46"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6.1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345 </w:t>
        <w:tab/>
        <w:t>9Tr8</w:t>
        <w:tab/>
        <w:t xml:space="preserve">př 03.79 </w:t>
        <w:tab/>
        <w:t xml:space="preserve">* </w:t>
        <w:tab/>
        <w:t xml:space="preserve">30.05.80 </w:t>
        <w:tab/>
        <w:t xml:space="preserve">z </w:t>
        <w:tab/>
        <w:t xml:space="preserve">1759 </w:t>
        <w:tab/>
        <w:t>pův.č.145, r.v.196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w:rPr>
          <w:rFonts w:cs="Times New Roman" w:ascii="Times New Roman" w:hAnsi="Times New Roman"/>
        </w:rPr>
        <w:tab/>
        <w:t xml:space="preserve">146 </w:t>
        <w:tab/>
        <w:t>9Tr8</w:t>
        <w:tab/>
        <w:t>30.11.65</w:t>
        <w:tab/>
        <w:tab/>
        <w:t xml:space="preserve">03.79 </w:t>
        <w:tab/>
        <w:t xml:space="preserve">př </w:t>
        <w:tab/>
        <w:t xml:space="preserve">1761 </w:t>
        <w:tab/>
        <w:t>nové číslo 34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6 </w:t>
        <w:tab/>
        <w:t>9Tr8</w:t>
        <w:tab/>
        <w:t xml:space="preserve">př 03.79 </w:t>
        <w:tab/>
        <w:t xml:space="preserve">* </w:t>
        <w:tab/>
        <w:t xml:space="preserve">30.05.80 </w:t>
        <w:tab/>
        <w:t xml:space="preserve">z </w:t>
        <w:tab/>
        <w:t xml:space="preserve">1761 </w:t>
        <w:tab/>
        <w:t>pův.č.146, r.v.196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48">
                <wp:simplePos x="0" y="0"/>
                <wp:positionH relativeFrom="column">
                  <wp:posOffset>-30480</wp:posOffset>
                </wp:positionH>
                <wp:positionV relativeFrom="paragraph">
                  <wp:posOffset>635</wp:posOffset>
                </wp:positionV>
                <wp:extent cx="278765" cy="358140"/>
                <wp:effectExtent l="5715" t="5080" r="4445" b="5080"/>
                <wp:wrapNone/>
                <wp:docPr id="47"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7 </w:t>
        <w:tab/>
        <w:t>9Tr8</w:t>
        <w:tab/>
        <w:t>30.11.65</w:t>
        <w:tab/>
        <w:tab/>
        <w:t xml:space="preserve">03.79 </w:t>
        <w:tab/>
        <w:t xml:space="preserve">př </w:t>
        <w:tab/>
        <w:t xml:space="preserve">1760 </w:t>
        <w:tab/>
        <w:t>nové číslo 34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7 </w:t>
        <w:tab/>
        <w:t>9Tr8</w:t>
        <w:tab/>
        <w:t xml:space="preserve">př 03.79 </w:t>
        <w:tab/>
        <w:t xml:space="preserve">* </w:t>
        <w:tab/>
        <w:t xml:space="preserve">30.05.80 </w:t>
        <w:tab/>
        <w:t xml:space="preserve">z </w:t>
        <w:tab/>
        <w:t xml:space="preserve">1760 </w:t>
        <w:tab/>
        <w:t>pův.č.147, r.v.1965</w:t>
      </w:r>
    </w:p>
    <w:p>
      <w:pPr>
        <w:pStyle w:val="Import9"/>
        <w:keepNext w:val="true"/>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column">
                  <wp:posOffset>-27305</wp:posOffset>
                </wp:positionH>
                <wp:positionV relativeFrom="paragraph">
                  <wp:posOffset>-1905</wp:posOffset>
                </wp:positionV>
                <wp:extent cx="278765" cy="358140"/>
                <wp:effectExtent l="5715" t="5080" r="4445" b="5080"/>
                <wp:wrapNone/>
                <wp:docPr id="48" name=""/>
                <a:graphic xmlns:a="http://schemas.openxmlformats.org/drawingml/2006/main">
                  <a:graphicData uri="http://schemas.microsoft.com/office/word/2010/wordprocessingShape">
                    <wps:wsp>
                      <wps:cNvSpPr/>
                      <wps:spPr>
                        <a:xfrm>
                          <a:off x="0" y="0"/>
                          <a:ext cx="278640" cy="3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0.15pt;width:21.9pt;height:28.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148 </w:t>
        <w:tab/>
        <w:t>9Tr8</w:t>
        <w:tab/>
        <w:t>31.12.65</w:t>
        <w:tab/>
        <w:tab/>
        <w:t xml:space="preserve">03.79 </w:t>
        <w:tab/>
        <w:t xml:space="preserve">př </w:t>
        <w:tab/>
        <w:t xml:space="preserve">1772 </w:t>
        <w:tab/>
        <w:t>nové číslo 34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8 </w:t>
        <w:tab/>
        <w:t>9Tr8</w:t>
        <w:tab/>
        <w:t xml:space="preserve">př 03.79 </w:t>
        <w:tab/>
        <w:t xml:space="preserve">* </w:t>
        <w:tab/>
        <w:t xml:space="preserve">21.09.81 </w:t>
        <w:tab/>
        <w:t xml:space="preserve">z </w:t>
        <w:tab/>
        <w:t xml:space="preserve">1772 </w:t>
        <w:tab/>
        <w:t>pův.č.148, r.v.196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49 </w:t>
        <w:tab/>
        <w:t xml:space="preserve">9TrHT26 </w:t>
        <w:tab/>
        <w:t xml:space="preserve">15.08.79 </w:t>
        <w:tab/>
        <w:tab/>
        <w:t xml:space="preserve">14.04.92 </w:t>
        <w:tab/>
        <w:t xml:space="preserve">z </w:t>
        <w:tab/>
        <w:t>70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50 </w:t>
        <w:tab/>
        <w:t xml:space="preserve">9TrHT26 </w:t>
        <w:tab/>
        <w:t xml:space="preserve">24.08.79 </w:t>
        <w:tab/>
        <w:tab/>
        <w:t>26.11.93</w:t>
        <w:tab/>
        <w:tab/>
        <w:t>71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51 </w:t>
        <w:tab/>
        <w:t xml:space="preserve">9TrHT26 </w:t>
        <w:tab/>
        <w:t xml:space="preserve">31.08.79 </w:t>
        <w:tab/>
        <w:tab/>
        <w:t>05.03.91</w:t>
        <w:tab/>
        <w:t xml:space="preserve">z </w:t>
        <w:tab/>
        <w:t>710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52 </w:t>
        <w:tab/>
        <w:t xml:space="preserve">9TrHT26 </w:t>
        <w:tab/>
        <w:t xml:space="preserve">31.08.79 </w:t>
        <w:tab/>
        <w:tab/>
        <w:t xml:space="preserve">30.04.94 </w:t>
        <w:tab/>
        <w:t xml:space="preserve">z </w:t>
        <w:tab/>
        <w:t>710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53 </w:t>
        <w:tab/>
        <w:t xml:space="preserve">9TrHT26 </w:t>
        <w:tab/>
        <w:t xml:space="preserve">13.09.79 </w:t>
        <w:tab/>
        <w:tab/>
        <w:t xml:space="preserve">29.09.95 </w:t>
        <w:tab/>
        <w:t xml:space="preserve">pp </w:t>
        <w:tab/>
        <w:t xml:space="preserve">7097 </w:t>
        <w:tab/>
        <w:t>Ing.M.Puš, pak PSHŽD (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 xml:space="preserve">354 </w:t>
        <w:tab/>
        <w:t xml:space="preserve">9TrHT26 </w:t>
        <w:tab/>
        <w:t xml:space="preserve">04.09.79 </w:t>
        <w:tab/>
        <w:tab/>
        <w:t xml:space="preserve">30.04.94 </w:t>
        <w:tab/>
        <w:t xml:space="preserve">p </w:t>
        <w:tab/>
        <w:t xml:space="preserve">7102 </w:t>
        <w:tab/>
        <w:t>nejprve jako sklad ND pro Š9Tr, pak staveniště Markovice u Chrudimi do r.19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55 </w:t>
        <w:tab/>
        <w:t xml:space="preserve">9TrHT26 </w:t>
        <w:tab/>
        <w:t xml:space="preserve">27.09.79 </w:t>
        <w:tab/>
        <w:tab/>
        <w:t xml:space="preserve">15.06.89 </w:t>
        <w:tab/>
        <w:t xml:space="preserve">z </w:t>
        <w:tab/>
        <w:t>710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56 </w:t>
        <w:tab/>
        <w:t xml:space="preserve">9TrHT26 </w:t>
        <w:tab/>
        <w:t xml:space="preserve">17.09.79 </w:t>
        <w:tab/>
        <w:tab/>
        <w:t xml:space="preserve">09.08.90 </w:t>
        <w:tab/>
        <w:t xml:space="preserve">z </w:t>
        <w:tab/>
        <w:t>709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57 </w:t>
        <w:tab/>
        <w:t xml:space="preserve">9TrHT26 </w:t>
        <w:tab/>
        <w:t xml:space="preserve">18.09.79 </w:t>
        <w:tab/>
        <w:tab/>
        <w:t>16.06.92</w:t>
        <w:tab/>
        <w:t xml:space="preserve"> z </w:t>
        <w:tab/>
        <w:t xml:space="preserve">7115 </w:t>
        <w:tab/>
        <w:t>zahrada Křičeň, 29.3.2004 do šrotu v Semtíně</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358 </w:t>
        <w:tab/>
        <w:t xml:space="preserve">9TrHT28 </w:t>
        <w:tab/>
        <w:t>12.11.80</w:t>
        <w:tab/>
        <w:tab/>
      </w:r>
      <w:r>
        <w:rPr>
          <w:rFonts w:cs="Times New Roman" w:ascii="Times New Roman" w:hAnsi="Times New Roman"/>
          <w:b/>
          <w:bCs/>
        </w:rPr>
        <w:t>H</w:t>
      </w:r>
      <w:r>
        <w:rPr>
          <w:rFonts w:cs="Times New Roman" w:ascii="Times New Roman" w:hAnsi="Times New Roman"/>
        </w:rPr>
        <w:tab/>
        <w:tab/>
      </w:r>
      <w:r>
        <w:rPr>
          <w:rFonts w:cs="Times New Roman" w:ascii="Times New Roman" w:hAnsi="Times New Roman"/>
          <w:b/>
          <w:bCs/>
        </w:rPr>
        <w:t>7695</w:t>
      </w:r>
      <w:r>
        <w:rPr>
          <w:rFonts w:cs="Times New Roman" w:ascii="Times New Roman" w:hAnsi="Times New Roman"/>
        </w:rPr>
        <w:t xml:space="preserve"> </w:t>
        <w:tab/>
        <w:t>historické vozidlo, rekonstrukce 1995-19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59 </w:t>
        <w:tab/>
        <w:t xml:space="preserve">9TrHT28 </w:t>
        <w:tab/>
        <w:t xml:space="preserve">20.10.80 </w:t>
        <w:tab/>
        <w:tab/>
        <w:t xml:space="preserve">29.09.95 </w:t>
        <w:tab/>
        <w:t xml:space="preserve">z </w:t>
        <w:tab/>
        <w:t xml:space="preserve">7696 </w:t>
        <w:tab/>
        <w:t>odstaven již v dubnu 199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0 </w:t>
        <w:tab/>
        <w:t xml:space="preserve">9TrHT28 </w:t>
        <w:tab/>
        <w:t xml:space="preserve">22.10.80 </w:t>
        <w:tab/>
        <w:tab/>
        <w:t xml:space="preserve">29.09.95 </w:t>
        <w:tab/>
        <w:t xml:space="preserve">z </w:t>
        <w:tab/>
        <w:t>769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1 </w:t>
        <w:tab/>
        <w:t xml:space="preserve">9TrHT28 </w:t>
        <w:tab/>
        <w:t xml:space="preserve">31.10.80 </w:t>
        <w:tab/>
        <w:tab/>
        <w:t xml:space="preserve">05.03.91 </w:t>
        <w:tab/>
        <w:t xml:space="preserve">z </w:t>
        <w:tab/>
        <w:t xml:space="preserve">7698 </w:t>
        <w:tab/>
        <w:t>seník Sezemice</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62 </w:t>
        <w:tab/>
        <w:t xml:space="preserve">9TrHT28 </w:t>
        <w:tab/>
        <w:t xml:space="preserve">21.10.80 </w:t>
        <w:tab/>
        <w:tab/>
        <w:t xml:space="preserve">09.08.90 </w:t>
        <w:tab/>
        <w:t xml:space="preserve">z </w:t>
        <w:tab/>
        <w:t>769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63 </w:t>
        <w:tab/>
        <w:t xml:space="preserve">9TrHT28 </w:t>
        <w:tab/>
        <w:t xml:space="preserve">07.11.80 </w:t>
        <w:tab/>
        <w:tab/>
        <w:t xml:space="preserve">30.04.94 </w:t>
        <w:tab/>
        <w:t xml:space="preserve">z </w:t>
        <w:tab/>
        <w:t>770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 xml:space="preserve">364 </w:t>
        <w:tab/>
        <w:t xml:space="preserve">9TrHT28 </w:t>
        <w:tab/>
        <w:t xml:space="preserve">31.12.80 </w:t>
        <w:tab/>
        <w:tab/>
        <w:t xml:space="preserve">16.06.92 </w:t>
        <w:tab/>
        <w:t xml:space="preserve">p </w:t>
        <w:tab/>
        <w:t xml:space="preserve">7701 </w:t>
        <w:tab/>
        <w:t>rybářská bouda Sezemice do r.1997</w:t>
      </w:r>
    </w:p>
    <w:p>
      <w:pPr>
        <w:pStyle w:val="Import9"/>
        <w:tabs>
          <w:tab w:val="clear" w:pos="2160"/>
          <w:tab w:val="clear" w:pos="4176"/>
          <w:tab w:val="left" w:pos="5760" w:leader="none"/>
        </w:tabs>
        <w:spacing w:before="360" w:after="240"/>
        <w:rPr>
          <w:rFonts w:ascii="Impact" w:hAnsi="Impact" w:cs="Arial"/>
          <w:sz w:val="32"/>
        </w:rPr>
      </w:pPr>
      <w:r>
        <w:rPr>
          <w:rFonts w:cs="Arial" w:ascii="Impact" w:hAnsi="Impact"/>
          <w:sz w:val="32"/>
        </w:rPr>
        <w:t xml:space="preserve">trolejbusy Škoda 14Tr </w:t>
        <w:tab/>
      </w:r>
      <w:r>
        <w:rPr>
          <w:rFonts w:cs="Times New Roman" w:ascii="Times New Roman" w:hAnsi="Times New Roman"/>
          <w:b/>
          <w:bCs/>
        </w:rPr>
        <w:t>(celkem 71 ks)</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301</w:t>
        <w:tab/>
        <w:t>14Tr01</w:t>
        <w:tab/>
        <w:t xml:space="preserve">19.01.83 </w:t>
        <w:tab/>
        <w:t xml:space="preserve">* </w:t>
        <w:tab/>
        <w:t xml:space="preserve">25.05.96 </w:t>
        <w:tab/>
        <w:t xml:space="preserve">pp </w:t>
        <w:tab/>
        <w:t xml:space="preserve">8468 </w:t>
        <w:tab/>
        <w:t>r.v.1982, přes firmu Ostimex Ostrov do Sarajeva č.4224</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303</w:t>
        <w:tab/>
        <w:t>14Tr01</w:t>
        <w:tab/>
        <w:t xml:space="preserve">01.02.83 </w:t>
        <w:tab/>
        <w:t xml:space="preserve">* </w:t>
        <w:tab/>
        <w:t xml:space="preserve">24.05.96 </w:t>
        <w:tab/>
        <w:t xml:space="preserve">pp </w:t>
        <w:tab/>
        <w:t xml:space="preserve">8409 </w:t>
        <w:tab/>
        <w:t>r.v.1982, přes firmu Ostimex Ostrov do Sarajeva č.422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05</w:t>
        <w:tab/>
        <w:t xml:space="preserve">14Tr11/6 </w:t>
        <w:tab/>
        <w:t xml:space="preserve">15.05.92 </w:t>
        <w:tab/>
        <w:t>*</w:t>
        <w:tab/>
        <w:t xml:space="preserve">● </w:t>
        <w:tab/>
        <w:tab/>
      </w:r>
      <w:r>
        <w:rPr>
          <w:rFonts w:cs="Times New Roman" w:ascii="Times New Roman" w:hAnsi="Times New Roman"/>
          <w:b/>
          <w:bCs/>
        </w:rPr>
        <w:t>11655</w:t>
      </w:r>
      <w:r>
        <w:rPr>
          <w:rFonts w:cs="Times New Roman" w:ascii="Times New Roman" w:hAnsi="Times New Roman"/>
        </w:rPr>
        <w:t xml:space="preserve"> </w:t>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06</w:t>
        <w:tab/>
        <w:t xml:space="preserve">14Tr11/06 </w:t>
        <w:tab/>
        <w:t xml:space="preserve">15.05.92 </w:t>
        <w:tab/>
        <w:t>*</w:t>
        <w:tab/>
        <w:t xml:space="preserve">● </w:t>
        <w:tab/>
        <w:tab/>
      </w:r>
      <w:r>
        <w:rPr>
          <w:rFonts w:cs="Times New Roman" w:ascii="Times New Roman" w:hAnsi="Times New Roman"/>
          <w:b/>
          <w:bCs/>
        </w:rPr>
        <w:t>11659</w:t>
      </w:r>
      <w:r>
        <w:rPr>
          <w:rFonts w:cs="Times New Roman" w:ascii="Times New Roman" w:hAnsi="Times New Roman"/>
        </w:rPr>
        <w:t xml:space="preserve"> </w:t>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07</w:t>
        <w:tab/>
        <w:t>14Tr07</w:t>
        <w:tab/>
        <w:t xml:space="preserve">08.11.01 </w:t>
        <w:tab/>
        <w:t>*</w:t>
        <w:tab/>
        <w:t>●</w:t>
        <w:tab/>
        <w:tab/>
        <w:t xml:space="preserve">9547 </w:t>
        <w:tab/>
        <w:t>ex Hradec Králové č.21, r.v.198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08</w:t>
        <w:tab/>
        <w:t>14Tr07</w:t>
        <w:tab/>
        <w:t xml:space="preserve">08.11.01 </w:t>
        <w:tab/>
        <w:t>*</w:t>
        <w:tab/>
        <w:t>●</w:t>
        <w:tab/>
        <w:tab/>
        <w:t xml:space="preserve">9548 </w:t>
        <w:tab/>
        <w:t>ex Hradec Králové č.22, r.v.1985</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309</w:t>
        <w:tab/>
        <w:t>14Tr01</w:t>
        <w:tab/>
        <w:t xml:space="preserve">04.02.83 </w:t>
        <w:tab/>
        <w:t xml:space="preserve">* </w:t>
        <w:tab/>
        <w:t xml:space="preserve">06.08.97 </w:t>
        <w:tab/>
        <w:t xml:space="preserve">pp </w:t>
        <w:tab/>
        <w:t xml:space="preserve">8399 </w:t>
        <w:tab/>
        <w:t>r.v.1982, firma Klazar Praha, před prodejem rekonstruován (do Lemberku ?)</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310</w:t>
        <w:tab/>
        <w:t>14Tr01</w:t>
        <w:tab/>
        <w:t xml:space="preserve">25.02.83 </w:t>
        <w:tab/>
        <w:t xml:space="preserve">* </w:t>
        <w:tab/>
        <w:t xml:space="preserve">24.08.96 </w:t>
        <w:tab/>
        <w:t xml:space="preserve">pp </w:t>
        <w:tab/>
        <w:t xml:space="preserve">8390 </w:t>
        <w:tab/>
        <w:t>r.v.1982, přes firmu Ostimex Ostrov do Sarajeva č.421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11</w:t>
        <w:tab/>
        <w:t xml:space="preserve">14Tr08/6 </w:t>
        <w:tab/>
        <w:t xml:space="preserve">08.11.01 </w:t>
        <w:tab/>
        <w:t>*</w:t>
        <w:tab/>
      </w:r>
      <w:r>
        <w:rPr>
          <w:rFonts w:cs="Times New Roman" w:ascii="Times New Roman" w:hAnsi="Times New Roman"/>
          <w:b/>
          <w:bCs/>
        </w:rPr>
        <w:t>H</w:t>
      </w:r>
      <w:r>
        <w:rPr>
          <w:rFonts w:cs="Times New Roman" w:ascii="Times New Roman" w:hAnsi="Times New Roman"/>
        </w:rPr>
        <w:t xml:space="preserve"> </w:t>
        <w:tab/>
        <w:tab/>
        <w:t xml:space="preserve">11241 </w:t>
        <w:tab/>
        <w:t>ex Hradec Králové č.29, r.v.198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13</w:t>
        <w:tab/>
        <w:t>14Tr01</w:t>
        <w:tab/>
        <w:t xml:space="preserve">25.02.83 </w:t>
        <w:tab/>
        <w:tab/>
        <w:t xml:space="preserve">03.02.97 </w:t>
        <w:tab/>
        <w:t xml:space="preserve">pp </w:t>
        <w:tab/>
        <w:t xml:space="preserve">8504 </w:t>
        <w:tab/>
        <w:t>firma Klazar Praha (do Lemberku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14</w:t>
        <w:tab/>
        <w:t xml:space="preserve">14Tr11/6 </w:t>
        <w:tab/>
        <w:t xml:space="preserve">15.05.92 </w:t>
        <w:tab/>
        <w:t>*</w:t>
        <w:tab/>
        <w:t xml:space="preserve">● </w:t>
        <w:tab/>
        <w:tab/>
      </w:r>
      <w:r>
        <w:rPr>
          <w:rFonts w:cs="Times New Roman" w:ascii="Times New Roman" w:hAnsi="Times New Roman"/>
          <w:b/>
          <w:bCs/>
        </w:rPr>
        <w:t>11660</w:t>
      </w:r>
      <w:r>
        <w:rPr>
          <w:rFonts w:cs="Times New Roman" w:ascii="Times New Roman" w:hAnsi="Times New Roman"/>
        </w:rPr>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15</w:t>
        <w:tab/>
        <w:t>14Tr01</w:t>
        <w:tab/>
        <w:t xml:space="preserve">25.02.83 </w:t>
        <w:tab/>
        <w:tab/>
        <w:t xml:space="preserve">06.08.97 </w:t>
        <w:tab/>
        <w:t xml:space="preserve">z* </w:t>
        <w:tab/>
        <w:t xml:space="preserve">8505 </w:t>
        <w:tab/>
        <w:t>nevěřím, že byl sešrotován</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16</w:t>
        <w:tab/>
        <w:t>14Tr07</w:t>
        <w:tab/>
        <w:t>01.08.86</w:t>
        <w:tab/>
        <w:tab/>
        <w:t>●</w:t>
        <w:tab/>
        <w:tab/>
      </w:r>
      <w:r>
        <w:rPr>
          <w:rFonts w:cs="Times New Roman" w:ascii="Times New Roman" w:hAnsi="Times New Roman"/>
          <w:b/>
          <w:bCs/>
        </w:rPr>
        <w:t>986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17</w:t>
        <w:tab/>
        <w:t>14Tr01</w:t>
        <w:tab/>
        <w:t xml:space="preserve">25.02.83 </w:t>
        <w:tab/>
        <w:tab/>
        <w:t>06.02.96</w:t>
        <w:tab/>
        <w:t xml:space="preserve">h* </w:t>
        <w:tab/>
        <w:t xml:space="preserve">8507 </w:t>
        <w:tab/>
        <w:t>nehoda 27.9.1995 (3)</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rFonts w:ascii="Times New Roman" w:hAnsi="Times New Roman" w:cs="Times New Roman"/>
        </w:rPr>
      </w:pPr>
      <w:r>
        <w:rPr>
          <w:rFonts w:cs="Times New Roman" w:ascii="Times New Roman" w:hAnsi="Times New Roman"/>
        </w:rPr>
        <w:tab/>
        <w:t>318</w:t>
        <w:tab/>
        <w:t>14Tr05</w:t>
        <w:tab/>
        <w:t xml:space="preserve">12.10.84 </w:t>
        <w:tab/>
        <w:tab/>
        <w:t xml:space="preserve">24.05.96 </w:t>
        <w:tab/>
        <w:t xml:space="preserve">pp </w:t>
        <w:tab/>
        <w:t xml:space="preserve">9085 </w:t>
        <w:tab/>
        <w:t>nezávislá el.brzda, přes firmu Ostimex Ostrov do Sarajeva č.4211 (7)</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425" w:hanging="5954"/>
        <w:rPr/>
      </w:pPr>
      <w:r>
        <w:rPr>
          <w:rFonts w:cs="Times New Roman" w:ascii="Times New Roman" w:hAnsi="Times New Roman"/>
        </w:rPr>
        <w:tab/>
        <w:t>319</w:t>
        <w:tab/>
        <w:t>14Tr05</w:t>
        <w:tab/>
        <w:t xml:space="preserve">03.10.84 </w:t>
        <w:tab/>
        <w:tab/>
        <w:t xml:space="preserve">13.05.03 </w:t>
        <w:tab/>
        <w:t xml:space="preserve">pp </w:t>
        <w:tab/>
      </w:r>
      <w:r>
        <w:rPr>
          <w:rFonts w:cs="Times New Roman" w:ascii="Times New Roman" w:hAnsi="Times New Roman"/>
          <w:b/>
          <w:bCs/>
        </w:rPr>
        <w:t>9087</w:t>
      </w:r>
      <w:r>
        <w:rPr>
          <w:rFonts w:cs="Times New Roman" w:ascii="Times New Roman" w:hAnsi="Times New Roman"/>
        </w:rPr>
        <w:t xml:space="preserve"> </w:t>
        <w:tab/>
        <w:t>nezávislá el.brzda (7), firma Viko Praha, do Almaty</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20</w:t>
        <w:tab/>
        <w:t>14Tr05</w:t>
        <w:tab/>
        <w:t xml:space="preserve">23.10.84 </w:t>
        <w:tab/>
        <w:tab/>
        <w:t xml:space="preserve">28.11.03 </w:t>
        <w:tab/>
        <w:t xml:space="preserve">pp </w:t>
        <w:tab/>
      </w:r>
      <w:r>
        <w:rPr>
          <w:rFonts w:cs="Times New Roman" w:ascii="Times New Roman" w:hAnsi="Times New Roman"/>
          <w:b/>
          <w:bCs/>
        </w:rPr>
        <w:t>9088</w:t>
      </w:r>
      <w:r>
        <w:rPr>
          <w:rFonts w:cs="Times New Roman" w:ascii="Times New Roman" w:hAnsi="Times New Roman"/>
        </w:rPr>
        <w:t xml:space="preserve"> </w:t>
        <w:tab/>
        <w:t>nezávislá el.brzda (7), firma Ostimex Ostrov, do Almaty (9)</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21</w:t>
        <w:tab/>
        <w:t>14Tr05</w:t>
        <w:tab/>
        <w:t xml:space="preserve">29.10.84 </w:t>
        <w:tab/>
        <w:tab/>
        <w:t xml:space="preserve">13.05.03 </w:t>
        <w:tab/>
        <w:t xml:space="preserve">pp </w:t>
        <w:tab/>
      </w:r>
      <w:r>
        <w:rPr>
          <w:rFonts w:cs="Times New Roman" w:ascii="Times New Roman" w:hAnsi="Times New Roman"/>
          <w:b/>
          <w:bCs/>
        </w:rPr>
        <w:t>9089</w:t>
      </w:r>
      <w:r>
        <w:rPr>
          <w:rFonts w:cs="Times New Roman" w:ascii="Times New Roman" w:hAnsi="Times New Roman"/>
        </w:rPr>
        <w:t xml:space="preserve"> </w:t>
        <w:tab/>
        <w:t>nezávislá el.brzda (7), firma Viko Praha,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22</w:t>
        <w:tab/>
        <w:t>14Tr07</w:t>
        <w:tab/>
        <w:t xml:space="preserve">31.10.85 </w:t>
        <w:tab/>
        <w:tab/>
        <w:t xml:space="preserve">13.05.03 </w:t>
        <w:tab/>
        <w:t xml:space="preserve">pp </w:t>
        <w:tab/>
      </w:r>
      <w:r>
        <w:rPr>
          <w:rFonts w:cs="Times New Roman" w:ascii="Times New Roman" w:hAnsi="Times New Roman"/>
          <w:b/>
          <w:bCs/>
        </w:rPr>
        <w:t>9518</w:t>
      </w:r>
      <w:r>
        <w:rPr>
          <w:rFonts w:cs="Times New Roman" w:ascii="Times New Roman" w:hAnsi="Times New Roman"/>
        </w:rPr>
        <w:t xml:space="preserve"> </w:t>
        <w:tab/>
        <w:t>firma Viko Praha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23</w:t>
        <w:tab/>
        <w:t>14Tr07</w:t>
        <w:tab/>
        <w:t xml:space="preserve">24.10.85 </w:t>
        <w:tab/>
        <w:tab/>
        <w:t>28.11.03</w:t>
        <w:tab/>
        <w:t xml:space="preserve">pp </w:t>
        <w:tab/>
        <w:t>9516</w:t>
        <w:tab/>
        <w:t>firma Ostimex Ostrov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24</w:t>
        <w:tab/>
        <w:t>14Tr07</w:t>
        <w:tab/>
        <w:t>18.10.85</w:t>
        <w:tab/>
        <w:tab/>
        <w:t>11.03.04</w:t>
        <w:tab/>
        <w:t>pp</w:t>
        <w:tab/>
      </w:r>
      <w:r>
        <w:rPr>
          <w:rFonts w:cs="Times New Roman" w:ascii="Times New Roman" w:hAnsi="Times New Roman"/>
          <w:b/>
          <w:bCs/>
        </w:rPr>
        <w:t>9520</w:t>
        <w:tab/>
      </w:r>
      <w:r>
        <w:rPr>
          <w:rFonts w:cs="Times New Roman" w:ascii="Times New Roman" w:hAnsi="Times New Roman"/>
        </w:rPr>
        <w:t>firma Ostimex Ostrov - do Almaty</w:t>
      </w:r>
      <w:r>
        <w:rPr>
          <w:rFonts w:cs="Times New Roman" w:ascii="Times New Roman" w:hAnsi="Times New Roman"/>
          <w:b/>
          <w:bCs/>
        </w:rPr>
        <w:t xml:space="preserve"> </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25</w:t>
        <w:tab/>
        <w:t>14Tr07</w:t>
        <w:tab/>
        <w:t xml:space="preserve">01.08.86 </w:t>
        <w:tab/>
        <w:tab/>
        <w:t xml:space="preserve">28.11.03 </w:t>
        <w:tab/>
        <w:t xml:space="preserve">pp </w:t>
        <w:tab/>
      </w:r>
      <w:r>
        <w:rPr>
          <w:rFonts w:cs="Times New Roman" w:ascii="Times New Roman" w:hAnsi="Times New Roman"/>
          <w:b/>
          <w:bCs/>
        </w:rPr>
        <w:t>9862</w:t>
      </w:r>
      <w:r>
        <w:rPr>
          <w:rFonts w:cs="Times New Roman" w:ascii="Times New Roman" w:hAnsi="Times New Roman"/>
        </w:rPr>
        <w:t xml:space="preserve"> </w:t>
        <w:tab/>
        <w:t>(na štítku 14Tr02 !), firma Ostimex Ostrov do Almaty</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26</w:t>
        <w:tab/>
        <w:t>14Tr07</w:t>
        <w:tab/>
        <w:t>01.08.86</w:t>
        <w:tab/>
        <w:tab/>
        <w:t>11.03.04</w:t>
        <w:tab/>
        <w:t>pp</w:t>
        <w:tab/>
      </w:r>
      <w:r>
        <w:rPr>
          <w:rFonts w:cs="Times New Roman" w:ascii="Times New Roman" w:hAnsi="Times New Roman"/>
          <w:b/>
          <w:bCs/>
        </w:rPr>
        <w:t>9863</w:t>
      </w:r>
      <w:r>
        <w:rPr>
          <w:rFonts w:cs="Times New Roman" w:ascii="Times New Roman" w:hAnsi="Times New Roman"/>
        </w:rPr>
        <w:t xml:space="preserve"> </w:t>
        <w:tab/>
        <w:t>(na štítku 14Tr02 !), firma Ostimex Ostrov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27</w:t>
        <w:tab/>
        <w:t>14Tr07</w:t>
        <w:tab/>
        <w:t>01.08.86</w:t>
        <w:tab/>
        <w:tab/>
        <w:t>11.03.04</w:t>
        <w:tab/>
        <w:t>pp</w:t>
        <w:tab/>
      </w:r>
      <w:r>
        <w:rPr>
          <w:rFonts w:cs="Times New Roman" w:ascii="Times New Roman" w:hAnsi="Times New Roman"/>
          <w:b/>
          <w:bCs/>
        </w:rPr>
        <w:t>9864</w:t>
        <w:tab/>
      </w:r>
      <w:r>
        <w:rPr>
          <w:rFonts w:cs="Times New Roman" w:ascii="Times New Roman" w:hAnsi="Times New Roman"/>
        </w:rPr>
        <w:t>firma Ostimex Ostrov - do Almaty</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28</w:t>
        <w:tab/>
        <w:t>14Tr07</w:t>
        <w:tab/>
        <w:t xml:space="preserve">01.03.87 </w:t>
        <w:tab/>
        <w:t xml:space="preserve">* </w:t>
        <w:tab/>
        <w:t xml:space="preserve">28.11.03 </w:t>
        <w:tab/>
        <w:t xml:space="preserve">pp </w:t>
        <w:tab/>
      </w:r>
      <w:r>
        <w:rPr>
          <w:rFonts w:cs="Times New Roman" w:ascii="Times New Roman" w:hAnsi="Times New Roman"/>
          <w:b/>
          <w:bCs/>
        </w:rPr>
        <w:t>9948</w:t>
      </w:r>
      <w:r>
        <w:rPr>
          <w:rFonts w:cs="Times New Roman" w:ascii="Times New Roman" w:hAnsi="Times New Roman"/>
        </w:rPr>
        <w:t xml:space="preserve"> </w:t>
        <w:tab/>
        <w:t>r.v.1986 (na štítku 14Tr0 !), firma Ostimex Ostrov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29</w:t>
        <w:tab/>
        <w:t>14Tr07</w:t>
        <w:tab/>
        <w:t xml:space="preserve">01.12.86 </w:t>
        <w:tab/>
        <w:tab/>
        <w:t xml:space="preserve">28.11.03 </w:t>
        <w:tab/>
        <w:t xml:space="preserve">pp </w:t>
        <w:tab/>
        <w:t xml:space="preserve">9947 </w:t>
        <w:tab/>
        <w:t>firma Ostimex Ostrov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30</w:t>
        <w:tab/>
        <w:t xml:space="preserve">14Tr08/6 </w:t>
        <w:tab/>
        <w:t xml:space="preserve">01.11.87 </w:t>
        <w:tab/>
        <w:tab/>
        <w:t xml:space="preserve">28.11.03 </w:t>
        <w:tab/>
        <w:t>pp</w:t>
        <w:tab/>
      </w:r>
      <w:r>
        <w:rPr>
          <w:rFonts w:cs="Times New Roman" w:ascii="Times New Roman" w:hAnsi="Times New Roman"/>
          <w:b/>
          <w:bCs/>
        </w:rPr>
        <w:t xml:space="preserve">10392 </w:t>
      </w:r>
      <w:r>
        <w:rPr>
          <w:rFonts w:cs="Times New Roman" w:ascii="Times New Roman" w:hAnsi="Times New Roman"/>
        </w:rPr>
        <w:tab/>
        <w:t>Ostimex Ostrov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31</w:t>
        <w:tab/>
        <w:t xml:space="preserve">14Tr08/6 </w:t>
        <w:tab/>
        <w:t>01.11.87</w:t>
        <w:tab/>
        <w:tab/>
        <w:t>31.03.04</w:t>
        <w:tab/>
        <w:t>pp</w:t>
        <w:tab/>
      </w:r>
      <w:r>
        <w:rPr>
          <w:rFonts w:cs="Times New Roman" w:ascii="Times New Roman" w:hAnsi="Times New Roman"/>
          <w:b/>
          <w:bCs/>
        </w:rPr>
        <w:t>10393</w:t>
        <w:tab/>
      </w:r>
      <w:r>
        <w:rPr>
          <w:rFonts w:cs="Times New Roman" w:ascii="Times New Roman" w:hAnsi="Times New Roman"/>
        </w:rPr>
        <w:t>firma Ostimex Ostrov - do Almaty</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32</w:t>
        <w:tab/>
        <w:t xml:space="preserve">14Tr08/6 </w:t>
        <w:tab/>
        <w:t xml:space="preserve">01.11.87 </w:t>
        <w:tab/>
        <w:tab/>
        <w:t xml:space="preserve">27.03.00 </w:t>
        <w:tab/>
        <w:t xml:space="preserve">h </w:t>
        <w:tab/>
        <w:t xml:space="preserve">10394 </w:t>
        <w:tab/>
        <w:t>požár vozu 19.1.200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33</w:t>
        <w:tab/>
        <w:t xml:space="preserve">14Tr08/6 </w:t>
        <w:tab/>
        <w:t>01.11.87</w:t>
        <w:tab/>
        <w:tab/>
        <w:t xml:space="preserve">● </w:t>
        <w:tab/>
        <w:tab/>
      </w:r>
      <w:r>
        <w:rPr>
          <w:rFonts w:cs="Times New Roman" w:ascii="Times New Roman" w:hAnsi="Times New Roman"/>
          <w:b/>
          <w:bCs/>
        </w:rPr>
        <w:t>10395</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34</w:t>
        <w:tab/>
        <w:t xml:space="preserve">14Tr08/6 </w:t>
        <w:tab/>
        <w:t>01.11.87</w:t>
        <w:tab/>
        <w:tab/>
        <w:t xml:space="preserve">● </w:t>
        <w:tab/>
        <w:tab/>
      </w:r>
      <w:r>
        <w:rPr>
          <w:rFonts w:cs="Times New Roman" w:ascii="Times New Roman" w:hAnsi="Times New Roman"/>
          <w:b/>
          <w:bCs/>
        </w:rPr>
        <w:t>10396</w:t>
      </w:r>
      <w:r>
        <w:rPr>
          <w:rFonts w:cs="Times New Roman" w:ascii="Times New Roman" w:hAnsi="Times New Roman"/>
        </w:rPr>
        <w:t xml:space="preserve"> </w:t>
        <w:tab/>
        <w:t>v říjnu 1998 reko do verze „M“ včetně stahováků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36</w:t>
        <w:tab/>
        <w:t xml:space="preserve">14Tr08/6 </w:t>
        <w:tab/>
        <w:t>01.11.87</w:t>
        <w:tab/>
        <w:tab/>
        <w:t xml:space="preserve">● </w:t>
        <w:tab/>
        <w:tab/>
      </w:r>
      <w:r>
        <w:rPr>
          <w:rFonts w:cs="Times New Roman" w:ascii="Times New Roman" w:hAnsi="Times New Roman"/>
          <w:b/>
          <w:bCs/>
        </w:rPr>
        <w:t>1039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37</w:t>
        <w:tab/>
        <w:t xml:space="preserve">14Tr08/6 </w:t>
        <w:tab/>
        <w:t>28.11.89</w:t>
        <w:tab/>
        <w:tab/>
        <w:t>●</w:t>
        <w:tab/>
        <w:tab/>
      </w:r>
      <w:r>
        <w:rPr>
          <w:rFonts w:cs="Times New Roman" w:ascii="Times New Roman" w:hAnsi="Times New Roman"/>
          <w:b/>
          <w:bCs/>
        </w:rPr>
        <w:t>11199</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38</w:t>
        <w:tab/>
        <w:t xml:space="preserve">14Tr08/6 </w:t>
        <w:tab/>
        <w:t>28.11.89</w:t>
        <w:tab/>
        <w:tab/>
        <w:t xml:space="preserve">● </w:t>
        <w:tab/>
        <w:tab/>
      </w:r>
      <w:r>
        <w:rPr>
          <w:rFonts w:cs="Times New Roman" w:ascii="Times New Roman" w:hAnsi="Times New Roman"/>
          <w:b/>
          <w:bCs/>
        </w:rPr>
        <w:t>1120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39</w:t>
        <w:tab/>
        <w:t xml:space="preserve">14Tr08/6 </w:t>
        <w:tab/>
        <w:t>28.11.89</w:t>
        <w:tab/>
        <w:tab/>
        <w:t xml:space="preserve">● </w:t>
        <w:tab/>
        <w:tab/>
      </w:r>
      <w:r>
        <w:rPr>
          <w:rFonts w:cs="Times New Roman" w:ascii="Times New Roman" w:hAnsi="Times New Roman"/>
          <w:b/>
          <w:bCs/>
        </w:rPr>
        <w:t>11203</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142" w:hanging="5954"/>
        <w:rPr/>
      </w:pPr>
      <w:r>
        <w:rPr>
          <w:rFonts w:cs="Times New Roman" w:ascii="Times New Roman" w:hAnsi="Times New Roman"/>
        </w:rPr>
        <w:tab/>
        <w:t>340</w:t>
        <w:tab/>
        <w:t xml:space="preserve">14Tr10/06 </w:t>
        <w:tab/>
        <w:t>12.02.91</w:t>
        <w:tab/>
        <w:tab/>
        <w:t xml:space="preserve">● </w:t>
        <w:tab/>
        <w:tab/>
      </w:r>
      <w:r>
        <w:rPr>
          <w:rFonts w:cs="Times New Roman" w:ascii="Times New Roman" w:hAnsi="Times New Roman"/>
          <w:b/>
          <w:bCs/>
        </w:rPr>
        <w:t>11574</w:t>
      </w:r>
      <w:r>
        <w:rPr>
          <w:rFonts w:cs="Times New Roman" w:ascii="Times New Roman" w:hAnsi="Times New Roman"/>
        </w:rPr>
        <w:t xml:space="preserve"> </w:t>
        <w:tab/>
        <w:t>v roce 1999 reko do verze „M“ včetně stahováků Delachaux, (na štítku 14Tr11 !), viz (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41</w:t>
        <w:tab/>
        <w:t xml:space="preserve">14Tr10/06 </w:t>
        <w:tab/>
        <w:t>12.02.91</w:t>
        <w:tab/>
        <w:tab/>
        <w:t xml:space="preserve">● </w:t>
        <w:tab/>
        <w:tab/>
      </w:r>
      <w:r>
        <w:rPr>
          <w:rFonts w:cs="Times New Roman" w:ascii="Times New Roman" w:hAnsi="Times New Roman"/>
          <w:b/>
          <w:bCs/>
        </w:rPr>
        <w:t>11575</w:t>
      </w:r>
      <w:r>
        <w:rPr>
          <w:rFonts w:cs="Times New Roman" w:ascii="Times New Roman" w:hAnsi="Times New Roman"/>
        </w:rPr>
        <w:t xml:space="preserve"> </w:t>
        <w:tab/>
        <w:t>(na štítku pouze 14), viz (6)</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140" w:hanging="5954"/>
        <w:rPr/>
      </w:pPr>
      <w:r>
        <w:rPr>
          <w:rFonts w:cs="Times New Roman" w:ascii="Times New Roman" w:hAnsi="Times New Roman"/>
        </w:rPr>
        <w:tab/>
        <w:t>342</w:t>
        <w:tab/>
        <w:t xml:space="preserve">14Tr10/06 </w:t>
        <w:tab/>
        <w:t>12.02.91</w:t>
        <w:tab/>
        <w:tab/>
        <w:t xml:space="preserve">● </w:t>
        <w:tab/>
        <w:tab/>
      </w:r>
      <w:r>
        <w:rPr>
          <w:rFonts w:cs="Times New Roman" w:ascii="Times New Roman" w:hAnsi="Times New Roman"/>
          <w:b/>
          <w:bCs/>
        </w:rPr>
        <w:t>11577</w:t>
      </w:r>
      <w:r>
        <w:rPr>
          <w:rFonts w:cs="Times New Roman" w:ascii="Times New Roman" w:hAnsi="Times New Roman"/>
        </w:rPr>
        <w:t xml:space="preserve"> </w:t>
        <w:tab/>
        <w:t>v roce 2000 reko do verze „M“ včetně stahováků Delachaux, (na štítku 14Tr11 !), viz (6)</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142" w:hanging="5954"/>
        <w:rPr/>
      </w:pPr>
      <w:r>
        <w:rPr>
          <w:rFonts w:cs="Times New Roman" w:ascii="Times New Roman" w:hAnsi="Times New Roman"/>
        </w:rPr>
        <w:tab/>
        <w:t>343</w:t>
        <w:tab/>
        <w:t xml:space="preserve">14Tr10/06 </w:t>
        <w:tab/>
        <w:t>12.02.91</w:t>
        <w:tab/>
        <w:tab/>
        <w:t xml:space="preserve">● </w:t>
        <w:tab/>
        <w:tab/>
      </w:r>
      <w:r>
        <w:rPr>
          <w:rFonts w:cs="Times New Roman" w:ascii="Times New Roman" w:hAnsi="Times New Roman"/>
          <w:b/>
          <w:bCs/>
        </w:rPr>
        <w:t>11578</w:t>
      </w:r>
      <w:r>
        <w:rPr>
          <w:rFonts w:cs="Times New Roman" w:ascii="Times New Roman" w:hAnsi="Times New Roman"/>
        </w:rPr>
        <w:tab/>
        <w:t>v roce 1999 reko do verze „M“ včetně stahováků Delachaux, (na štítku 14Tr11 !), viz (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44</w:t>
        <w:tab/>
        <w:t xml:space="preserve">14Tr10/06 </w:t>
        <w:tab/>
        <w:t>12.02.91</w:t>
        <w:tab/>
        <w:tab/>
        <w:t xml:space="preserve">● </w:t>
        <w:tab/>
        <w:tab/>
      </w:r>
      <w:r>
        <w:rPr>
          <w:rFonts w:cs="Times New Roman" w:ascii="Times New Roman" w:hAnsi="Times New Roman"/>
          <w:b/>
          <w:bCs/>
        </w:rPr>
        <w:t>11580</w:t>
      </w:r>
      <w:r>
        <w:rPr>
          <w:rFonts w:cs="Times New Roman" w:ascii="Times New Roman" w:hAnsi="Times New Roman"/>
        </w:rPr>
        <w:tab/>
        <w:t>(na štítku 14Tr11 !), viz (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45</w:t>
        <w:tab/>
        <w:t xml:space="preserve">14Tr10/06 </w:t>
        <w:tab/>
        <w:t>12.02.91</w:t>
        <w:tab/>
        <w:tab/>
        <w:t xml:space="preserve">● </w:t>
        <w:tab/>
        <w:tab/>
      </w:r>
      <w:r>
        <w:rPr>
          <w:rFonts w:cs="Times New Roman" w:ascii="Times New Roman" w:hAnsi="Times New Roman"/>
          <w:b/>
          <w:bCs/>
        </w:rPr>
        <w:t>11576</w:t>
      </w:r>
      <w:r>
        <w:rPr>
          <w:rFonts w:cs="Times New Roman" w:ascii="Times New Roman" w:hAnsi="Times New Roman"/>
        </w:rPr>
        <w:t xml:space="preserve"> </w:t>
        <w:tab/>
        <w:t>(na štítku 14Tr11 !), viz (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46</w:t>
        <w:tab/>
        <w:t xml:space="preserve">14Tr10/06 </w:t>
        <w:tab/>
        <w:t>05.03.91</w:t>
        <w:tab/>
        <w:tab/>
        <w:t>●</w:t>
        <w:tab/>
        <w:tab/>
      </w:r>
      <w:r>
        <w:rPr>
          <w:rFonts w:cs="Times New Roman" w:ascii="Times New Roman" w:hAnsi="Times New Roman"/>
          <w:b/>
          <w:bCs/>
        </w:rPr>
        <w:t>11602</w:t>
      </w:r>
      <w:r>
        <w:rPr>
          <w:rFonts w:cs="Times New Roman" w:ascii="Times New Roman" w:hAnsi="Times New Roman"/>
        </w:rPr>
        <w:tab/>
        <w:t>(na štítku 14Tr11 !), viz (6)</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284" w:hanging="5954"/>
        <w:rPr/>
      </w:pPr>
      <w:r>
        <w:rPr>
          <w:rFonts w:cs="Times New Roman" w:ascii="Times New Roman" w:hAnsi="Times New Roman"/>
        </w:rPr>
        <w:tab/>
        <w:t>347</w:t>
        <w:tab/>
        <w:t xml:space="preserve">14Tr10/06 </w:t>
        <w:tab/>
        <w:t>05.03.91</w:t>
        <w:tab/>
        <w:tab/>
        <w:t xml:space="preserve">● </w:t>
        <w:tab/>
        <w:tab/>
      </w:r>
      <w:r>
        <w:rPr>
          <w:rFonts w:cs="Times New Roman" w:ascii="Times New Roman" w:hAnsi="Times New Roman"/>
          <w:b/>
          <w:bCs/>
        </w:rPr>
        <w:t xml:space="preserve">11603 </w:t>
      </w:r>
      <w:r>
        <w:rPr>
          <w:rFonts w:cs="Times New Roman" w:ascii="Times New Roman" w:hAnsi="Times New Roman"/>
        </w:rPr>
        <w:tab/>
        <w:t>v roce 2001 reko do verze „M“ včetně stahováků Delachaux, (na štítku 14Tr11 !), viz (6)</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right="142" w:hanging="5954"/>
        <w:rPr/>
      </w:pPr>
      <w:r>
        <w:rPr>
          <w:rFonts w:cs="Times New Roman" w:ascii="Times New Roman" w:hAnsi="Times New Roman"/>
        </w:rPr>
        <w:tab/>
        <w:t>348</w:t>
        <w:tab/>
        <w:t xml:space="preserve">14Tr10/06 </w:t>
        <w:tab/>
        <w:t>05.03.91</w:t>
        <w:tab/>
        <w:tab/>
        <w:t>●</w:t>
        <w:tab/>
        <w:tab/>
      </w:r>
      <w:r>
        <w:rPr>
          <w:rFonts w:cs="Times New Roman" w:ascii="Times New Roman" w:hAnsi="Times New Roman"/>
          <w:b/>
          <w:bCs/>
        </w:rPr>
        <w:t>11604</w:t>
      </w:r>
      <w:r>
        <w:rPr>
          <w:rFonts w:cs="Times New Roman" w:ascii="Times New Roman" w:hAnsi="Times New Roman"/>
        </w:rPr>
        <w:t xml:space="preserve"> </w:t>
        <w:tab/>
        <w:t>v roce 1999 reko do verze „M“ včetně stahováků Delachaux, (na štítku 14Tr11 !), viz (6)</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349</w:t>
        <w:tab/>
        <w:t xml:space="preserve">14Tr13/6 </w:t>
        <w:tab/>
        <w:t>20.04.94</w:t>
        <w:tab/>
        <w:tab/>
        <w:t xml:space="preserve">● </w:t>
        <w:tab/>
        <w:tab/>
      </w:r>
      <w:r>
        <w:rPr>
          <w:rFonts w:cs="Times New Roman" w:ascii="Times New Roman" w:hAnsi="Times New Roman"/>
          <w:b/>
          <w:bCs/>
        </w:rPr>
        <w:t>11714</w:t>
      </w:r>
      <w:r>
        <w:rPr>
          <w:rFonts w:cs="Times New Roman" w:ascii="Times New Roman" w:hAnsi="Times New Roman"/>
        </w:rPr>
        <w:t xml:space="preserve"> </w:t>
        <w:tab/>
        <w:t>r.v.1993, v roce 2001 reko do verze „M“ včetně stahováků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51</w:t>
        <w:tab/>
        <w:t xml:space="preserve">14Tr13/6 </w:t>
        <w:tab/>
        <w:t>20.04.94</w:t>
        <w:tab/>
        <w:tab/>
        <w:t xml:space="preserve">● </w:t>
        <w:tab/>
        <w:tab/>
      </w:r>
      <w:r>
        <w:rPr>
          <w:rFonts w:cs="Times New Roman" w:ascii="Times New Roman" w:hAnsi="Times New Roman"/>
          <w:b/>
          <w:bCs/>
        </w:rPr>
        <w:t>11715</w:t>
      </w:r>
      <w:r>
        <w:rPr>
          <w:rFonts w:cs="Times New Roman" w:ascii="Times New Roman" w:hAnsi="Times New Roman"/>
        </w:rPr>
        <w:t xml:space="preserve"> </w:t>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55</w:t>
        <w:tab/>
        <w:t xml:space="preserve">14Tr11/6 </w:t>
        <w:tab/>
        <w:t>15.05.92</w:t>
        <w:tab/>
        <w:tab/>
        <w:t xml:space="preserve">● </w:t>
        <w:tab/>
        <w:tab/>
      </w:r>
      <w:r>
        <w:rPr>
          <w:rFonts w:cs="Times New Roman" w:ascii="Times New Roman" w:hAnsi="Times New Roman"/>
          <w:b/>
          <w:bCs/>
        </w:rPr>
        <w:t>11672</w:t>
      </w:r>
      <w:r>
        <w:rPr>
          <w:rFonts w:cs="Times New Roman" w:ascii="Times New Roman" w:hAnsi="Times New Roman"/>
        </w:rPr>
        <w:t xml:space="preserve"> </w:t>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56</w:t>
        <w:tab/>
        <w:t xml:space="preserve">14Tr11/6 </w:t>
        <w:tab/>
        <w:t>15.05.92</w:t>
        <w:tab/>
        <w:tab/>
        <w:t xml:space="preserve">● </w:t>
        <w:tab/>
        <w:tab/>
      </w:r>
      <w:r>
        <w:rPr>
          <w:rFonts w:cs="Times New Roman" w:ascii="Times New Roman" w:hAnsi="Times New Roman"/>
          <w:b/>
          <w:bCs/>
        </w:rPr>
        <w:t>11673</w:t>
      </w:r>
      <w:r>
        <w:rPr>
          <w:rFonts w:cs="Times New Roman" w:ascii="Times New Roman" w:hAnsi="Times New Roman"/>
        </w:rPr>
        <w:t xml:space="preserve"> </w:t>
        <w:tab/>
        <w:t>r.v.1991, (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57</w:t>
        <w:tab/>
        <w:t xml:space="preserve">14Tr13/6 </w:t>
        <w:tab/>
        <w:t>20.04.94</w:t>
        <w:tab/>
        <w:tab/>
        <w:t xml:space="preserve">● </w:t>
        <w:tab/>
        <w:tab/>
      </w:r>
      <w:r>
        <w:rPr>
          <w:rFonts w:cs="Times New Roman" w:ascii="Times New Roman" w:hAnsi="Times New Roman"/>
          <w:b/>
          <w:bCs/>
        </w:rPr>
        <w:t xml:space="preserve">11716 </w:t>
      </w:r>
      <w:r>
        <w:rPr>
          <w:rFonts w:cs="Times New Roman" w:ascii="Times New Roman" w:hAnsi="Times New Roman"/>
        </w:rPr>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61</w:t>
        <w:tab/>
        <w:t xml:space="preserve">14Tr13/6 </w:t>
        <w:tab/>
        <w:t>20.04.94</w:t>
        <w:tab/>
        <w:tab/>
        <w:t>●</w:t>
        <w:tab/>
        <w:tab/>
      </w:r>
      <w:r>
        <w:rPr>
          <w:rFonts w:cs="Times New Roman" w:ascii="Times New Roman" w:hAnsi="Times New Roman"/>
          <w:b/>
          <w:bCs/>
        </w:rPr>
        <w:t>11717</w:t>
      </w:r>
      <w:r>
        <w:rPr>
          <w:rFonts w:cs="Times New Roman" w:ascii="Times New Roman" w:hAnsi="Times New Roman"/>
        </w:rPr>
        <w:t xml:space="preserve"> </w:t>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362</w:t>
        <w:tab/>
        <w:t xml:space="preserve">14Tr13/6 </w:t>
        <w:tab/>
        <w:t>20.04.94</w:t>
        <w:tab/>
        <w:tab/>
        <w:t xml:space="preserve">● </w:t>
        <w:tab/>
        <w:tab/>
      </w:r>
      <w:r>
        <w:rPr>
          <w:rFonts w:cs="Times New Roman" w:ascii="Times New Roman" w:hAnsi="Times New Roman"/>
          <w:b/>
          <w:bCs/>
        </w:rPr>
        <w:t>11718</w:t>
      </w:r>
      <w:r>
        <w:rPr>
          <w:rFonts w:cs="Times New Roman" w:ascii="Times New Roman" w:hAnsi="Times New Roman"/>
        </w:rPr>
        <w:t xml:space="preserve"> </w:t>
        <w:tab/>
        <w:t>r.v.199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5 </w:t>
        <w:tab/>
        <w:t xml:space="preserve">14Tr17/6M </w:t>
        <w:tab/>
        <w:t>15.09.95</w:t>
        <w:tab/>
        <w:tab/>
        <w:t>●</w:t>
        <w:tab/>
        <w:tab/>
      </w:r>
      <w:r>
        <w:rPr>
          <w:rFonts w:cs="Times New Roman" w:ascii="Times New Roman" w:hAnsi="Times New Roman"/>
          <w:b/>
          <w:bCs/>
        </w:rPr>
        <w:t>1213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6 </w:t>
        <w:tab/>
        <w:t xml:space="preserve">14Tr17/6M </w:t>
        <w:tab/>
        <w:t>15.09.95</w:t>
        <w:tab/>
        <w:tab/>
        <w:t xml:space="preserve">● </w:t>
        <w:tab/>
        <w:tab/>
        <w:t xml:space="preserve">12136 </w:t>
        <w:tab/>
        <w:t>stahováky Delachaux</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7 </w:t>
        <w:tab/>
        <w:t xml:space="preserve">14Tr17/6M </w:t>
        <w:tab/>
        <w:t>15.09.95</w:t>
        <w:tab/>
        <w:tab/>
        <w:t xml:space="preserve">● </w:t>
        <w:tab/>
        <w:tab/>
      </w:r>
      <w:r>
        <w:rPr>
          <w:rFonts w:cs="Times New Roman" w:ascii="Times New Roman" w:hAnsi="Times New Roman"/>
          <w:b/>
          <w:bCs/>
        </w:rPr>
        <w:t>1213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8 </w:t>
        <w:tab/>
        <w:t xml:space="preserve">14Tr17/6M </w:t>
        <w:tab/>
        <w:t>15.09.95</w:t>
        <w:tab/>
        <w:tab/>
        <w:t>●</w:t>
        <w:tab/>
        <w:tab/>
      </w:r>
      <w:r>
        <w:rPr>
          <w:rFonts w:cs="Times New Roman" w:ascii="Times New Roman" w:hAnsi="Times New Roman"/>
          <w:b/>
          <w:bCs/>
        </w:rPr>
        <w:t>1213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69 </w:t>
        <w:tab/>
        <w:t xml:space="preserve">14Tr17/6M </w:t>
        <w:tab/>
        <w:t>15.09.95</w:t>
        <w:tab/>
        <w:tab/>
        <w:t xml:space="preserve">● </w:t>
        <w:tab/>
        <w:tab/>
      </w:r>
      <w:r>
        <w:rPr>
          <w:rFonts w:cs="Times New Roman" w:ascii="Times New Roman" w:hAnsi="Times New Roman"/>
          <w:b/>
          <w:bCs/>
        </w:rPr>
        <w:t>12133</w:t>
      </w:r>
    </w:p>
    <w:p>
      <w:pPr>
        <w:pStyle w:val="Import9"/>
        <w:keepLines/>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ind w:left="5954" w:hanging="5954"/>
        <w:rPr/>
      </w:pPr>
      <w:r>
        <w:rPr>
          <w:rFonts w:cs="Times New Roman" w:ascii="Times New Roman" w:hAnsi="Times New Roman"/>
        </w:rPr>
        <w:tab/>
        <w:t xml:space="preserve">370 </w:t>
        <w:tab/>
        <w:t xml:space="preserve">14Tr17/6M </w:t>
        <w:tab/>
        <w:t>31.12.95</w:t>
        <w:tab/>
        <w:tab/>
        <w:t xml:space="preserve">● </w:t>
        <w:tab/>
        <w:tab/>
      </w:r>
      <w:r>
        <w:rPr>
          <w:rFonts w:cs="Times New Roman" w:ascii="Times New Roman" w:hAnsi="Times New Roman"/>
          <w:b/>
          <w:bCs/>
        </w:rPr>
        <w:t>12134</w:t>
      </w:r>
      <w:r>
        <w:rPr>
          <w:rFonts w:cs="Times New Roman" w:ascii="Times New Roman" w:hAnsi="Times New Roman"/>
        </w:rPr>
        <w:t xml:space="preserve"> </w:t>
        <w:tab/>
        <w:t>jako předváděcí jezdil v některých městech bývalého SN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371 </w:t>
        <w:tab/>
        <w:t xml:space="preserve">14Tr17/6M </w:t>
        <w:tab/>
        <w:t>03.04.96</w:t>
        <w:tab/>
        <w:tab/>
        <w:t xml:space="preserve">● </w:t>
        <w:tab/>
        <w:tab/>
      </w:r>
      <w:r>
        <w:rPr>
          <w:rFonts w:cs="Times New Roman" w:ascii="Times New Roman" w:hAnsi="Times New Roman"/>
          <w:b/>
          <w:bCs/>
        </w:rPr>
        <w:t>1221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2 </w:t>
        <w:tab/>
        <w:t xml:space="preserve">14Tr17/6M </w:t>
        <w:tab/>
        <w:t>03.04.96</w:t>
        <w:tab/>
        <w:tab/>
        <w:t xml:space="preserve">● </w:t>
        <w:tab/>
        <w:tab/>
      </w:r>
      <w:r>
        <w:rPr>
          <w:rFonts w:cs="Times New Roman" w:ascii="Times New Roman" w:hAnsi="Times New Roman"/>
          <w:b/>
          <w:bCs/>
        </w:rPr>
        <w:t>122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3 </w:t>
        <w:tab/>
        <w:t xml:space="preserve">14Tr17/6M </w:t>
        <w:tab/>
        <w:t>03.04.96</w:t>
        <w:tab/>
        <w:tab/>
        <w:t xml:space="preserve">● </w:t>
        <w:tab/>
        <w:tab/>
      </w:r>
      <w:r>
        <w:rPr>
          <w:rFonts w:cs="Times New Roman" w:ascii="Times New Roman" w:hAnsi="Times New Roman"/>
          <w:b/>
          <w:bCs/>
        </w:rPr>
        <w:t>1221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4 </w:t>
        <w:tab/>
        <w:t xml:space="preserve">14Tr17/6M </w:t>
        <w:tab/>
        <w:t>03.04.96</w:t>
        <w:tab/>
        <w:tab/>
        <w:t xml:space="preserve">● </w:t>
        <w:tab/>
        <w:tab/>
      </w:r>
      <w:r>
        <w:rPr>
          <w:rFonts w:cs="Times New Roman" w:ascii="Times New Roman" w:hAnsi="Times New Roman"/>
          <w:b/>
          <w:bCs/>
        </w:rPr>
        <w:t>1221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375 </w:t>
        <w:tab/>
        <w:t xml:space="preserve">14Tr17/6M </w:t>
        <w:tab/>
        <w:t>08.12.97</w:t>
        <w:tab/>
        <w:tab/>
        <w:t>●</w:t>
        <w:tab/>
        <w:tab/>
      </w:r>
      <w:r>
        <w:rPr>
          <w:rFonts w:cs="Times New Roman" w:ascii="Times New Roman" w:hAnsi="Times New Roman"/>
          <w:b/>
          <w:bCs/>
        </w:rPr>
        <w:t xml:space="preserve">12274 </w:t>
      </w:r>
      <w:r>
        <w:rPr>
          <w:rFonts w:cs="Times New Roman" w:ascii="Times New Roman" w:hAnsi="Times New Roman"/>
        </w:rPr>
        <w:tab/>
        <w:t>(na štítku 14Tr13/6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pPr>
      <w:r>
        <w:rPr>
          <w:rFonts w:cs="Times New Roman" w:ascii="Times New Roman" w:hAnsi="Times New Roman"/>
        </w:rPr>
        <w:tab/>
        <w:t xml:space="preserve">376 </w:t>
        <w:tab/>
        <w:t xml:space="preserve">14Tr17/6M </w:t>
        <w:tab/>
        <w:t>08.12.97</w:t>
        <w:tab/>
        <w:tab/>
        <w:t xml:space="preserve">● </w:t>
        <w:tab/>
        <w:tab/>
      </w:r>
      <w:r>
        <w:rPr>
          <w:rFonts w:cs="Times New Roman" w:ascii="Times New Roman" w:hAnsi="Times New Roman"/>
          <w:b/>
          <w:bCs/>
        </w:rPr>
        <w:t>12275</w:t>
      </w:r>
      <w:r>
        <w:rPr>
          <w:rFonts w:cs="Times New Roman" w:ascii="Times New Roman" w:hAnsi="Times New Roman"/>
        </w:rPr>
        <w:t xml:space="preserve"> </w:t>
        <w:tab/>
        <w:t>(na štítku 14Tr13/6 !)</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7 </w:t>
        <w:tab/>
        <w:t xml:space="preserve">14Tr17/6M </w:t>
        <w:tab/>
        <w:t>18.10.99</w:t>
        <w:tab/>
        <w:tab/>
        <w:t>●</w:t>
        <w:tab/>
        <w:tab/>
        <w:t>12538</w:t>
        <w:tab/>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8 </w:t>
        <w:tab/>
        <w:t xml:space="preserve">14Tr17/6M </w:t>
        <w:tab/>
        <w:t>18.10.99</w:t>
        <w:tab/>
        <w:tab/>
        <w:t xml:space="preserve">● </w:t>
        <w:tab/>
        <w:tab/>
      </w:r>
      <w:r>
        <w:rPr>
          <w:rFonts w:cs="Times New Roman" w:ascii="Times New Roman" w:hAnsi="Times New Roman"/>
          <w:b/>
          <w:bCs/>
        </w:rPr>
        <w:t>12539</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79 </w:t>
        <w:tab/>
        <w:t xml:space="preserve">14Tr17/6M </w:t>
        <w:tab/>
        <w:t>18.10.99</w:t>
        <w:tab/>
        <w:tab/>
        <w:t>●</w:t>
        <w:tab/>
        <w:tab/>
      </w:r>
      <w:r>
        <w:rPr>
          <w:rFonts w:cs="Times New Roman" w:ascii="Times New Roman" w:hAnsi="Times New Roman"/>
          <w:b/>
          <w:bCs/>
        </w:rPr>
        <w:t>12541</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80 </w:t>
        <w:tab/>
        <w:t xml:space="preserve">14Tr17/6M </w:t>
        <w:tab/>
        <w:t>18.10.99</w:t>
        <w:tab/>
        <w:tab/>
        <w:t>●</w:t>
        <w:tab/>
        <w:tab/>
      </w:r>
      <w:r>
        <w:rPr>
          <w:rFonts w:cs="Times New Roman" w:ascii="Times New Roman" w:hAnsi="Times New Roman"/>
          <w:b/>
          <w:bCs/>
        </w:rPr>
        <w:t>12543</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81 </w:t>
        <w:tab/>
        <w:t xml:space="preserve">14Tr17/6M </w:t>
        <w:tab/>
        <w:t>18.10.99</w:t>
        <w:tab/>
        <w:tab/>
        <w:t xml:space="preserve">● </w:t>
        <w:tab/>
        <w:tab/>
      </w:r>
      <w:r>
        <w:rPr>
          <w:rFonts w:cs="Times New Roman" w:ascii="Times New Roman" w:hAnsi="Times New Roman"/>
          <w:b/>
          <w:bCs/>
        </w:rPr>
        <w:t>1254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82 </w:t>
        <w:tab/>
        <w:t xml:space="preserve">14Tr17/6M </w:t>
        <w:tab/>
        <w:t>18.10.99</w:t>
        <w:tab/>
        <w:tab/>
        <w:t>●</w:t>
        <w:tab/>
        <w:tab/>
      </w:r>
      <w:r>
        <w:rPr>
          <w:rFonts w:cs="Times New Roman" w:ascii="Times New Roman" w:hAnsi="Times New Roman"/>
          <w:b/>
          <w:bCs/>
        </w:rPr>
        <w:t>1254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83 </w:t>
        <w:tab/>
        <w:t xml:space="preserve">14Tr17/6M </w:t>
        <w:tab/>
        <w:t>25.11.99</w:t>
        <w:tab/>
        <w:tab/>
        <w:t xml:space="preserve">● </w:t>
        <w:tab/>
        <w:tab/>
        <w:t>1253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 xml:space="preserve">384 </w:t>
        <w:tab/>
        <w:t xml:space="preserve">14Tr17/6M </w:t>
        <w:tab/>
        <w:t>25.11.99</w:t>
        <w:tab/>
        <w:tab/>
        <w:t xml:space="preserve">● </w:t>
        <w:tab/>
        <w:tab/>
      </w:r>
      <w:r>
        <w:rPr>
          <w:rFonts w:cs="Times New Roman" w:ascii="Times New Roman" w:hAnsi="Times New Roman"/>
          <w:b/>
          <w:bCs/>
        </w:rPr>
        <w:t>12537</w:t>
      </w:r>
    </w:p>
    <w:p>
      <w:pPr>
        <w:pStyle w:val="Import9"/>
        <w:tabs>
          <w:tab w:val="clear" w:pos="2160"/>
          <w:tab w:val="clear" w:pos="4176"/>
          <w:tab w:val="left" w:pos="5760" w:leader="none"/>
        </w:tabs>
        <w:spacing w:before="360" w:after="240"/>
        <w:rPr>
          <w:rFonts w:ascii="Times New Roman" w:hAnsi="Times New Roman" w:cs="Times New Roman"/>
        </w:rPr>
      </w:pPr>
      <w:r>
        <w:rPr>
          <w:rFonts w:cs="Arial" w:ascii="Impact" w:hAnsi="Impact"/>
          <w:sz w:val="32"/>
        </w:rPr>
        <w:t xml:space="preserve">trolejbusy Škoda 21Tr </w:t>
        <w:tab/>
      </w:r>
      <w:r>
        <w:rPr>
          <w:rFonts w:cs="Times New Roman" w:ascii="Times New Roman" w:hAnsi="Times New Roman"/>
          <w:b/>
          <w:bCs/>
        </w:rPr>
        <w:t>(celkem 15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85 </w:t>
        <w:tab/>
        <w:t>21Tr</w:t>
        <w:tab/>
        <w:t>18.07.01</w:t>
        <w:tab/>
        <w:tab/>
        <w:t xml:space="preserve">● </w:t>
        <w:tab/>
        <w:tab/>
      </w:r>
      <w:r>
        <w:rPr>
          <w:rFonts w:cs="Times New Roman" w:ascii="Times New Roman" w:hAnsi="Times New Roman"/>
          <w:b/>
          <w:bCs/>
        </w:rPr>
        <w:t>12921</w:t>
      </w:r>
      <w:r>
        <w:rPr>
          <w:rFonts w:cs="Times New Roman" w:ascii="Times New Roman" w:hAnsi="Times New Roman"/>
        </w:rPr>
        <w:t xml:space="preserve"> </w:t>
        <w:tab/>
        <w:t>viz (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6 </w:t>
        <w:tab/>
        <w:t>21Tr</w:t>
        <w:tab/>
        <w:t>23.08.01</w:t>
        <w:tab/>
        <w:tab/>
        <w:t xml:space="preserve">● </w:t>
        <w:tab/>
        <w:tab/>
      </w:r>
      <w:r>
        <w:rPr>
          <w:rFonts w:cs="Times New Roman" w:ascii="Times New Roman" w:hAnsi="Times New Roman"/>
          <w:b/>
          <w:bCs/>
        </w:rPr>
        <w:t>12977</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7 </w:t>
        <w:tab/>
        <w:t>21Tr</w:t>
        <w:tab/>
        <w:t>23.08.01</w:t>
        <w:tab/>
        <w:tab/>
        <w:t xml:space="preserve">● </w:t>
        <w:tab/>
        <w:tab/>
      </w:r>
      <w:r>
        <w:rPr>
          <w:rFonts w:cs="Times New Roman" w:ascii="Times New Roman" w:hAnsi="Times New Roman"/>
          <w:b/>
          <w:bCs/>
        </w:rPr>
        <w:t>1297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88 </w:t>
        <w:tab/>
        <w:t>21Tr</w:t>
        <w:tab/>
        <w:t>02.04.02</w:t>
        <w:tab/>
        <w:tab/>
        <w:t xml:space="preserve">● </w:t>
        <w:tab/>
        <w:tab/>
      </w:r>
      <w:r>
        <w:rPr>
          <w:rFonts w:cs="Times New Roman" w:ascii="Times New Roman" w:hAnsi="Times New Roman"/>
          <w:b/>
          <w:bCs/>
        </w:rPr>
        <w:t>13025</w:t>
      </w:r>
      <w:r>
        <w:rPr>
          <w:rFonts w:cs="Times New Roman" w:ascii="Times New Roman" w:hAnsi="Times New Roman"/>
        </w:rPr>
        <w:t xml:space="preserve"> </w:t>
        <w:tab/>
        <w:t>21.2.2002 přivezeny z nádraží</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89 </w:t>
        <w:tab/>
        <w:t>21Tr</w:t>
        <w:tab/>
        <w:t>02.04.02</w:t>
        <w:tab/>
        <w:tab/>
        <w:t>●</w:t>
        <w:tab/>
        <w:tab/>
      </w:r>
      <w:r>
        <w:rPr>
          <w:rFonts w:cs="Times New Roman" w:ascii="Times New Roman" w:hAnsi="Times New Roman"/>
          <w:b/>
          <w:bCs/>
        </w:rPr>
        <w:t>1302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0 </w:t>
        <w:tab/>
        <w:t>21Tr</w:t>
        <w:tab/>
        <w:t>23.07.02</w:t>
        <w:tab/>
        <w:tab/>
        <w:t xml:space="preserve">● </w:t>
        <w:tab/>
        <w:tab/>
        <w:t>13055</w:t>
        <w:tab/>
        <w:t>09-10/2002 zapůjčen do Debrecenu</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1 </w:t>
        <w:tab/>
        <w:t>21Tr</w:t>
        <w:tab/>
        <w:t>23.07.02</w:t>
        <w:tab/>
        <w:tab/>
        <w:t xml:space="preserve">● </w:t>
        <w:tab/>
        <w:tab/>
        <w:t>1305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92 </w:t>
        <w:tab/>
        <w:t>21Tr</w:t>
        <w:tab/>
        <w:t>19.12.03</w:t>
        <w:tab/>
        <w:tab/>
        <w:t xml:space="preserve">● </w:t>
        <w:tab/>
        <w:tab/>
      </w:r>
      <w:r>
        <w:rPr>
          <w:rFonts w:cs="Times New Roman" w:ascii="Times New Roman" w:hAnsi="Times New Roman"/>
          <w:b/>
          <w:bCs/>
        </w:rPr>
        <w:t>13097</w:t>
      </w:r>
      <w:r>
        <w:rPr>
          <w:rFonts w:cs="Times New Roman" w:ascii="Times New Roman" w:hAnsi="Times New Roman"/>
        </w:rPr>
        <w:tab/>
        <w:t>viz (10)</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3 </w:t>
        <w:tab/>
        <w:t>21Tr</w:t>
        <w:tab/>
        <w:t>23.09.03</w:t>
        <w:tab/>
        <w:tab/>
        <w:t xml:space="preserve">● </w:t>
        <w:tab/>
        <w:tab/>
      </w:r>
      <w:r>
        <w:rPr>
          <w:rFonts w:cs="Times New Roman" w:ascii="Times New Roman" w:hAnsi="Times New Roman"/>
          <w:b/>
          <w:bCs/>
        </w:rPr>
        <w:t>13098</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 xml:space="preserve">394 </w:t>
        <w:tab/>
        <w:t>21Tr</w:t>
        <w:tab/>
        <w:t>28.11.03</w:t>
        <w:tab/>
        <w:tab/>
        <w:t xml:space="preserve">● </w:t>
        <w:tab/>
        <w:tab/>
      </w:r>
      <w:r>
        <w:rPr>
          <w:rFonts w:cs="Times New Roman" w:ascii="Times New Roman" w:hAnsi="Times New Roman"/>
          <w:b/>
          <w:bCs/>
        </w:rPr>
        <w:t>131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pPr>
      <w:r>
        <w:rPr>
          <w:rFonts w:cs="Times New Roman" w:ascii="Times New Roman" w:hAnsi="Times New Roman"/>
        </w:rPr>
        <w:tab/>
        <w:t xml:space="preserve">395 </w:t>
        <w:tab/>
        <w:t>21Tr</w:t>
        <w:tab/>
        <w:t>31.12.03</w:t>
        <w:tab/>
        <w:tab/>
        <w:t xml:space="preserve">● </w:t>
        <w:tab/>
        <w:tab/>
      </w:r>
      <w:r>
        <w:rPr>
          <w:rFonts w:cs="Times New Roman" w:ascii="Times New Roman" w:hAnsi="Times New Roman"/>
          <w:b/>
          <w:bCs/>
        </w:rPr>
        <w:t>13113</w:t>
      </w:r>
      <w:r>
        <w:rPr>
          <w:rFonts w:cs="Times New Roman" w:ascii="Times New Roman" w:hAnsi="Times New Roman"/>
        </w:rPr>
        <w:t xml:space="preserve"> </w:t>
        <w:tab/>
        <w:t>převzetí u výrobce až na třetí poku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396</w:t>
        <w:tab/>
        <w:t>21Tr</w:t>
        <w:tab/>
        <w:t>27.02.04</w:t>
        <w:tab/>
        <w:tab/>
        <w:t>●</w:t>
        <w:tab/>
        <w:tab/>
        <w:t>13114</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397</w:t>
        <w:tab/>
        <w:t>21Tr</w:t>
        <w:tab/>
        <w:t>27.02.04</w:t>
        <w:tab/>
        <w:tab/>
        <w:t>●</w:t>
        <w:tab/>
        <w:tab/>
        <w:t>13115</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rPr>
          <w:rFonts w:ascii="Times New Roman" w:hAnsi="Times New Roman" w:cs="Times New Roman"/>
        </w:rPr>
      </w:pPr>
      <w:r>
        <w:rPr>
          <w:rFonts w:cs="Times New Roman" w:ascii="Times New Roman" w:hAnsi="Times New Roman"/>
        </w:rPr>
        <w:tab/>
        <w:t>398</w:t>
        <w:tab/>
        <w:t>21Tr</w:t>
        <w:tab/>
        <w:t>27.02.04</w:t>
        <w:tab/>
        <w:tab/>
        <w:t>●</w:t>
        <w:tab/>
        <w:tab/>
        <w:t>13116</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tab/>
        <w:t>399</w:t>
        <w:tab/>
        <w:t>21Tr</w:t>
        <w:tab/>
        <w:t>27.02.04</w:t>
        <w:tab/>
        <w:tab/>
        <w:t>●</w:t>
        <w:tab/>
        <w:tab/>
        <w:t>13117</w:t>
      </w:r>
    </w:p>
    <w:p>
      <w:pPr>
        <w:pStyle w:val="Import9"/>
        <w:tabs>
          <w:tab w:val="clear" w:pos="2160"/>
          <w:tab w:val="clear" w:pos="4176"/>
          <w:tab w:val="left" w:pos="5760" w:leader="none"/>
        </w:tabs>
        <w:spacing w:before="360" w:after="240"/>
        <w:rPr>
          <w:rFonts w:ascii="Times New Roman" w:hAnsi="Times New Roman" w:cs="Times New Roman"/>
        </w:rPr>
      </w:pPr>
      <w:r>
        <w:rPr>
          <w:rFonts w:cs="Arial" w:ascii="Impact" w:hAnsi="Impact"/>
          <w:sz w:val="32"/>
        </w:rPr>
        <w:t xml:space="preserve">trolejbusy Škoda 24Tr </w:t>
        <w:tab/>
      </w:r>
      <w:r>
        <w:rPr>
          <w:rFonts w:cs="Times New Roman" w:ascii="Times New Roman" w:hAnsi="Times New Roman"/>
          <w:b/>
          <w:bCs/>
        </w:rPr>
        <w:t>(celkem 1 ks)</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120"/>
        <w:ind w:left="5954" w:hanging="5954"/>
        <w:rPr>
          <w:rFonts w:ascii="Times New Roman" w:hAnsi="Times New Roman" w:cs="Times New Roman"/>
        </w:rPr>
      </w:pPr>
      <w:r>
        <w:rPr>
          <w:rFonts w:cs="Times New Roman" w:ascii="Times New Roman" w:hAnsi="Times New Roman"/>
        </w:rPr>
        <w:t>301</w:t>
        <w:tab/>
        <w:t>24Tr prototyp</w:t>
        <w:tab/>
        <w:t>16.08.04</w:t>
        <w:tab/>
        <w:t>*</w:t>
        <w:tab/>
        <w:t>22.08.04</w:t>
        <w:tab/>
        <w:t>*</w:t>
        <w:tab/>
        <w:t>489</w:t>
        <w:tab/>
        <w:t>prezentace (12)</w:t>
      </w:r>
    </w:p>
    <w:p>
      <w:pPr>
        <w:pStyle w:val="Import9"/>
        <w:tabs>
          <w:tab w:val="clear" w:pos="2160"/>
          <w:tab w:val="clear" w:pos="4176"/>
          <w:tab w:val="clear" w:pos="5760"/>
          <w:tab w:val="center" w:pos="142" w:leader="dot"/>
          <w:tab w:val="left" w:pos="567" w:leader="none"/>
          <w:tab w:val="right" w:pos="3119" w:leader="none"/>
          <w:tab w:val="left" w:pos="3261" w:leader="none"/>
          <w:tab w:val="right" w:pos="4536" w:leader="none"/>
          <w:tab w:val="left" w:pos="4678" w:leader="none"/>
          <w:tab w:val="right" w:pos="5812" w:leader="none"/>
          <w:tab w:val="left" w:pos="5954" w:leader="none"/>
        </w:tabs>
        <w:spacing w:before="0" w:after="60"/>
        <w:rPr>
          <w:rFonts w:ascii="Times New Roman" w:hAnsi="Times New Roman" w:cs="Times New Roman"/>
        </w:rPr>
      </w:pPr>
      <w:r>
        <w:rPr>
          <w:rFonts w:cs="Times New Roman" w:ascii="Times New Roman" w:hAnsi="Times New Roman"/>
        </w:rPr>
      </w:r>
    </w:p>
    <w:sectPr>
      <w:type w:val="nextPage"/>
      <w:pgSz w:w="11906" w:h="16838"/>
      <w:pgMar w:left="85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Impac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30"/>
        </w:tabs>
        <w:ind w:left="510" w:hanging="340"/>
      </w:pPr>
      <w:rPr>
        <w:rFonts w:ascii="Times New Roman" w:hAnsi="Times New Roman" w:cs="Times New Roman"/>
      </w:rPr>
    </w:lvl>
  </w:abstractNum>
  <w:abstractNum w:abstractNumId="2">
    <w:lvl w:ilvl="0">
      <w:start w:val="1"/>
      <w:numFmt w:val="decimal"/>
      <w:lvlText w:val="(%1)"/>
      <w:lvlJc w:val="left"/>
      <w:pPr>
        <w:tabs>
          <w:tab w:val="num" w:pos="1080"/>
        </w:tabs>
        <w:ind w:left="1080" w:hanging="720"/>
      </w:pPr>
      <w:rPr/>
    </w:lvl>
    <w:lvl w:ilvl="1">
      <w:start w:val="0"/>
      <w:numFmt w:val="bullet"/>
      <w:lvlText w:val="-"/>
      <w:lvlJc w:val="left"/>
      <w:pPr>
        <w:tabs>
          <w:tab w:val="num" w:pos="530"/>
        </w:tabs>
        <w:ind w:left="51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Import2">
    <w:name w:val="Import 2"/>
    <w:basedOn w:val="Import0"/>
    <w:qFormat/>
    <w:pPr>
      <w:tabs>
        <w:tab w:val="clear" w:pos="708"/>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clear" w:pos="708"/>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5">
    <w:name w:val="Import 5"/>
    <w:basedOn w:val="Import0"/>
    <w:qFormat/>
    <w:pPr>
      <w:tabs>
        <w:tab w:val="clear" w:pos="708"/>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448"/>
    </w:pPr>
    <w:rPr>
      <w:rFonts w:ascii="Courier New" w:hAnsi="Courier New" w:cs="Courier New"/>
    </w:rPr>
  </w:style>
  <w:style w:type="paragraph" w:styleId="Import6">
    <w:name w:val="Import 6"/>
    <w:basedOn w:val="Import0"/>
    <w:qFormat/>
    <w:pPr>
      <w:tabs>
        <w:tab w:val="clear" w:pos="708"/>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76"/>
    </w:pPr>
    <w:rPr>
      <w:rFonts w:ascii="Courier New" w:hAnsi="Courier New" w:cs="Courier New"/>
    </w:rPr>
  </w:style>
  <w:style w:type="paragraph" w:styleId="Import9">
    <w:name w:val="Import 9"/>
    <w:basedOn w:val="Import0"/>
    <w:qFormat/>
    <w:pPr>
      <w:tabs>
        <w:tab w:val="clear" w:pos="708"/>
        <w:tab w:val="left" w:pos="2160" w:leader="none"/>
        <w:tab w:val="left" w:pos="4176" w:leader="none"/>
        <w:tab w:val="left" w:pos="5760"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4:11:00Z</dcterms:created>
  <dc:creator>privat</dc:creator>
  <dc:description/>
  <dc:language>en-US</dc:language>
  <cp:lastModifiedBy>Vladislavp</cp:lastModifiedBy>
  <dcterms:modified xsi:type="dcterms:W3CDTF">2005-01-27T14:57:00Z</dcterms:modified>
  <cp:revision>9</cp:revision>
  <dc:subject/>
  <dc:title>VOZOVÝ PARK TROLEJBUSŮ</dc:title>
</cp:coreProperties>
</file>