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Import0"/>
        <w:rPr>
          <w:rFonts w:ascii="Courier New" w:hAnsi="Courier New" w:cs="Courier New"/>
        </w:rPr>
      </w:pPr>
      <w:r>
        <w:rPr>
          <w:rFonts w:cs="Courier New" w:ascii="Courier New" w:hAnsi="Courier New"/>
        </w:rPr>
      </w:r>
    </w:p>
    <w:p>
      <w:pPr>
        <w:pStyle w:val="Import0"/>
        <w:rPr/>
      </w:pPr>
      <w:r>
        <w:rPr/>
      </w:r>
    </w:p>
    <w:p>
      <w:pPr>
        <w:pStyle w:val="Import0"/>
        <w:rPr/>
      </w:pPr>
      <w:r>
        <w:rPr/>
      </w:r>
    </w:p>
    <w:p>
      <w:pPr>
        <w:pStyle w:val="Import0"/>
        <w:rPr/>
      </w:pPr>
      <w:r>
        <w:rPr/>
      </w:r>
    </w:p>
    <w:p>
      <w:pPr>
        <w:pStyle w:val="Import0"/>
        <w:rPr/>
      </w:pPr>
      <w:r>
        <w:rPr/>
      </w:r>
    </w:p>
    <w:p>
      <w:pPr>
        <w:pStyle w:val="Import1"/>
        <w:tabs>
          <w:tab w:val="clear" w:pos="2736"/>
          <w:tab w:val="clear" w:pos="3168"/>
          <w:tab w:val="clear" w:pos="3600"/>
          <w:tab w:val="clear" w:pos="4320"/>
          <w:tab w:val="clear" w:pos="5184"/>
          <w:tab w:val="clear" w:pos="6048"/>
          <w:tab w:val="clear" w:pos="6480"/>
          <w:tab w:val="clear" w:pos="6768"/>
          <w:tab w:val="clear" w:pos="7488"/>
          <w:tab w:val="clear" w:pos="10224"/>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Tahoma" w:hAnsi="Tahoma" w:cs="Tahoma"/>
          <w:b/>
          <w:b/>
          <w:bCs/>
        </w:rPr>
      </w:pPr>
      <w:r>
        <w:rPr>
          <w:rFonts w:cs="Tahoma" w:ascii="Tahoma" w:hAnsi="Tahoma"/>
          <w:b/>
          <w:bCs/>
        </w:rPr>
        <w:t>VOZOVÝ PARK AUTOBUSŮ</w:t>
      </w:r>
    </w:p>
    <w:p>
      <w:pPr>
        <w:pStyle w:val="Import1"/>
        <w:tabs>
          <w:tab w:val="clear" w:pos="2736"/>
          <w:tab w:val="clear" w:pos="3168"/>
          <w:tab w:val="clear" w:pos="3600"/>
          <w:tab w:val="clear" w:pos="4320"/>
          <w:tab w:val="clear" w:pos="5184"/>
          <w:tab w:val="clear" w:pos="6048"/>
          <w:tab w:val="clear" w:pos="6480"/>
          <w:tab w:val="clear" w:pos="6768"/>
          <w:tab w:val="clear" w:pos="7488"/>
          <w:tab w:val="clear" w:pos="10224"/>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Tahoma" w:hAnsi="Tahoma" w:cs="Tahoma"/>
          <w:b/>
          <w:b/>
          <w:bCs/>
        </w:rPr>
      </w:pPr>
      <w:r>
        <w:rPr>
          <w:rFonts w:cs="Tahoma" w:ascii="Tahoma" w:hAnsi="Tahoma"/>
          <w:b/>
          <w:bCs/>
        </w:rPr>
        <w:t>V PARDUBICÍCH</w:t>
      </w:r>
    </w:p>
    <w:p>
      <w:pPr>
        <w:pStyle w:val="Import0"/>
        <w:rPr/>
      </w:pPr>
      <w:r>
        <w:rPr/>
      </w:r>
    </w:p>
    <w:p>
      <w:pPr>
        <w:pStyle w:val="Import0"/>
        <w:rPr/>
      </w:pPr>
      <w:r>
        <w:rPr/>
      </w:r>
    </w:p>
    <w:p>
      <w:pPr>
        <w:pStyle w:val="Import0"/>
        <w:rPr/>
      </w:pPr>
      <w:r>
        <w:rPr/>
      </w:r>
    </w:p>
    <w:p>
      <w:pPr>
        <w:pStyle w:val="Import0"/>
        <w:rPr/>
      </w:pPr>
      <w:r>
        <w:rPr/>
      </w:r>
    </w:p>
    <w:p>
      <w:pPr>
        <w:pStyle w:val="Import2"/>
        <w:tabs>
          <w:tab w:val="clear" w:pos="2736"/>
          <w:tab w:val="clear" w:pos="3168"/>
          <w:tab w:val="clear" w:pos="3600"/>
          <w:tab w:val="clear" w:pos="4320"/>
          <w:tab w:val="clear" w:pos="5184"/>
          <w:tab w:val="clear" w:pos="6048"/>
          <w:tab w:val="clear" w:pos="6480"/>
          <w:tab w:val="clear" w:pos="6768"/>
          <w:tab w:val="clear" w:pos="7488"/>
          <w:tab w:val="clear" w:pos="10224"/>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Arial" w:hAnsi="Arial" w:cs="Arial"/>
        </w:rPr>
      </w:pPr>
      <w:r>
        <w:rPr>
          <w:rFonts w:cs="Arial" w:ascii="Arial" w:hAnsi="Arial"/>
        </w:rPr>
        <w:t>Statistický přehled dle typů vozidel</w:t>
      </w:r>
    </w:p>
    <w:p>
      <w:pPr>
        <w:pStyle w:val="Import0"/>
        <w:rPr/>
      </w:pPr>
      <w:r>
        <w:rPr/>
      </w:r>
    </w:p>
    <w:p>
      <w:pPr>
        <w:pStyle w:val="Import2"/>
        <w:tabs>
          <w:tab w:val="clear" w:pos="2736"/>
          <w:tab w:val="clear" w:pos="3168"/>
          <w:tab w:val="clear" w:pos="3600"/>
          <w:tab w:val="clear" w:pos="4320"/>
          <w:tab w:val="clear" w:pos="5184"/>
          <w:tab w:val="clear" w:pos="6048"/>
          <w:tab w:val="clear" w:pos="6480"/>
          <w:tab w:val="clear" w:pos="6768"/>
          <w:tab w:val="clear" w:pos="7488"/>
          <w:tab w:val="clear" w:pos="10224"/>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Tahoma" w:hAnsi="Tahoma" w:cs="Tahoma"/>
          <w:b w:val="false"/>
          <w:b w:val="false"/>
          <w:bCs/>
        </w:rPr>
      </w:pPr>
      <w:r>
        <w:rPr>
          <w:rFonts w:cs="Tahoma" w:ascii="Tahoma" w:hAnsi="Tahoma"/>
          <w:b w:val="false"/>
          <w:bCs/>
        </w:rPr>
        <w:t>2.5.1950 – 1.2.2005</w:t>
      </w:r>
    </w:p>
    <w:p>
      <w:pPr>
        <w:pStyle w:val="Import0"/>
        <w:rPr>
          <w:rFonts w:ascii="Tahoma" w:hAnsi="Tahoma" w:cs="Tahoma"/>
          <w:b/>
          <w:b/>
          <w:bCs/>
        </w:rPr>
      </w:pPr>
      <w:r>
        <w:rPr>
          <w:rFonts w:cs="Tahoma" w:ascii="Tahoma" w:hAnsi="Tahoma"/>
          <w:b/>
          <w:bCs/>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3"/>
        <w:ind w:left="7632" w:hanging="0"/>
        <w:rPr>
          <w:rFonts w:eastAsia="Courier New"/>
        </w:rPr>
      </w:pPr>
      <w:r>
        <w:rPr>
          <w:rFonts w:eastAsia="Courier New"/>
        </w:rPr>
        <w:t xml:space="preserve">  </w:t>
      </w:r>
    </w:p>
    <w:p>
      <w:pPr>
        <w:pStyle w:val="Import3"/>
        <w:ind w:left="7632" w:hanging="0"/>
        <w:rPr/>
      </w:pPr>
      <w:r>
        <w:rPr/>
      </w:r>
    </w:p>
    <w:p>
      <w:pPr>
        <w:pStyle w:val="Import3"/>
        <w:ind w:left="7920" w:hanging="0"/>
        <w:rPr/>
      </w:pPr>
      <w:r>
        <w:rPr>
          <w:rFonts w:cs="Tahoma" w:ascii="Tahoma" w:hAnsi="Tahoma"/>
        </w:rPr>
        <w:t>2005 © VR+LP</w:t>
      </w:r>
    </w:p>
    <w:p>
      <w:pPr>
        <w:pStyle w:val="Import3"/>
        <w:ind w:left="7056" w:hanging="0"/>
        <w:rPr>
          <w:rFonts w:ascii="Tahoma" w:hAnsi="Tahoma" w:cs="Tahoma"/>
        </w:rPr>
      </w:pPr>
      <w:r>
        <w:rPr>
          <w:rFonts w:cs="Tahoma" w:ascii="Tahoma" w:hAnsi="Tahoma"/>
        </w:rPr>
      </w:r>
    </w:p>
    <w:p>
      <w:pPr>
        <w:pStyle w:val="Import3"/>
        <w:ind w:left="7632" w:hanging="0"/>
        <w:rPr>
          <w:rFonts w:eastAsia="Courier New"/>
        </w:rPr>
      </w:pPr>
      <w:r>
        <w:rPr>
          <w:rFonts w:eastAsia="Courier New"/>
        </w:rPr>
        <w:t xml:space="preserve">  </w:t>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1"/>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240"/>
        <w:rPr>
          <w:rFonts w:ascii="Times New Roman" w:hAnsi="Times New Roman" w:cs="Times New Roman"/>
          <w:caps/>
        </w:rPr>
      </w:pPr>
      <w:r>
        <w:rPr>
          <w:rFonts w:cs="Times New Roman" w:ascii="Times New Roman" w:hAnsi="Times New Roman"/>
          <w:caps/>
        </w:rPr>
        <w:t>Komentář</w:t>
      </w:r>
    </w:p>
    <w:p>
      <w:pPr>
        <w:pStyle w:val="Import2"/>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Členění textu :</w:t>
      </w:r>
    </w:p>
    <w:p>
      <w:pPr>
        <w:pStyle w:val="Import9"/>
        <w:tabs>
          <w:tab w:val="center" w:pos="142" w:leader="dot"/>
          <w:tab w:val="left" w:pos="567" w:leader="none"/>
          <w:tab w:val="left" w:pos="2736" w:leader="none"/>
          <w:tab w:val="right" w:pos="3119" w:leader="none"/>
          <w:tab w:val="left" w:pos="3261" w:leader="none"/>
          <w:tab w:val="right" w:pos="4536" w:leader="none"/>
          <w:tab w:val="left" w:pos="4678" w:leader="none"/>
          <w:tab w:val="left" w:pos="5184" w:leader="none"/>
          <w:tab w:val="right" w:pos="5812" w:leader="none"/>
          <w:tab w:val="left" w:pos="5954" w:leader="none"/>
          <w:tab w:val="left" w:pos="7056" w:leader="none"/>
        </w:tabs>
        <w:spacing w:before="0" w:after="120"/>
        <w:rPr>
          <w:rFonts w:ascii="Times New Roman" w:hAnsi="Times New Roman" w:cs="Times New Roman"/>
        </w:rPr>
      </w:pPr>
      <w:r>
        <w:rPr>
          <w:rFonts w:cs="Times New Roman" w:ascii="Times New Roman" w:hAnsi="Times New Roman"/>
        </w:rPr>
        <w:t>ev.č. typ</w:t>
        <w:tab/>
        <w:t>zařazen</w:t>
        <w:tab/>
        <w:tab/>
        <w:t xml:space="preserve">vyřazen  </w:t>
        <w:tab/>
        <w:tab/>
        <w:t xml:space="preserve">výr.č. </w:t>
        <w:tab/>
        <w:t>poznámky</w:t>
      </w:r>
    </w:p>
    <w:p>
      <w:pPr>
        <w:pStyle w:val="Import3"/>
        <w:rPr>
          <w:rFonts w:ascii="Times New Roman" w:hAnsi="Times New Roman" w:cs="Times New Roman"/>
        </w:rPr>
      </w:pPr>
      <w:r>
        <w:rPr>
          <w:rFonts w:cs="Times New Roman" w:ascii="Times New Roman" w:hAnsi="Times New Roman"/>
        </w:rPr>
        <w:t>typ - uveden dle TP</w:t>
      </w:r>
    </w:p>
    <w:p>
      <w:pPr>
        <w:pStyle w:val="Import5"/>
        <w:ind w:left="2448" w:right="-2" w:hanging="2448"/>
        <w:rPr>
          <w:rFonts w:ascii="Times New Roman" w:hAnsi="Times New Roman" w:cs="Times New Roman"/>
        </w:rPr>
      </w:pPr>
      <w:r>
        <w:rPr>
          <w:rFonts w:cs="Times New Roman" w:ascii="Times New Roman" w:hAnsi="Times New Roman"/>
        </w:rPr>
        <w:t>datum vyřazení - údaj o administrativním zrušení (nemusí se krýt se zrušením fyzickým) - totéž u zařazení</w:t>
      </w:r>
    </w:p>
    <w:p>
      <w:pPr>
        <w:pStyle w:val="Import2"/>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Seznam zkratek :</w:t>
      </w:r>
    </w:p>
    <w:p>
      <w:pPr>
        <w:pStyle w:val="Import3"/>
        <w:rPr>
          <w:rFonts w:ascii="Times New Roman" w:hAnsi="Times New Roman" w:cs="Times New Roman"/>
        </w:rPr>
      </w:pPr>
      <w:r>
        <w:rPr>
          <w:rFonts w:cs="Times New Roman" w:ascii="Times New Roman" w:hAnsi="Times New Roman"/>
        </w:rPr>
        <w:t xml:space="preserve">* </w:t>
        <w:tab/>
        <w:t>viz poznámka</w:t>
      </w:r>
    </w:p>
    <w:p>
      <w:pPr>
        <w:pStyle w:val="Import3"/>
        <w:rPr>
          <w:rFonts w:ascii="Times New Roman" w:hAnsi="Times New Roman" w:cs="Times New Roman"/>
        </w:rPr>
      </w:pPr>
      <w:r>
        <w:rPr>
          <w:rFonts w:cs="Times New Roman" w:ascii="Times New Roman" w:hAnsi="Times New Roman"/>
        </w:rPr>
        <w:t xml:space="preserve">o </w:t>
        <w:tab/>
        <w:t>nákup / zapůjčení ojetého vozu</w:t>
      </w:r>
    </w:p>
    <w:p>
      <w:pPr>
        <w:pStyle w:val="Import3"/>
        <w:rPr>
          <w:rFonts w:ascii="Times New Roman" w:hAnsi="Times New Roman" w:cs="Times New Roman"/>
        </w:rPr>
      </w:pPr>
      <w:r>
        <w:rPr>
          <w:rFonts w:cs="Times New Roman" w:ascii="Times New Roman" w:hAnsi="Times New Roman"/>
        </w:rPr>
        <w:t xml:space="preserve">z </w:t>
        <w:tab/>
        <w:t>zrušen/sešrotován</w:t>
      </w:r>
    </w:p>
    <w:p>
      <w:pPr>
        <w:pStyle w:val="Import3"/>
        <w:rPr>
          <w:rFonts w:ascii="Times New Roman" w:hAnsi="Times New Roman" w:cs="Times New Roman"/>
        </w:rPr>
      </w:pPr>
      <w:r>
        <w:rPr>
          <w:rFonts w:cs="Times New Roman" w:ascii="Times New Roman" w:hAnsi="Times New Roman"/>
        </w:rPr>
        <w:t xml:space="preserve">př </w:t>
        <w:tab/>
        <w:t>přečíslován</w:t>
      </w:r>
    </w:p>
    <w:p>
      <w:pPr>
        <w:pStyle w:val="Import3"/>
        <w:rPr>
          <w:rFonts w:ascii="Times New Roman" w:hAnsi="Times New Roman" w:cs="Times New Roman"/>
        </w:rPr>
      </w:pPr>
      <w:r>
        <w:rPr>
          <w:rFonts w:cs="Times New Roman" w:ascii="Times New Roman" w:hAnsi="Times New Roman"/>
        </w:rPr>
        <w:t xml:space="preserve">p </w:t>
        <w:tab/>
        <w:t xml:space="preserve">prodej nepojízdného vozu resp. skříně (tento údaj často nesouhlasí se skutečností - v okolí města bylo </w:t>
      </w:r>
    </w:p>
    <w:p>
      <w:pPr>
        <w:pStyle w:val="Import3"/>
        <w:rPr>
          <w:rFonts w:ascii="Times New Roman" w:hAnsi="Times New Roman" w:cs="Times New Roman"/>
        </w:rPr>
      </w:pPr>
      <w:r>
        <w:rPr>
          <w:rFonts w:cs="Times New Roman" w:ascii="Times New Roman" w:hAnsi="Times New Roman"/>
        </w:rPr>
        <w:tab/>
        <w:t xml:space="preserve">a je možno nalézt vraky vozů, které měly být i údajně sešrotovány) - údaje o současném umístění </w:t>
      </w:r>
    </w:p>
    <w:p>
      <w:pPr>
        <w:pStyle w:val="Import3"/>
        <w:rPr>
          <w:rFonts w:ascii="Times New Roman" w:hAnsi="Times New Roman" w:cs="Times New Roman"/>
        </w:rPr>
      </w:pPr>
      <w:r>
        <w:rPr>
          <w:rFonts w:cs="Times New Roman" w:ascii="Times New Roman" w:hAnsi="Times New Roman"/>
        </w:rPr>
        <w:tab/>
        <w:t>vraků jsou jen hrubě orientační</w:t>
      </w:r>
    </w:p>
    <w:p>
      <w:pPr>
        <w:pStyle w:val="Import3"/>
        <w:rPr>
          <w:rFonts w:ascii="Times New Roman" w:hAnsi="Times New Roman" w:cs="Times New Roman"/>
        </w:rPr>
      </w:pPr>
      <w:r>
        <w:rPr>
          <w:rFonts w:cs="Times New Roman" w:ascii="Times New Roman" w:hAnsi="Times New Roman"/>
        </w:rPr>
        <w:t xml:space="preserve">pp </w:t>
        <w:tab/>
        <w:t>prodej / vrácení pojízdného vozu</w:t>
      </w:r>
    </w:p>
    <w:p>
      <w:pPr>
        <w:pStyle w:val="Import3"/>
        <w:rPr>
          <w:rFonts w:ascii="Times New Roman" w:hAnsi="Times New Roman" w:cs="Times New Roman"/>
        </w:rPr>
      </w:pPr>
      <w:r>
        <w:rPr>
          <w:rFonts w:cs="Times New Roman" w:ascii="Times New Roman" w:hAnsi="Times New Roman"/>
        </w:rPr>
        <w:t xml:space="preserve">h </w:t>
        <w:tab/>
        <w:t>havárie, požár</w:t>
      </w:r>
    </w:p>
    <w:p>
      <w:pPr>
        <w:pStyle w:val="Impor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ůz v provozu – určen pro MHD</w:t>
      </w:r>
    </w:p>
    <w:p>
      <w:pPr>
        <w:pStyle w:val="Import3"/>
        <w:rPr/>
      </w:pPr>
      <w:r>
        <w:rPr>
          <w:rFonts w:cs="Times New Roman" w:ascii="Times New Roman" w:hAnsi="Times New Roman"/>
          <w:b/>
          <w:bCs/>
        </w:rPr>
        <w:t>H</w:t>
      </w:r>
      <w:r>
        <w:rPr>
          <w:rFonts w:cs="Times New Roman" w:ascii="Times New Roman" w:hAnsi="Times New Roman"/>
        </w:rPr>
        <w:tab/>
        <w:t>historické vozidlo v provozu</w:t>
      </w:r>
    </w:p>
    <w:p>
      <w:pPr>
        <w:pStyle w:val="Import3"/>
        <w:rPr/>
      </w:pPr>
      <w:r>
        <w:rPr>
          <w:rFonts w:cs="Times New Roman" w:ascii="Times New Roman" w:hAnsi="Times New Roman"/>
          <w:b/>
        </w:rPr>
        <w:t>A</w:t>
      </w:r>
      <w:r>
        <w:rPr>
          <w:rFonts w:cs="Times New Roman" w:ascii="Times New Roman" w:hAnsi="Times New Roman"/>
        </w:rPr>
        <w:tab/>
        <w:t>vozidlo autoškoly v provozu</w:t>
      </w:r>
    </w:p>
    <w:p>
      <w:pPr>
        <w:pStyle w:val="Import3"/>
        <w:rPr/>
      </w:pPr>
      <w:r>
        <w:rPr>
          <w:rFonts w:cs="Times New Roman" w:ascii="Times New Roman" w:hAnsi="Times New Roman"/>
          <w:b/>
        </w:rPr>
        <w:t>Z</w:t>
      </w:r>
      <w:r>
        <w:rPr>
          <w:rFonts w:cs="Times New Roman" w:ascii="Times New Roman" w:hAnsi="Times New Roman"/>
        </w:rPr>
        <w:t> </w:t>
        <w:tab/>
        <w:t>autobus zájezdové dopravy v provozu</w:t>
      </w:r>
    </w:p>
    <w:p>
      <w:pPr>
        <w:pStyle w:val="Import3"/>
        <w:rPr/>
      </w:pPr>
      <w:r>
        <w:rPr>
          <w:rFonts w:cs="Times New Roman" w:ascii="Times New Roman" w:hAnsi="Times New Roman"/>
          <w:b/>
          <w:bCs/>
        </w:rPr>
        <w:t>xxx</w:t>
      </w:r>
      <w:r>
        <w:rPr>
          <w:rFonts w:cs="Times New Roman" w:ascii="Times New Roman" w:hAnsi="Times New Roman"/>
        </w:rPr>
        <w:tab/>
        <w:t>výr.číslo tučně = prověřeno osobně</w:t>
      </w:r>
    </w:p>
    <w:p>
      <w:pPr>
        <w:pStyle w:val="Import2"/>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Poznámky :</w:t>
      </w:r>
    </w:p>
    <w:p>
      <w:pPr>
        <w:pStyle w:val="Import6"/>
        <w:numPr>
          <w:ilvl w:val="0"/>
          <w:numId w:val="1"/>
        </w:numPr>
        <w:tabs>
          <w:tab w:val="clear" w:pos="2736"/>
          <w:tab w:val="clear" w:pos="3168"/>
          <w:tab w:val="clear" w:pos="3600"/>
          <w:tab w:val="clear" w:pos="4320"/>
          <w:tab w:val="clear" w:pos="5184"/>
          <w:tab w:val="clear" w:pos="6048"/>
          <w:tab w:val="clear" w:pos="6480"/>
          <w:tab w:val="clear" w:pos="6768"/>
          <w:tab w:val="clear" w:pos="7488"/>
          <w:tab w:val="clear" w:pos="10224"/>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rPr>
      </w:pPr>
      <w:r>
        <w:rPr>
          <w:rFonts w:cs="Times New Roman" w:ascii="Times New Roman" w:hAnsi="Times New Roman"/>
        </w:rPr>
        <w:t>19.série, nafta, do r.1956 bez evid.čísla, předán Stavebnímu podniku výměnou za Pragu V3S</w:t>
      </w:r>
    </w:p>
    <w:p>
      <w:pPr>
        <w:pStyle w:val="Import3"/>
        <w:numPr>
          <w:ilvl w:val="0"/>
          <w:numId w:val="1"/>
        </w:numPr>
        <w:jc w:val="both"/>
        <w:rPr>
          <w:rFonts w:ascii="Times New Roman" w:hAnsi="Times New Roman" w:cs="Times New Roman"/>
        </w:rPr>
      </w:pPr>
      <w:r>
        <w:rPr>
          <w:rFonts w:cs="Times New Roman" w:ascii="Times New Roman" w:hAnsi="Times New Roman"/>
        </w:rPr>
        <w:t>od ČSAD Lanškroun, do ČSAD Polička</w:t>
      </w:r>
    </w:p>
    <w:p>
      <w:pPr>
        <w:pStyle w:val="Import3"/>
        <w:numPr>
          <w:ilvl w:val="0"/>
          <w:numId w:val="1"/>
        </w:numPr>
        <w:jc w:val="both"/>
        <w:rPr>
          <w:rFonts w:ascii="Times New Roman" w:hAnsi="Times New Roman" w:cs="Times New Roman"/>
          <w:vertAlign w:val="subscript"/>
        </w:rPr>
      </w:pPr>
      <w:r>
        <w:rPr>
          <w:rFonts w:cs="Times New Roman" w:ascii="Times New Roman" w:hAnsi="Times New Roman"/>
        </w:rPr>
        <w:t>rok výr.1961, od ČSAD Kutná Hora, do PS Pardubice</w:t>
      </w:r>
    </w:p>
    <w:p>
      <w:pPr>
        <w:pStyle w:val="Import3"/>
        <w:numPr>
          <w:ilvl w:val="0"/>
          <w:numId w:val="1"/>
        </w:numPr>
        <w:jc w:val="both"/>
        <w:rPr>
          <w:rFonts w:ascii="Times New Roman" w:hAnsi="Times New Roman" w:cs="Times New Roman"/>
          <w:vertAlign w:val="subscript"/>
        </w:rPr>
      </w:pPr>
      <w:r>
        <w:rPr>
          <w:rFonts w:cs="Times New Roman" w:ascii="Times New Roman" w:hAnsi="Times New Roman"/>
        </w:rPr>
        <w:t>rok výr.1956, od KOZZ Pardubice, do Zemědělského učiliště Ústí nad Labem</w:t>
      </w:r>
    </w:p>
    <w:p>
      <w:pPr>
        <w:pStyle w:val="Import3"/>
        <w:numPr>
          <w:ilvl w:val="0"/>
          <w:numId w:val="1"/>
        </w:numPr>
        <w:jc w:val="both"/>
        <w:rPr>
          <w:rFonts w:ascii="Times New Roman" w:hAnsi="Times New Roman" w:cs="Times New Roman"/>
        </w:rPr>
      </w:pPr>
      <w:r>
        <w:rPr>
          <w:rFonts w:cs="Times New Roman" w:ascii="Times New Roman" w:hAnsi="Times New Roman"/>
        </w:rPr>
        <w:t>rok výr.1956, od KOZZ Pardubice, do Státního rybářství Městec Králové</w:t>
      </w:r>
    </w:p>
    <w:p>
      <w:pPr>
        <w:pStyle w:val="Import3"/>
        <w:numPr>
          <w:ilvl w:val="0"/>
          <w:numId w:val="1"/>
        </w:numPr>
        <w:jc w:val="both"/>
        <w:rPr>
          <w:rFonts w:ascii="Times New Roman" w:hAnsi="Times New Roman" w:cs="Times New Roman"/>
        </w:rPr>
      </w:pPr>
      <w:r>
        <w:rPr>
          <w:rFonts w:cs="Times New Roman" w:ascii="Times New Roman" w:hAnsi="Times New Roman"/>
        </w:rPr>
        <w:t>od ČSAD Lanškroun, do Velkovýkrmen Dražkovice</w:t>
      </w:r>
    </w:p>
    <w:p>
      <w:pPr>
        <w:pStyle w:val="Import3"/>
        <w:numPr>
          <w:ilvl w:val="0"/>
          <w:numId w:val="1"/>
        </w:numPr>
        <w:jc w:val="both"/>
        <w:rPr>
          <w:rFonts w:ascii="Times New Roman" w:hAnsi="Times New Roman" w:cs="Times New Roman"/>
        </w:rPr>
      </w:pPr>
      <w:r>
        <w:rPr>
          <w:rFonts w:cs="Times New Roman" w:ascii="Times New Roman" w:hAnsi="Times New Roman"/>
        </w:rPr>
        <w:t>Š 706 RTO SVA Car, rok výr.1968, od STS Dražkovice, do JZD Rokytno, po těžké nehodě v Polsku přestavěn na dvoudvéřový, okolo r.1974 další nehoda u Nasavrk</w:t>
      </w:r>
    </w:p>
    <w:p>
      <w:pPr>
        <w:pStyle w:val="Import3"/>
        <w:numPr>
          <w:ilvl w:val="0"/>
          <w:numId w:val="1"/>
        </w:numPr>
        <w:jc w:val="both"/>
        <w:rPr>
          <w:rFonts w:ascii="Times New Roman" w:hAnsi="Times New Roman" w:cs="Times New Roman"/>
        </w:rPr>
      </w:pPr>
      <w:r>
        <w:rPr>
          <w:rFonts w:cs="Times New Roman" w:ascii="Times New Roman" w:hAnsi="Times New Roman"/>
        </w:rPr>
        <w:t>Š 706 RTO SVA Car, do TJ Lokomotiva Pardubice</w:t>
      </w:r>
    </w:p>
    <w:p>
      <w:pPr>
        <w:pStyle w:val="Import3"/>
        <w:numPr>
          <w:ilvl w:val="0"/>
          <w:numId w:val="1"/>
        </w:numPr>
        <w:jc w:val="both"/>
        <w:rPr/>
      </w:pPr>
      <w:r>
        <w:rPr>
          <w:rFonts w:cs="Times New Roman" w:ascii="Times New Roman" w:hAnsi="Times New Roman"/>
        </w:rPr>
        <w:t>rok výr.1958, od DP Praha, do ČSAD Liberec, pak ČSAD Jablonec n.N.</w:t>
      </w:r>
      <w:r>
        <w:rPr>
          <w:rFonts w:cs="Times New Roman" w:ascii="Times New Roman" w:hAnsi="Times New Roman"/>
          <w:vertAlign w:val="subscript"/>
        </w:rPr>
        <w:t xml:space="preserve"> </w:t>
      </w:r>
      <w:r>
        <w:rPr>
          <w:rFonts w:cs="Times New Roman" w:ascii="Times New Roman" w:hAnsi="Times New Roman"/>
        </w:rPr>
        <w:t>, v DP dojezdil jako dílenský</w:t>
      </w:r>
    </w:p>
    <w:p>
      <w:pPr>
        <w:pStyle w:val="Import3"/>
        <w:numPr>
          <w:ilvl w:val="0"/>
          <w:numId w:val="1"/>
        </w:numPr>
        <w:jc w:val="both"/>
        <w:rPr>
          <w:rFonts w:ascii="Times New Roman" w:hAnsi="Times New Roman" w:cs="Times New Roman"/>
        </w:rPr>
      </w:pPr>
      <w:r>
        <w:rPr>
          <w:rFonts w:cs="Times New Roman" w:ascii="Times New Roman" w:hAnsi="Times New Roman"/>
        </w:rPr>
        <w:t>rok výr.1968, + caravan hotel, od RaJ Pardubice, do UNIONu Vysoké Mýto</w:t>
      </w:r>
    </w:p>
    <w:p>
      <w:pPr>
        <w:pStyle w:val="Import3"/>
        <w:numPr>
          <w:ilvl w:val="0"/>
          <w:numId w:val="1"/>
        </w:numPr>
        <w:jc w:val="both"/>
        <w:rPr>
          <w:rFonts w:ascii="Times New Roman" w:hAnsi="Times New Roman" w:cs="Times New Roman"/>
        </w:rPr>
      </w:pPr>
      <w:r>
        <w:rPr>
          <w:rFonts w:cs="Times New Roman" w:ascii="Times New Roman" w:hAnsi="Times New Roman"/>
        </w:rPr>
        <w:t>od ČSAD Třebíč, prodej MNV Lysá pod Makytou</w:t>
      </w:r>
    </w:p>
    <w:p>
      <w:pPr>
        <w:pStyle w:val="Import3"/>
        <w:numPr>
          <w:ilvl w:val="0"/>
          <w:numId w:val="1"/>
        </w:numPr>
        <w:jc w:val="both"/>
        <w:rPr>
          <w:rFonts w:ascii="Times New Roman" w:hAnsi="Times New Roman" w:cs="Times New Roman"/>
        </w:rPr>
      </w:pPr>
      <w:r>
        <w:rPr>
          <w:rFonts w:cs="Times New Roman" w:ascii="Times New Roman" w:hAnsi="Times New Roman"/>
        </w:rPr>
        <w:t>Š 706 RTO SVA OH, prodej neznámo kam</w:t>
      </w:r>
    </w:p>
    <w:p>
      <w:pPr>
        <w:pStyle w:val="Import3"/>
        <w:numPr>
          <w:ilvl w:val="0"/>
          <w:numId w:val="1"/>
        </w:numPr>
        <w:jc w:val="both"/>
        <w:rPr/>
      </w:pPr>
      <w:r>
        <w:rPr>
          <w:rFonts w:cs="Times New Roman" w:ascii="Times New Roman" w:hAnsi="Times New Roman"/>
        </w:rPr>
        <w:t>prototyp, rok výr.1969, od Karosy Vysoké Mýto, do Vitany Pardubice</w:t>
      </w:r>
    </w:p>
    <w:p>
      <w:pPr>
        <w:pStyle w:val="Import3"/>
        <w:numPr>
          <w:ilvl w:val="0"/>
          <w:numId w:val="1"/>
        </w:numPr>
        <w:jc w:val="both"/>
        <w:rPr>
          <w:rFonts w:ascii="Times New Roman" w:hAnsi="Times New Roman" w:cs="Times New Roman"/>
        </w:rPr>
      </w:pPr>
      <w:r>
        <w:rPr>
          <w:rFonts w:cs="Times New Roman" w:ascii="Times New Roman" w:hAnsi="Times New Roman"/>
        </w:rPr>
        <w:t>typ Turist, prodán nejprve Samostatné drobné provozovně MNV Vyžlovka, pak vrácen a 16.5.90 znovu prodán OV Svazarmu Liberec</w:t>
      </w:r>
    </w:p>
    <w:p>
      <w:pPr>
        <w:pStyle w:val="Import3"/>
        <w:numPr>
          <w:ilvl w:val="0"/>
          <w:numId w:val="1"/>
        </w:numPr>
        <w:jc w:val="both"/>
        <w:rPr>
          <w:rFonts w:ascii="Times New Roman" w:hAnsi="Times New Roman" w:cs="Times New Roman"/>
        </w:rPr>
      </w:pPr>
      <w:r>
        <w:rPr>
          <w:rFonts w:cs="Times New Roman" w:ascii="Times New Roman" w:hAnsi="Times New Roman"/>
        </w:rPr>
        <w:t>AVIA-IKARUS 553.04 Lux, prodán soukromníkovi v Pardubicích (B.Lamka)</w:t>
      </w:r>
    </w:p>
    <w:p>
      <w:pPr>
        <w:pStyle w:val="Import3"/>
        <w:numPr>
          <w:ilvl w:val="0"/>
          <w:numId w:val="1"/>
        </w:numPr>
        <w:jc w:val="both"/>
        <w:rPr/>
      </w:pPr>
      <w:r>
        <w:rPr>
          <w:rFonts w:cs="Times New Roman" w:ascii="Times New Roman" w:hAnsi="Times New Roman"/>
        </w:rPr>
        <w:t>rok výr.1980, dočasně zapůjčen z DP Ústí nad Labem</w:t>
      </w:r>
      <w:r>
        <w:rPr>
          <w:rFonts w:cs="Times New Roman" w:ascii="Times New Roman" w:hAnsi="Times New Roman"/>
          <w:vertAlign w:val="subscript"/>
        </w:rPr>
        <w:t xml:space="preserve"> </w:t>
      </w:r>
      <w:r>
        <w:rPr>
          <w:rFonts w:cs="Times New Roman" w:ascii="Times New Roman" w:hAnsi="Times New Roman"/>
        </w:rPr>
        <w:t>(pův.ev.č.57)</w:t>
      </w:r>
    </w:p>
    <w:p>
      <w:pPr>
        <w:pStyle w:val="Import3"/>
        <w:numPr>
          <w:ilvl w:val="0"/>
          <w:numId w:val="1"/>
        </w:numPr>
        <w:jc w:val="both"/>
        <w:rPr/>
      </w:pPr>
      <w:r>
        <w:rPr>
          <w:rFonts w:cs="Times New Roman" w:ascii="Times New Roman" w:hAnsi="Times New Roman"/>
        </w:rPr>
        <w:t>rok výr.1979, dočasně zapůjčen z DP Ústí nad Labem</w:t>
      </w:r>
      <w:r>
        <w:rPr>
          <w:rFonts w:cs="Times New Roman" w:ascii="Times New Roman" w:hAnsi="Times New Roman"/>
          <w:vertAlign w:val="subscript"/>
        </w:rPr>
        <w:t xml:space="preserve"> </w:t>
      </w:r>
      <w:r>
        <w:rPr>
          <w:rFonts w:cs="Times New Roman" w:ascii="Times New Roman" w:hAnsi="Times New Roman"/>
        </w:rPr>
        <w:t>(pův.ev.č.53)</w:t>
      </w:r>
    </w:p>
    <w:p>
      <w:pPr>
        <w:pStyle w:val="Import3"/>
        <w:numPr>
          <w:ilvl w:val="0"/>
          <w:numId w:val="1"/>
        </w:numPr>
        <w:jc w:val="both"/>
        <w:rPr>
          <w:rFonts w:ascii="Times New Roman" w:hAnsi="Times New Roman" w:cs="Times New Roman"/>
        </w:rPr>
      </w:pPr>
      <w:r>
        <w:rPr>
          <w:rFonts w:cs="Times New Roman" w:ascii="Times New Roman" w:hAnsi="Times New Roman"/>
        </w:rPr>
        <w:t>rok výr.1981, dočasně zapůjčen z DP Děčín (pův.ev.č.144)</w:t>
      </w:r>
    </w:p>
    <w:p>
      <w:pPr>
        <w:pStyle w:val="Import3"/>
        <w:numPr>
          <w:ilvl w:val="0"/>
          <w:numId w:val="1"/>
        </w:numPr>
        <w:jc w:val="both"/>
        <w:rPr>
          <w:rFonts w:ascii="Times New Roman" w:hAnsi="Times New Roman" w:cs="Times New Roman"/>
        </w:rPr>
      </w:pPr>
      <w:r>
        <w:rPr>
          <w:rFonts w:cs="Times New Roman" w:ascii="Times New Roman" w:hAnsi="Times New Roman"/>
        </w:rPr>
        <w:t>rok výr.1981, dočasně zapůjčen z DP Čes.Budějovice (pův.ev.č.251)</w:t>
      </w:r>
    </w:p>
    <w:p>
      <w:pPr>
        <w:pStyle w:val="Import3"/>
        <w:numPr>
          <w:ilvl w:val="0"/>
          <w:numId w:val="1"/>
        </w:numPr>
        <w:jc w:val="both"/>
        <w:rPr>
          <w:rFonts w:ascii="Times New Roman" w:hAnsi="Times New Roman" w:cs="Times New Roman"/>
        </w:rPr>
      </w:pPr>
      <w:r>
        <w:rPr>
          <w:rFonts w:cs="Times New Roman" w:ascii="Times New Roman" w:hAnsi="Times New Roman"/>
        </w:rPr>
        <w:t>rok výr.1976, dočasně zapůjčen z DP Hradec Králové (pův.ev.č.155)</w:t>
      </w:r>
    </w:p>
    <w:p>
      <w:pPr>
        <w:pStyle w:val="Import3"/>
        <w:numPr>
          <w:ilvl w:val="0"/>
          <w:numId w:val="1"/>
        </w:numPr>
        <w:jc w:val="both"/>
        <w:rPr>
          <w:rFonts w:ascii="Times New Roman" w:hAnsi="Times New Roman" w:cs="Times New Roman"/>
        </w:rPr>
      </w:pPr>
      <w:r>
        <w:rPr>
          <w:rFonts w:cs="Times New Roman" w:ascii="Times New Roman" w:hAnsi="Times New Roman"/>
        </w:rPr>
        <w:t>prodán nejprve firmě Abvel a.s.Hradec Králové, vrácen a prodán znovu jinam</w:t>
      </w:r>
    </w:p>
    <w:p>
      <w:pPr>
        <w:pStyle w:val="Import3"/>
        <w:numPr>
          <w:ilvl w:val="0"/>
          <w:numId w:val="1"/>
        </w:numPr>
        <w:jc w:val="both"/>
        <w:rPr>
          <w:rFonts w:ascii="Times New Roman" w:hAnsi="Times New Roman" w:cs="Times New Roman"/>
        </w:rPr>
      </w:pPr>
      <w:r>
        <w:rPr>
          <w:rFonts w:cs="Times New Roman" w:ascii="Times New Roman" w:hAnsi="Times New Roman"/>
        </w:rPr>
        <w:t>před vyřazením několik let tajně zapůjčen Sovětské armádě do Zdechovic</w:t>
      </w:r>
    </w:p>
    <w:p>
      <w:pPr>
        <w:pStyle w:val="Import3"/>
        <w:numPr>
          <w:ilvl w:val="0"/>
          <w:numId w:val="1"/>
        </w:numPr>
        <w:jc w:val="both"/>
        <w:rPr>
          <w:rFonts w:ascii="Times New Roman" w:hAnsi="Times New Roman" w:cs="Times New Roman"/>
        </w:rPr>
      </w:pPr>
      <w:r>
        <w:rPr>
          <w:rFonts w:cs="Times New Roman" w:ascii="Times New Roman" w:hAnsi="Times New Roman"/>
        </w:rPr>
        <w:t>r.v.1930, nejprve jako číslo 11 u firmy Autobusy Olomouc Rudolf Synovec, od roku 1933 jako číslo 9/II Elektrické podniky hlavního města Olomouce, 1936-7 úprava čelní partie (poněkud zkoseno), od roku 1946 Dopravní podniky hlavního města Olomouce, od roku 1949 Dopravní podniky Jednotného národního výboru v Olomouci, komunální podnik. V pardubické osobní dopravě využíván jen výjimečně, hlavní využití jako pracovní vůz (přezdívka "Anabela").</w:t>
      </w:r>
    </w:p>
    <w:p>
      <w:pPr>
        <w:pStyle w:val="Import3"/>
        <w:numPr>
          <w:ilvl w:val="0"/>
          <w:numId w:val="1"/>
        </w:numPr>
        <w:jc w:val="both"/>
        <w:rPr>
          <w:rFonts w:ascii="Times New Roman" w:hAnsi="Times New Roman" w:cs="Times New Roman"/>
        </w:rPr>
      </w:pPr>
      <w:r>
        <w:rPr>
          <w:rFonts w:cs="Times New Roman" w:ascii="Times New Roman" w:hAnsi="Times New Roman"/>
        </w:rPr>
        <w:t>Původní SPZ NE-66-83, od r.1963 PU-16-07, 28.1.1966 přihlášen u Skláren Bohemia Světlá nad Sázavou, SPZ HB-12-05, v květnu 1966 provedena GO s výměnou karoserie (RTO), 3.3.1977 přihlášen u NF TJ ČSTV Okrouhlice, od 31.8.1982 majitel Josef Goč Praha 10, SPZ AS 03-67 od 1.7.1985 majitel Josef Sál Praha 2, pak nová SPZ AP 48-18 od 12.7.1990.</w:t>
      </w:r>
    </w:p>
    <w:p>
      <w:pPr>
        <w:pStyle w:val="Import3"/>
        <w:numPr>
          <w:ilvl w:val="0"/>
          <w:numId w:val="1"/>
        </w:numPr>
        <w:jc w:val="both"/>
        <w:rPr>
          <w:rFonts w:ascii="Times New Roman" w:hAnsi="Times New Roman" w:cs="Times New Roman"/>
        </w:rPr>
      </w:pPr>
      <w:r>
        <w:rPr>
          <w:rFonts w:cs="Times New Roman" w:ascii="Times New Roman" w:hAnsi="Times New Roman"/>
        </w:rPr>
        <w:t>Ve výroční zprávě DPmP a.s.za rok 1998 již nejsou ve stavu uvedeny autobusy č.118/I a 121/II, ač byly prodány až v únoru 1999.</w:t>
      </w:r>
    </w:p>
    <w:p>
      <w:pPr>
        <w:pStyle w:val="Import3"/>
        <w:numPr>
          <w:ilvl w:val="0"/>
          <w:numId w:val="1"/>
        </w:numPr>
        <w:jc w:val="both"/>
        <w:rPr>
          <w:rFonts w:ascii="Times New Roman" w:hAnsi="Times New Roman" w:cs="Times New Roman"/>
        </w:rPr>
      </w:pPr>
      <w:r>
        <w:rPr>
          <w:rFonts w:cs="Times New Roman" w:ascii="Times New Roman" w:hAnsi="Times New Roman"/>
        </w:rPr>
        <w:t>Zakoupen v roce 1999 od soukromníka u Domažlic jako vrak pojízdné prodejny neznámého původu (r.v.1965, výr.č.71527506). K rekonstrukci použity též ND z dalších vraků. Výrobní číslo změněno na 73013909 dle TP autobusu Š 706 RTO od Pelhřimova (r.v.1967 SVA Holýšov - Liaz n.p. Rýnovice, do roku 1980 původ neznámý, od 21.5.1980 JZD Nástup ve Veselé, p.Častrov 394 63, okr.Pelhřimov, SPZ PE 36-06, od 8.2.1993 František Šereda Putimov 47, odhlášení 28.8.2002). Autobus absolvoval STK 13.2.2003 a znovu přihlášen od 17.2.2003 se SPZ 1E0 3112. Do evidence investičního majetku zařazen až 8.4.2003.</w:t>
      </w:r>
    </w:p>
    <w:p>
      <w:pPr>
        <w:pStyle w:val="Import3"/>
        <w:numPr>
          <w:ilvl w:val="0"/>
          <w:numId w:val="1"/>
        </w:numPr>
        <w:jc w:val="both"/>
        <w:rPr>
          <w:rFonts w:ascii="Times New Roman" w:hAnsi="Times New Roman" w:cs="Times New Roman"/>
        </w:rPr>
      </w:pPr>
      <w:r>
        <w:rPr>
          <w:rFonts w:cs="Times New Roman" w:ascii="Times New Roman" w:hAnsi="Times New Roman"/>
        </w:rPr>
        <w:t>Na podzim roku 2000 poškozen při nehodě na křižovatce Bělehradská - Okrajová. Předán do opravy k firmě Zliner Zlín a v lednu 2001 se navrátil s původním výrobním štítkem, ale v provedení B 732 s řadící pákou.</w:t>
      </w:r>
    </w:p>
    <w:p>
      <w:pPr>
        <w:pStyle w:val="Import3"/>
        <w:numPr>
          <w:ilvl w:val="0"/>
          <w:numId w:val="1"/>
        </w:numPr>
        <w:jc w:val="both"/>
        <w:rPr>
          <w:rFonts w:ascii="Times New Roman" w:hAnsi="Times New Roman" w:cs="Times New Roman"/>
        </w:rPr>
      </w:pPr>
      <w:r>
        <w:rPr>
          <w:rFonts w:cs="Times New Roman" w:ascii="Times New Roman" w:hAnsi="Times New Roman"/>
        </w:rPr>
        <w:t>Zájezdový autobus není přidělen hromadné dopravě, proto nemá ani klasické evidenční číslo.</w:t>
      </w:r>
    </w:p>
    <w:p>
      <w:pPr>
        <w:pStyle w:val="Import3"/>
        <w:numPr>
          <w:ilvl w:val="0"/>
          <w:numId w:val="1"/>
        </w:numPr>
        <w:jc w:val="both"/>
        <w:rPr/>
      </w:pPr>
      <w:r>
        <w:rPr>
          <w:rFonts w:cs="Times New Roman" w:ascii="Times New Roman" w:hAnsi="Times New Roman"/>
        </w:rPr>
        <w:t>Tato skupina autobusů má v podnikové evidenci uvedena špatná výrobní čísla a uvedení do provozu (údaje jsou mezi sebou pomíchané)!</w:t>
      </w:r>
    </w:p>
    <w:p>
      <w:pPr>
        <w:pStyle w:val="Import3"/>
        <w:numPr>
          <w:ilvl w:val="0"/>
          <w:numId w:val="1"/>
        </w:numPr>
        <w:jc w:val="both"/>
        <w:rPr>
          <w:rFonts w:ascii="Times New Roman" w:hAnsi="Times New Roman" w:cs="Times New Roman"/>
        </w:rPr>
      </w:pPr>
      <w:r>
        <w:rPr>
          <w:rFonts w:cs="Times New Roman" w:ascii="Times New Roman" w:hAnsi="Times New Roman"/>
        </w:rPr>
        <w:t>Ač byl účetně vyřazen již 27.12.2000, jezdil dále na linkách až do dne prodeje 10.1.2001, kdy byl uprostřed služby kvůli prodeji stažen z kurzu.</w:t>
      </w:r>
    </w:p>
    <w:p>
      <w:pPr>
        <w:pStyle w:val="Import3"/>
        <w:numPr>
          <w:ilvl w:val="0"/>
          <w:numId w:val="1"/>
        </w:numPr>
        <w:jc w:val="both"/>
        <w:rPr>
          <w:rFonts w:ascii="Times New Roman" w:hAnsi="Times New Roman" w:cs="Times New Roman"/>
        </w:rPr>
      </w:pPr>
      <w:r>
        <w:rPr>
          <w:rFonts w:cs="Times New Roman" w:ascii="Times New Roman" w:hAnsi="Times New Roman"/>
        </w:rPr>
        <w:t>Rekonstrukce ve Zlineru Zlín. Vrátil se v úplně jiné podobě jako B 732 včetně informačního zařízení BUSE.</w:t>
      </w:r>
    </w:p>
    <w:p>
      <w:pPr>
        <w:pStyle w:val="Import3"/>
        <w:numPr>
          <w:ilvl w:val="0"/>
          <w:numId w:val="1"/>
        </w:numPr>
        <w:jc w:val="both"/>
        <w:rPr>
          <w:rFonts w:ascii="Times New Roman" w:hAnsi="Times New Roman" w:cs="Times New Roman"/>
        </w:rPr>
      </w:pPr>
      <w:r>
        <w:rPr>
          <w:rFonts w:cs="Times New Roman" w:ascii="Times New Roman" w:hAnsi="Times New Roman"/>
        </w:rPr>
        <w:t>Původní majitel DP Liberec (číslo 332), rok výroby 1992. V roce 2000 prodán firmě Zliner Zlín, zde provedena rekonstrukce. Pak prodej do Pardubic.</w:t>
      </w:r>
    </w:p>
    <w:p>
      <w:pPr>
        <w:pStyle w:val="Import3"/>
        <w:numPr>
          <w:ilvl w:val="0"/>
          <w:numId w:val="1"/>
        </w:numPr>
        <w:jc w:val="both"/>
        <w:rPr>
          <w:rFonts w:ascii="Times New Roman" w:hAnsi="Times New Roman" w:cs="Times New Roman"/>
        </w:rPr>
      </w:pPr>
      <w:r>
        <w:rPr>
          <w:rFonts w:cs="Times New Roman" w:ascii="Times New Roman" w:hAnsi="Times New Roman"/>
        </w:rPr>
        <w:t>Původní majitel Komorní filharmonie Pardubice. Rok výroby 1992. Převod vozu dle TP 5.3.2002.</w:t>
      </w:r>
    </w:p>
    <w:p>
      <w:pPr>
        <w:pStyle w:val="Import3"/>
        <w:numPr>
          <w:ilvl w:val="0"/>
          <w:numId w:val="1"/>
        </w:numPr>
        <w:jc w:val="both"/>
        <w:rPr>
          <w:rFonts w:ascii="Times New Roman" w:hAnsi="Times New Roman" w:cs="Times New Roman"/>
        </w:rPr>
      </w:pPr>
      <w:r>
        <w:rPr>
          <w:rFonts w:cs="Times New Roman" w:ascii="Times New Roman" w:hAnsi="Times New Roman"/>
        </w:rPr>
        <w:t>Výrobce Evobus, typ Mercedes-Benz Citaro, r.v.1999, celé výr.číslo WEB 62800013093808. Přijel dne 26.3.2002 po vlastní ose. Jezdil pouze 28.a 29.3., odstaven kvůli závadě na alternátoru. Krátce poté byl celními orgány zadržen pro neoprávněné podnikání. Několik dalších měsíců byl odstaven v hale TÚ-a.</w:t>
      </w:r>
    </w:p>
    <w:p>
      <w:pPr>
        <w:pStyle w:val="Import3"/>
        <w:numPr>
          <w:ilvl w:val="0"/>
          <w:numId w:val="1"/>
        </w:numPr>
        <w:jc w:val="both"/>
        <w:rPr>
          <w:rFonts w:ascii="Times New Roman" w:hAnsi="Times New Roman" w:cs="Times New Roman"/>
        </w:rPr>
      </w:pPr>
      <w:r>
        <w:rPr>
          <w:rFonts w:cs="Times New Roman" w:ascii="Times New Roman" w:hAnsi="Times New Roman"/>
        </w:rPr>
        <w:t>Vůz byl vyřazen ke dni .... a prodán. Nový majitel jej však vrátil a autobus byl ke dni 28.8.2002 opět zařazen do stavu s pořizovací cenou 417.350,-Kč.</w:t>
      </w:r>
    </w:p>
    <w:p>
      <w:pPr>
        <w:pStyle w:val="Import3"/>
        <w:numPr>
          <w:ilvl w:val="0"/>
          <w:numId w:val="1"/>
        </w:numPr>
        <w:jc w:val="both"/>
        <w:rPr>
          <w:rFonts w:ascii="Times New Roman" w:hAnsi="Times New Roman" w:cs="Times New Roman"/>
        </w:rPr>
      </w:pPr>
      <w:r>
        <w:rPr>
          <w:rFonts w:cs="Times New Roman" w:ascii="Times New Roman" w:hAnsi="Times New Roman"/>
        </w:rPr>
        <w:t>Prototyp kloubového vozu. Zpočátku jezdil jen s převozní SPZ. Definitivně zařazen do stavu asi až v roce 1969.</w:t>
      </w:r>
    </w:p>
    <w:p>
      <w:pPr>
        <w:pStyle w:val="Import3"/>
        <w:numPr>
          <w:ilvl w:val="0"/>
          <w:numId w:val="1"/>
        </w:numPr>
        <w:jc w:val="both"/>
        <w:rPr/>
      </w:pPr>
      <w:r>
        <w:rPr>
          <w:rFonts w:cs="Times New Roman" w:ascii="Times New Roman" w:hAnsi="Times New Roman"/>
        </w:rPr>
        <w:t>Prodej soukromníkovi (Panchártek, Pardubice). Do roku 2000 jako pojízdná prodejna. Pak ho zakoupili pánové J.Hrubý a P.Lank (řidiči DPmP) a započali přestavbu na soukromý historický autobus.</w:t>
      </w:r>
    </w:p>
    <w:p>
      <w:pPr>
        <w:pStyle w:val="Import3"/>
        <w:numPr>
          <w:ilvl w:val="0"/>
          <w:numId w:val="1"/>
        </w:numPr>
        <w:jc w:val="both"/>
        <w:rPr>
          <w:rFonts w:ascii="Times New Roman" w:hAnsi="Times New Roman" w:cs="Times New Roman"/>
        </w:rPr>
      </w:pPr>
      <w:r>
        <w:rPr>
          <w:rFonts w:cs="Times New Roman" w:ascii="Times New Roman" w:hAnsi="Times New Roman"/>
        </w:rPr>
        <w:t>Exportní provedení, exponát na veletrhu MVB 1967, původně modrá barva. Prodej do TJ Jiskra Šlapánov.</w:t>
      </w:r>
    </w:p>
    <w:p>
      <w:pPr>
        <w:pStyle w:val="Import3"/>
        <w:numPr>
          <w:ilvl w:val="0"/>
          <w:numId w:val="1"/>
        </w:numPr>
        <w:jc w:val="both"/>
        <w:rPr>
          <w:rFonts w:ascii="Times New Roman" w:hAnsi="Times New Roman" w:cs="Times New Roman"/>
        </w:rPr>
      </w:pPr>
      <w:r>
        <w:rPr>
          <w:rFonts w:cs="Times New Roman" w:ascii="Times New Roman" w:hAnsi="Times New Roman"/>
        </w:rPr>
        <w:t>Jako výstavní exponát na Islandu a v NSR. Barva vínově červená. Prodej do DP Liberec.</w:t>
      </w:r>
    </w:p>
    <w:p>
      <w:pPr>
        <w:pStyle w:val="Import3"/>
        <w:numPr>
          <w:ilvl w:val="0"/>
          <w:numId w:val="1"/>
        </w:numPr>
        <w:jc w:val="both"/>
        <w:rPr>
          <w:rFonts w:ascii="Times New Roman" w:hAnsi="Times New Roman" w:cs="Times New Roman"/>
        </w:rPr>
      </w:pPr>
      <w:r>
        <w:rPr>
          <w:rFonts w:cs="Times New Roman" w:ascii="Times New Roman" w:hAnsi="Times New Roman"/>
        </w:rPr>
        <w:t>Výroba Rýnovice - jedny skládací dvojkřídlé dveře. Prodej do TJ Sokol Luže.</w:t>
      </w:r>
    </w:p>
    <w:p>
      <w:pPr>
        <w:pStyle w:val="Import3"/>
        <w:numPr>
          <w:ilvl w:val="0"/>
          <w:numId w:val="1"/>
        </w:numPr>
        <w:jc w:val="both"/>
        <w:rPr>
          <w:rFonts w:ascii="Times New Roman" w:hAnsi="Times New Roman" w:cs="Times New Roman"/>
        </w:rPr>
      </w:pPr>
      <w:r>
        <w:rPr>
          <w:rFonts w:cs="Times New Roman" w:ascii="Times New Roman" w:hAnsi="Times New Roman"/>
        </w:rPr>
        <w:t>Je možné, že výrobní čísla autobusů 3/II a 6/II mohou být prohozená.</w:t>
      </w:r>
    </w:p>
    <w:p>
      <w:pPr>
        <w:pStyle w:val="Import3"/>
        <w:numPr>
          <w:ilvl w:val="0"/>
          <w:numId w:val="1"/>
        </w:numPr>
        <w:jc w:val="both"/>
        <w:rPr>
          <w:rFonts w:ascii="Times New Roman" w:hAnsi="Times New Roman" w:cs="Times New Roman"/>
        </w:rPr>
      </w:pPr>
      <w:r>
        <w:rPr>
          <w:rFonts w:cs="Times New Roman" w:ascii="Times New Roman" w:hAnsi="Times New Roman"/>
        </w:rPr>
        <w:t>Motor Iveco (Euro 3), snížená podlaha i u zadních dveří, přední dveře otevírá řidič magnetem (později vyměněn za přepínač). Převodovka Voith čtyřstupňová. Datum zařazení souhlasí s datem dodání vozidel. Autobus 177 : rok výroby 2003, původně předváděcí vůz výrobce, řada odlišností, sleva.</w:t>
      </w:r>
    </w:p>
    <w:p>
      <w:pPr>
        <w:pStyle w:val="Import3"/>
        <w:numPr>
          <w:ilvl w:val="0"/>
          <w:numId w:val="1"/>
        </w:numPr>
        <w:jc w:val="both"/>
        <w:rPr>
          <w:rFonts w:ascii="Times New Roman" w:hAnsi="Times New Roman" w:cs="Times New Roman"/>
        </w:rPr>
      </w:pPr>
      <w:r>
        <w:rPr>
          <w:rFonts w:cs="Times New Roman" w:ascii="Times New Roman" w:hAnsi="Times New Roman"/>
        </w:rPr>
        <w:t>Prodáno slovenské firmě Ing.Milan Holoubek Michalovce. Vozy určeny bulharskému zákazníkovi. Některé odjely po vlastní ose. Vůz číslo 48 byl přitažen zpět pro závadu motoru. Oprava provedena v DPmP.</w:t>
      </w:r>
    </w:p>
    <w:p>
      <w:pPr>
        <w:pStyle w:val="Import3"/>
        <w:numPr>
          <w:ilvl w:val="0"/>
          <w:numId w:val="1"/>
        </w:numPr>
        <w:jc w:val="both"/>
        <w:rPr>
          <w:rFonts w:ascii="Times New Roman" w:hAnsi="Times New Roman" w:cs="Times New Roman"/>
        </w:rPr>
      </w:pPr>
      <w:r>
        <w:rPr>
          <w:rFonts w:cs="Times New Roman" w:ascii="Times New Roman" w:hAnsi="Times New Roman"/>
        </w:rPr>
        <w:t>Nehoda 07/2003, rekonstrukce Zliner, do provozu opět 02/2004.</w:t>
      </w:r>
    </w:p>
    <w:p>
      <w:pPr>
        <w:pStyle w:val="Import3"/>
        <w:numPr>
          <w:ilvl w:val="0"/>
          <w:numId w:val="1"/>
        </w:numPr>
        <w:jc w:val="both"/>
        <w:rPr>
          <w:rFonts w:ascii="Times New Roman" w:hAnsi="Times New Roman" w:cs="Times New Roman"/>
        </w:rPr>
      </w:pPr>
      <w:r>
        <w:rPr>
          <w:rFonts w:cs="Times New Roman" w:ascii="Times New Roman" w:hAnsi="Times New Roman"/>
        </w:rPr>
        <w:t>Dle údajů z archívu výrobce byl dne 15.2.1966 prodán do DP Pardubice autobus ŠM11 s výrobním číslem 1, čís.motoru 202/410 v městském provedení. Nápadně se to vše podobá vozu 8/II, který DP dostal darem od VCHZ za značně sníženou cenu.</w:t>
      </w:r>
    </w:p>
    <w:p>
      <w:pPr>
        <w:pStyle w:val="Import3"/>
        <w:numPr>
          <w:ilvl w:val="0"/>
          <w:numId w:val="1"/>
        </w:numPr>
        <w:jc w:val="both"/>
        <w:rPr>
          <w:rFonts w:ascii="Times New Roman" w:hAnsi="Times New Roman" w:cs="Times New Roman"/>
        </w:rPr>
      </w:pPr>
      <w:r>
        <w:rPr>
          <w:rFonts w:cs="Times New Roman" w:ascii="Times New Roman" w:hAnsi="Times New Roman"/>
        </w:rPr>
        <w:t>Autobus 114 prošel po prodeji rekonstrukcí v Czech Camion Servis Milevsko a poté byl prodán do Chomutova, kde byl zařazen pod evidenčním číslem 234.</w:t>
      </w:r>
      <w:r>
        <w:br w:type="page"/>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rFonts w:ascii="Impact" w:hAnsi="Impact" w:cs="Arial"/>
          <w:sz w:val="32"/>
        </w:rPr>
      </w:pPr>
      <w:r>
        <w:rPr>
          <w:rFonts w:cs="Arial" w:ascii="Impact" w:hAnsi="Impact"/>
          <w:sz w:val="32"/>
        </w:rPr>
        <w:t xml:space="preserve">autobusy Škoda 706 RO </w:t>
        <w:tab/>
        <w:tab/>
        <w:tab/>
        <w:tab/>
        <w:tab/>
        <w:tab/>
      </w:r>
      <w:r>
        <w:rPr>
          <w:rFonts w:cs="Times New Roman" w:ascii="Times New Roman" w:hAnsi="Times New Roman"/>
          <w:b/>
          <w:bCs/>
        </w:rPr>
        <w:t>(celkem 12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b/>
          <w:b/>
          <w:bCs/>
        </w:rPr>
      </w:pPr>
      <w:r>
        <w:rPr>
          <w:rFonts w:cs="Times New Roman" w:ascii="Times New Roman" w:hAnsi="Times New Roman"/>
        </w:rPr>
        <w:tab/>
      </w: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w:t>
        <w:tab/>
        <w:t>Š 706 RO</w:t>
        <w:tab/>
        <w:t>02.05.50</w:t>
        <w:tab/>
        <w:tab/>
        <w:t xml:space="preserve">54 </w:t>
        <w:tab/>
        <w:t>pp</w:t>
        <w:tab/>
        <w:t>?</w:t>
        <w:tab/>
        <w:t>ČSAD Klad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 </w:t>
        <w:tab/>
        <w:t>Š 706 RO</w:t>
        <w:tab/>
        <w:t xml:space="preserve">02.05.50 </w:t>
        <w:tab/>
        <w:tab/>
        <w:t xml:space="preserve">13.02.64 </w:t>
        <w:tab/>
        <w:t>pp</w:t>
        <w:tab/>
        <w:t xml:space="preserve">456 </w:t>
        <w:tab/>
        <w:t>ZV ROH Elektrárna Opatov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3 </w:t>
        <w:tab/>
        <w:t xml:space="preserve">Š 706 RO ch </w:t>
        <w:tab/>
        <w:t xml:space="preserve">25.05.51 </w:t>
        <w:tab/>
        <w:tab/>
        <w:t>30.06.65</w:t>
        <w:tab/>
        <w:t xml:space="preserve"> z</w:t>
        <w:tab/>
        <w:t>151931.515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 </w:t>
        <w:tab/>
        <w:t xml:space="preserve">Š 706 RO ch </w:t>
        <w:tab/>
        <w:t xml:space="preserve">23.06.51 </w:t>
        <w:tab/>
        <w:tab/>
        <w:t>30.03.59</w:t>
        <w:tab/>
        <w:t>pp</w:t>
        <w:tab/>
        <w:t>195427</w:t>
        <w:tab/>
        <w:t>DP Most</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 </w:t>
        <w:tab/>
        <w:t xml:space="preserve">Š 706 RO ch </w:t>
        <w:tab/>
        <w:t xml:space="preserve">20.09.51 </w:t>
        <w:tab/>
        <w:tab/>
        <w:t xml:space="preserve">04.08.61 </w:t>
        <w:tab/>
        <w:t>pp</w:t>
        <w:tab/>
        <w:t xml:space="preserve">6590 </w:t>
        <w:tab/>
        <w:t>ZV ROH Tesla Přelouč</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 </w:t>
        <w:tab/>
        <w:t>Š 706 RO</w:t>
        <w:tab/>
        <w:t xml:space="preserve">20.09.51 </w:t>
        <w:tab/>
        <w:tab/>
        <w:t xml:space="preserve">31.03.65 </w:t>
        <w:tab/>
        <w:t>pp</w:t>
        <w:tab/>
        <w:t xml:space="preserve">6890 </w:t>
        <w:tab/>
        <w:t>ČSAO Moravan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 </w:t>
        <w:tab/>
        <w:t>Š 706 RO</w:t>
        <w:tab/>
        <w:t xml:space="preserve">29.02.56 </w:t>
        <w:tab/>
        <w:tab/>
        <w:t xml:space="preserve">31.01.66 </w:t>
        <w:tab/>
        <w:t xml:space="preserve">pp </w:t>
        <w:tab/>
        <w:t>30680507</w:t>
        <w:tab/>
        <w:t>viz pozn.č.2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8 </w:t>
        <w:tab/>
        <w:t>Š 706 RO *</w:t>
        <w:tab/>
        <w:t xml:space="preserve">29.04.56 </w:t>
        <w:tab/>
        <w:tab/>
        <w:t xml:space="preserve">31.03.66 </w:t>
        <w:tab/>
        <w:t xml:space="preserve">pp </w:t>
        <w:tab/>
        <w:t xml:space="preserve">30717508 </w:t>
        <w:tab/>
        <w:t>STS Dašice, exportn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 </w:t>
        <w:tab/>
        <w:t>Š 706 RO</w:t>
        <w:tab/>
        <w:t xml:space="preserve">04.02.57 </w:t>
        <w:tab/>
        <w:t xml:space="preserve">* </w:t>
        <w:tab/>
        <w:t xml:space="preserve">30.10.67 </w:t>
        <w:tab/>
        <w:t xml:space="preserve">z </w:t>
        <w:tab/>
        <w:t xml:space="preserve">31144612 </w:t>
        <w:tab/>
        <w:t>rok výr.195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 </w:t>
        <w:tab/>
        <w:t>Š 706 RO</w:t>
        <w:tab/>
        <w:t xml:space="preserve">04.02.57 </w:t>
        <w:tab/>
        <w:t xml:space="preserve">o </w:t>
        <w:tab/>
        <w:t xml:space="preserve">31.05.68 </w:t>
        <w:tab/>
        <w:t xml:space="preserve">pp </w:t>
        <w:tab/>
        <w:t xml:space="preserve">31031611 </w:t>
        <w:tab/>
        <w:t>viz pozn.č.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11 </w:t>
        <w:tab/>
        <w:t>Š 706 RO</w:t>
        <w:tab/>
        <w:t xml:space="preserve">29.01.57 </w:t>
        <w:tab/>
        <w:tab/>
        <w:t xml:space="preserve">28.02.67 </w:t>
        <w:tab/>
        <w:t xml:space="preserve">pp </w:t>
        <w:tab/>
        <w:t xml:space="preserve">31149612 </w:t>
        <w:tab/>
        <w:t>rok výr.1956, KOZZ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rFonts w:ascii="Times New Roman" w:hAnsi="Times New Roman" w:cs="Times New Roman"/>
        </w:rPr>
      </w:pPr>
      <w:r>
        <w:rPr>
          <w:rFonts w:cs="Times New Roman" w:ascii="Times New Roman" w:hAnsi="Times New Roman"/>
        </w:rPr>
        <w:tab/>
        <w:t xml:space="preserve">12 </w:t>
        <w:tab/>
        <w:t>Š 706 RO</w:t>
        <w:tab/>
        <w:t xml:space="preserve">29.01.57 </w:t>
        <w:tab/>
        <w:t xml:space="preserve">o </w:t>
        <w:tab/>
        <w:t xml:space="preserve">30.11.68 </w:t>
        <w:tab/>
        <w:t xml:space="preserve">pp </w:t>
        <w:tab/>
        <w:t xml:space="preserve">31138612 </w:t>
        <w:tab/>
        <w:t>viz pozn.č.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b/>
          <w:b/>
        </w:rPr>
      </w:pPr>
      <w:r>
        <w:rPr>
          <w:rFonts w:cs="Arial" w:ascii="Impact" w:hAnsi="Impact"/>
          <w:sz w:val="32"/>
        </w:rPr>
        <w:t>autobusy Škoda 706 RTO</w:t>
      </w:r>
      <w:r>
        <w:rPr/>
        <w:t xml:space="preserve"> </w:t>
        <w:tab/>
        <w:tab/>
        <w:tab/>
        <w:tab/>
        <w:tab/>
        <w:tab/>
      </w:r>
      <w:r>
        <w:rPr>
          <w:rFonts w:cs="Times New Roman" w:ascii="Times New Roman" w:hAnsi="Times New Roman"/>
          <w:b/>
          <w:bCs/>
        </w:rPr>
        <w:t>(celkem 31 + 1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b/>
          <w:b/>
          <w:bCs/>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w:t>
        <w:tab/>
        <w:t xml:space="preserve">Š 706 RTO MTZ </w:t>
        <w:tab/>
        <w:t xml:space="preserve">29.11.60 </w:t>
        <w:tab/>
        <w:tab/>
        <w:t xml:space="preserve">30.06.70 </w:t>
        <w:tab/>
        <w:t xml:space="preserve">pp </w:t>
        <w:tab/>
        <w:t xml:space="preserve">71477010 </w:t>
        <w:tab/>
        <w:t>ČSAD Poličk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 </w:t>
        <w:tab/>
        <w:t xml:space="preserve">Š 706 RTO MTZ </w:t>
        <w:tab/>
        <w:t>29.02.64</w:t>
        <w:tab/>
        <w:tab/>
        <w:t xml:space="preserve">08.74 </w:t>
        <w:tab/>
        <w:t xml:space="preserve">pp </w:t>
        <w:tab/>
        <w:t xml:space="preserve">70353402 </w:t>
        <w:tab/>
        <w:t>Drůbežárny Xav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 </w:t>
        <w:tab/>
        <w:t xml:space="preserve">Š 706 RTO MTZ </w:t>
        <w:tab/>
        <w:t xml:space="preserve">31.01.65 </w:t>
        <w:tab/>
        <w:tab/>
        <w:t xml:space="preserve">28.02.78 </w:t>
        <w:tab/>
        <w:t xml:space="preserve">pp </w:t>
        <w:tab/>
        <w:t xml:space="preserve">70049501 </w:t>
        <w:tab/>
        <w:t>JZD Rokytno, pozn.č.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 </w:t>
        <w:tab/>
        <w:t xml:space="preserve">Š 706 RTO M? </w:t>
        <w:tab/>
        <w:t xml:space="preserve">30.11.59 </w:t>
        <w:tab/>
        <w:t xml:space="preserve">o </w:t>
        <w:tab/>
        <w:t xml:space="preserve">30.10.69 </w:t>
        <w:tab/>
        <w:t xml:space="preserve">pp </w:t>
        <w:tab/>
        <w:t xml:space="preserve">71011809 </w:t>
        <w:tab/>
        <w:t>viz pozn.č.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 </w:t>
        <w:tab/>
        <w:t xml:space="preserve">Š 706 RTO MTZ </w:t>
        <w:tab/>
        <w:t xml:space="preserve">30.06.62 </w:t>
        <w:tab/>
        <w:t>o</w:t>
        <w:tab/>
        <w:t xml:space="preserve">12.72 </w:t>
        <w:tab/>
        <w:t xml:space="preserve">pp </w:t>
        <w:tab/>
        <w:t xml:space="preserve">71402107 </w:t>
        <w:tab/>
        <w:t>viz pozn.č.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 </w:t>
        <w:tab/>
        <w:t xml:space="preserve">Š 706 RTO MTZ </w:t>
        <w:tab/>
        <w:t xml:space="preserve">30.01.65 </w:t>
        <w:tab/>
        <w:tab/>
        <w:t xml:space="preserve">28.02.78 </w:t>
        <w:tab/>
        <w:t xml:space="preserve">pp </w:t>
        <w:tab/>
        <w:t xml:space="preserve">70057501 </w:t>
        <w:tab/>
        <w:t>JZD Rokytno, pozn.č.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 </w:t>
        <w:tab/>
        <w:t xml:space="preserve">Š 706 RTO MTZ </w:t>
        <w:tab/>
        <w:t xml:space="preserve">31.01.67 </w:t>
        <w:tab/>
        <w:t>*</w:t>
        <w:tab/>
        <w:t>12.77</w:t>
        <w:tab/>
        <w:t xml:space="preserve">z </w:t>
        <w:tab/>
        <w:t xml:space="preserve">73004612 </w:t>
        <w:tab/>
        <w:t>rok výr.19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 </w:t>
        <w:tab/>
        <w:t xml:space="preserve">Š 706 RTO Lux </w:t>
        <w:tab/>
        <w:t>14.04.59</w:t>
        <w:tab/>
        <w:tab/>
        <w:t xml:space="preserve">08.74 </w:t>
        <w:tab/>
        <w:t xml:space="preserve">pp </w:t>
        <w:tab/>
        <w:t xml:space="preserve">70658050 </w:t>
        <w:tab/>
        <w:t>viz pozn.č.4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 </w:t>
        <w:tab/>
        <w:t xml:space="preserve">Š 706 RTO Lux </w:t>
        <w:tab/>
        <w:t xml:space="preserve">30.11.59 </w:t>
        <w:tab/>
        <w:t xml:space="preserve">o </w:t>
        <w:tab/>
        <w:t xml:space="preserve">31.01.69 </w:t>
        <w:tab/>
        <w:t xml:space="preserve">pp </w:t>
        <w:tab/>
        <w:t xml:space="preserve">71140909 </w:t>
        <w:tab/>
        <w:t>viz pozn.č.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4</w:t>
        <w:tab/>
        <w:t xml:space="preserve">Š 706 RTO SVA </w:t>
        <w:tab/>
        <w:t xml:space="preserve">31.01.69 </w:t>
        <w:tab/>
        <w:t xml:space="preserve">o </w:t>
        <w:tab/>
        <w:t xml:space="preserve">01.10.79 </w:t>
        <w:tab/>
        <w:t xml:space="preserve">pp </w:t>
        <w:tab/>
        <w:t xml:space="preserve">72506804 </w:t>
        <w:tab/>
        <w:t>viz pozn.č.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 </w:t>
        <w:tab/>
        <w:t>Š 706 RTO záj.</w:t>
        <w:tab/>
        <w:t xml:space="preserve">01.12.59 </w:t>
        <w:tab/>
        <w:tab/>
        <w:t xml:space="preserve">30.10.69 </w:t>
        <w:tab/>
        <w:t xml:space="preserve">pp </w:t>
        <w:tab/>
        <w:t xml:space="preserve">71380910 </w:t>
        <w:tab/>
        <w:t>Zemědělské učiliště Městec Králové</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5</w:t>
        <w:tab/>
        <w:t xml:space="preserve">Š 706 RTO SVA </w:t>
        <w:tab/>
        <w:t xml:space="preserve">28.02.70 </w:t>
        <w:tab/>
        <w:tab/>
        <w:t xml:space="preserve">11.12.79 </w:t>
        <w:tab/>
        <w:t xml:space="preserve">pp </w:t>
        <w:tab/>
        <w:t xml:space="preserve">70201001 </w:t>
        <w:tab/>
        <w:t>viz pozn.č.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 </w:t>
        <w:tab/>
        <w:t>Š 706 RTO záj.</w:t>
        <w:tab/>
        <w:t xml:space="preserve">01.12.59 </w:t>
        <w:tab/>
        <w:tab/>
        <w:t xml:space="preserve">30.03.61 </w:t>
        <w:tab/>
        <w:t xml:space="preserve">pp </w:t>
        <w:tab/>
        <w:t xml:space="preserve">71336400 </w:t>
        <w:tab/>
        <w:t>ČSAD Jablonec nad Nisou</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6</w:t>
        <w:tab/>
        <w:t xml:space="preserve">Š 706 RTO MEX </w:t>
        <w:tab/>
        <w:t xml:space="preserve">14.04.61 </w:t>
        <w:tab/>
        <w:t xml:space="preserve">o </w:t>
        <w:tab/>
        <w:t xml:space="preserve">31.03.77 </w:t>
        <w:tab/>
        <w:t xml:space="preserve">pp </w:t>
        <w:tab/>
        <w:t xml:space="preserve">71017809 </w:t>
        <w:tab/>
        <w:t>viz pozn.č.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7 </w:t>
        <w:tab/>
        <w:t>Š 706 RTO záj.</w:t>
        <w:tab/>
        <w:t xml:space="preserve">30.09.61 </w:t>
        <w:tab/>
        <w:tab/>
        <w:t xml:space="preserve">30.04.69 </w:t>
        <w:tab/>
        <w:t xml:space="preserve">pp </w:t>
        <w:tab/>
        <w:t xml:space="preserve">70040101 </w:t>
        <w:tab/>
        <w:t>Jednota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7</w:t>
        <w:tab/>
        <w:t xml:space="preserve">Š 706 RTO Lux </w:t>
        <w:tab/>
        <w:t xml:space="preserve">31.05.69 </w:t>
        <w:tab/>
        <w:tab/>
        <w:t xml:space="preserve">18.02.82 </w:t>
        <w:tab/>
        <w:t xml:space="preserve">pp </w:t>
        <w:tab/>
        <w:t xml:space="preserve">71014903 </w:t>
        <w:tab/>
        <w:t>TV ČSTV Horní Řed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8 </w:t>
        <w:tab/>
        <w:t xml:space="preserve">Š 706 RTO MTZ </w:t>
        <w:tab/>
        <w:t>12.07.61</w:t>
        <w:tab/>
        <w:tab/>
        <w:t>08.74</w:t>
        <w:tab/>
        <w:t xml:space="preserve">pp </w:t>
        <w:tab/>
        <w:t xml:space="preserve">71173106 </w:t>
        <w:tab/>
        <w:t>VCHZ Uhříněve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9 </w:t>
        <w:tab/>
        <w:t xml:space="preserve">Š 706 RTO MTZ </w:t>
        <w:tab/>
        <w:t>29.04.62</w:t>
        <w:tab/>
        <w:tab/>
        <w:t xml:space="preserve">11.71 </w:t>
        <w:tab/>
        <w:t xml:space="preserve">pp </w:t>
        <w:tab/>
        <w:t xml:space="preserve">70796203 </w:t>
        <w:tab/>
        <w:t>SZŠ Litomyšl</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0 </w:t>
        <w:tab/>
        <w:t xml:space="preserve">Š 706 RTO MTZ </w:t>
        <w:tab/>
        <w:t>29.09.62</w:t>
        <w:tab/>
        <w:tab/>
        <w:t xml:space="preserve">09.73 </w:t>
        <w:tab/>
        <w:t xml:space="preserve">p </w:t>
        <w:tab/>
        <w:t>7165620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21 </w:t>
        <w:tab/>
        <w:t xml:space="preserve">Š 706 RTO MTZ </w:t>
        <w:tab/>
        <w:t>29.09.62</w:t>
        <w:tab/>
        <w:tab/>
        <w:t xml:space="preserve">03.76 </w:t>
        <w:tab/>
        <w:t xml:space="preserve">pp </w:t>
        <w:tab/>
        <w:t xml:space="preserve">71669208 </w:t>
        <w:tab/>
        <w:t>TJ Sokol Libišan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2 </w:t>
        <w:tab/>
        <w:t xml:space="preserve">Š 706 RTO MTZ </w:t>
        <w:tab/>
        <w:t>16.02.63</w:t>
        <w:tab/>
        <w:tab/>
        <w:t xml:space="preserve">10.75 </w:t>
        <w:tab/>
        <w:t xml:space="preserve">pp </w:t>
        <w:tab/>
        <w:t xml:space="preserve">70103301 </w:t>
        <w:tab/>
        <w:t>Zemědělské sdružení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3 </w:t>
        <w:tab/>
        <w:t xml:space="preserve">Š 706 RTO MTZ </w:t>
        <w:tab/>
        <w:t>16.02.63</w:t>
        <w:tab/>
        <w:tab/>
        <w:t xml:space="preserve">10.75 </w:t>
        <w:tab/>
        <w:t xml:space="preserve">pp </w:t>
        <w:tab/>
        <w:t xml:space="preserve">70109301 </w:t>
        <w:tab/>
        <w:t>TJ Bohemia Světlá nad Sázavou</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4 </w:t>
        <w:tab/>
        <w:t xml:space="preserve">Š 706 RTO MTZ </w:t>
        <w:tab/>
        <w:t xml:space="preserve">31.03.67 </w:t>
        <w:tab/>
        <w:tab/>
        <w:t xml:space="preserve">18.11.82 </w:t>
        <w:tab/>
        <w:t xml:space="preserve">p </w:t>
        <w:tab/>
        <w:t xml:space="preserve">70451702 </w:t>
        <w:tab/>
        <w:t>dojezdil jako dílenský, tmavší červená</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5 </w:t>
        <w:tab/>
        <w:t xml:space="preserve">Š 706 RTO MTZ </w:t>
        <w:tab/>
        <w:t>29.02.64</w:t>
        <w:tab/>
        <w:tab/>
        <w:t>12.77</w:t>
        <w:tab/>
        <w:t xml:space="preserve">pp </w:t>
        <w:tab/>
        <w:t xml:space="preserve">70383402 </w:t>
        <w:tab/>
        <w:t>JZD Rokyt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6 </w:t>
        <w:tab/>
        <w:t xml:space="preserve">Š 706 RTO MTZ </w:t>
        <w:tab/>
        <w:t>29.02.64</w:t>
        <w:tab/>
        <w:tab/>
        <w:t>12.77</w:t>
        <w:tab/>
        <w:t xml:space="preserve">pp </w:t>
        <w:tab/>
        <w:t xml:space="preserve">70365402 </w:t>
        <w:tab/>
        <w:t>JZD Nová Ves</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8 </w:t>
        <w:tab/>
        <w:t xml:space="preserve">Š 706 RTO MTZ </w:t>
        <w:tab/>
        <w:t>31.01.65</w:t>
        <w:tab/>
        <w:tab/>
        <w:t xml:space="preserve">06.81 </w:t>
        <w:tab/>
        <w:t xml:space="preserve">z </w:t>
        <w:tab/>
        <w:t>700605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28 </w:t>
        <w:tab/>
        <w:t xml:space="preserve">Š 706 RTO MTZ </w:t>
        <w:tab/>
        <w:t>08.04.03</w:t>
        <w:tab/>
        <w:t>*o</w:t>
        <w:tab/>
      </w:r>
      <w:r>
        <w:rPr>
          <w:rFonts w:cs="Times New Roman" w:ascii="Times New Roman" w:hAnsi="Times New Roman"/>
          <w:b/>
          <w:bCs/>
        </w:rPr>
        <w:t>H</w:t>
      </w:r>
      <w:r>
        <w:rPr>
          <w:rFonts w:cs="Times New Roman" w:ascii="Times New Roman" w:hAnsi="Times New Roman"/>
        </w:rPr>
        <w:tab/>
        <w:tab/>
        <w:t xml:space="preserve">71527506 </w:t>
        <w:tab/>
        <w:t>historický, viz pozn.2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9 </w:t>
        <w:tab/>
        <w:t xml:space="preserve">Š 706 RTO MTZ </w:t>
        <w:tab/>
        <w:t xml:space="preserve">28.02.66 </w:t>
        <w:tab/>
        <w:t>*</w:t>
        <w:tab/>
        <w:t xml:space="preserve">12.77 </w:t>
        <w:tab/>
        <w:t xml:space="preserve">pp </w:t>
        <w:tab/>
        <w:t xml:space="preserve">70047601 </w:t>
        <w:tab/>
        <w:t>rok výr.1965, TJ Vodáci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0 </w:t>
        <w:tab/>
        <w:t xml:space="preserve">Š 706 RTO MTZ </w:t>
        <w:tab/>
        <w:t>15.02.66</w:t>
        <w:tab/>
        <w:tab/>
        <w:t xml:space="preserve">11.77 </w:t>
        <w:tab/>
        <w:t xml:space="preserve">z </w:t>
        <w:tab/>
        <w:t>70054601</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1 </w:t>
        <w:tab/>
        <w:t xml:space="preserve">Š 706 RTO MTZ </w:t>
        <w:tab/>
        <w:t xml:space="preserve">31.01.67 </w:t>
        <w:tab/>
        <w:t>*</w:t>
        <w:tab/>
        <w:t xml:space="preserve">11.77 </w:t>
        <w:tab/>
        <w:t xml:space="preserve">z </w:t>
        <w:tab/>
        <w:t xml:space="preserve">73035612 </w:t>
        <w:tab/>
        <w:t>rok výroby 19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6 </w:t>
        <w:tab/>
        <w:t xml:space="preserve">Š 706 RTO SVA </w:t>
        <w:tab/>
        <w:t xml:space="preserve">31.03.72 </w:t>
        <w:tab/>
        <w:tab/>
        <w:t xml:space="preserve">12.06.80 </w:t>
        <w:tab/>
        <w:t xml:space="preserve">pp </w:t>
        <w:tab/>
        <w:t xml:space="preserve">70637202 </w:t>
        <w:tab/>
        <w:t>viz pozn.č.1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rFonts w:ascii="Times New Roman" w:hAnsi="Times New Roman" w:cs="Times New Roman"/>
        </w:rPr>
      </w:pPr>
      <w:r>
        <w:rPr>
          <w:rFonts w:cs="Times New Roman" w:ascii="Times New Roman" w:hAnsi="Times New Roman"/>
        </w:rPr>
        <w:tab/>
        <w:t xml:space="preserve">57 </w:t>
        <w:tab/>
        <w:t xml:space="preserve">Š 706 RTO SVA-H </w:t>
        <w:tab/>
        <w:t xml:space="preserve">31.03.72 </w:t>
        <w:tab/>
        <w:tab/>
        <w:t xml:space="preserve">03.11.83 </w:t>
        <w:tab/>
        <w:t xml:space="preserve">p? </w:t>
        <w:tab/>
        <w:t xml:space="preserve">70690202 </w:t>
        <w:tab/>
        <w:t>Š 706 RTO SV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b/>
          <w:b/>
        </w:rPr>
      </w:pPr>
      <w:r>
        <w:rPr>
          <w:rFonts w:cs="Arial" w:ascii="Impact" w:hAnsi="Impact"/>
          <w:sz w:val="32"/>
        </w:rPr>
        <w:t>autobusy Škoda řady ŠM</w:t>
      </w:r>
      <w:r>
        <w:rPr/>
        <w:t xml:space="preserve"> </w:t>
        <w:tab/>
        <w:tab/>
        <w:tab/>
        <w:tab/>
        <w:tab/>
        <w:tab/>
      </w:r>
      <w:r>
        <w:rPr>
          <w:rFonts w:cs="Times New Roman" w:ascii="Times New Roman" w:hAnsi="Times New Roman"/>
          <w:b/>
          <w:bCs/>
        </w:rPr>
        <w:t>(celkem 135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b/>
          <w:b/>
          <w:bCs/>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 </w:t>
        <w:tab/>
        <w:t>ŠMK 20001</w:t>
        <w:tab/>
        <w:t xml:space="preserve">30.09.68 </w:t>
        <w:tab/>
        <w:tab/>
        <w:t>22.11.84</w:t>
        <w:tab/>
        <w:t>z</w:t>
        <w:tab/>
        <w:t xml:space="preserve">056 </w:t>
        <w:tab/>
        <w:t>viz pozn.č.3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2 </w:t>
        <w:tab/>
        <w:t>ŠM 11-1630</w:t>
        <w:tab/>
        <w:t xml:space="preserve">31.08.74 </w:t>
        <w:tab/>
        <w:tab/>
        <w:t>11.06.81</w:t>
        <w:tab/>
        <w:t>z</w:t>
        <w:tab/>
        <w:t>732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 </w:t>
        <w:tab/>
        <w:t>ŠM 11-1630</w:t>
        <w:tab/>
        <w:t xml:space="preserve">04.09.79 </w:t>
        <w:tab/>
        <w:tab/>
        <w:t xml:space="preserve">25.07.89 </w:t>
        <w:tab/>
        <w:t>z</w:t>
        <w:tab/>
        <w:t>2604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 </w:t>
        <w:tab/>
        <w:t>ŠM 11-1608</w:t>
        <w:tab/>
        <w:t>30.04.70</w:t>
        <w:tab/>
        <w:tab/>
        <w:t xml:space="preserve">07.78 </w:t>
        <w:tab/>
        <w:t>z</w:t>
        <w:tab/>
        <w:t>111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w:t>
        <w:tab/>
        <w:t>ŠM 11-1630</w:t>
        <w:tab/>
        <w:t xml:space="preserve">02.08.77 </w:t>
        <w:tab/>
        <w:tab/>
        <w:t>31.10.89</w:t>
        <w:tab/>
        <w:t>z</w:t>
        <w:tab/>
        <w:t>1418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 </w:t>
        <w:tab/>
        <w:t>ŠM 11-1630</w:t>
        <w:tab/>
        <w:t xml:space="preserve">31.12.72 </w:t>
        <w:tab/>
        <w:tab/>
        <w:t xml:space="preserve">04.06.80 </w:t>
        <w:tab/>
        <w:t>z</w:t>
        <w:tab/>
        <w:t>419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5</w:t>
        <w:tab/>
        <w:t>ŠM 11-1630</w:t>
        <w:tab/>
        <w:t xml:space="preserve">13.08.81 </w:t>
        <w:tab/>
        <w:tab/>
        <w:t xml:space="preserve">16.01.91 </w:t>
        <w:tab/>
        <w:t>pp</w:t>
        <w:tab/>
        <w:t xml:space="preserve">26601 </w:t>
        <w:tab/>
        <w:t>Šanda, Přelouč</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6 </w:t>
        <w:tab/>
        <w:t>ŠM 11-1630</w:t>
        <w:tab/>
        <w:t xml:space="preserve">22.06.78 </w:t>
        <w:tab/>
        <w:tab/>
        <w:t xml:space="preserve">03.10.89 </w:t>
        <w:tab/>
        <w:t>z</w:t>
        <w:tab/>
        <w:t>1667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 </w:t>
        <w:tab/>
        <w:t>ŠM 11-1607</w:t>
        <w:tab/>
        <w:t>15.02.66</w:t>
        <w:tab/>
        <w:tab/>
        <w:t xml:space="preserve">05.71 </w:t>
        <w:tab/>
        <w:t>pp</w:t>
        <w:tab/>
        <w:t>202</w:t>
        <w:tab/>
        <w:t>Elektroodbyt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 </w:t>
        <w:tab/>
        <w:t>ŠM 11-1628</w:t>
        <w:tab/>
        <w:t>31.08.71</w:t>
        <w:tab/>
        <w:tab/>
        <w:t xml:space="preserve">09.78 </w:t>
        <w:tab/>
        <w:t>pp</w:t>
        <w:tab/>
        <w:t xml:space="preserve">2009 </w:t>
        <w:tab/>
        <w:t>VPO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 </w:t>
        <w:tab/>
        <w:t>ŠM 11-1630</w:t>
        <w:tab/>
        <w:t xml:space="preserve">01.08.78 </w:t>
        <w:tab/>
        <w:tab/>
        <w:t xml:space="preserve">07.02.90 </w:t>
        <w:tab/>
        <w:t>z</w:t>
        <w:tab/>
        <w:t>169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 </w:t>
        <w:tab/>
        <w:t>ŠM 11-1601</w:t>
        <w:tab/>
        <w:t>31.12.65</w:t>
        <w:tab/>
        <w:tab/>
        <w:t xml:space="preserve">01.73 </w:t>
        <w:tab/>
        <w:t>z </w:t>
        <w:tab/>
        <w:t>010</w:t>
        <w:tab/>
        <w:t>viz.pozn.č.45</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8</w:t>
        <w:tab/>
        <w:t>ŠM 11-1630</w:t>
        <w:tab/>
        <w:t xml:space="preserve">31.12.72 </w:t>
        <w:tab/>
        <w:tab/>
        <w:t xml:space="preserve">04.06.80 </w:t>
        <w:tab/>
        <w:t>z</w:t>
        <w:tab/>
        <w:t>418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8</w:t>
        <w:tab/>
        <w:t>ŠM 11-1630</w:t>
        <w:tab/>
        <w:t xml:space="preserve">13.08.81 </w:t>
        <w:tab/>
        <w:tab/>
        <w:t>13.10.91</w:t>
        <w:tab/>
        <w:t>pp</w:t>
        <w:tab/>
        <w:t xml:space="preserve">26592 </w:t>
        <w:tab/>
        <w:t>viz pozn.č.3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 </w:t>
        <w:tab/>
        <w:t>ŠM 11-1607</w:t>
        <w:tab/>
        <w:t xml:space="preserve">28.02.68 </w:t>
        <w:tab/>
        <w:tab/>
        <w:t xml:space="preserve">30.11.76 </w:t>
        <w:tab/>
        <w:t>z</w:t>
        <w:tab/>
        <w:t>24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9</w:t>
        <w:tab/>
        <w:t>ŠM 11-1630</w:t>
        <w:tab/>
        <w:t xml:space="preserve">20.08.76 </w:t>
        <w:tab/>
        <w:tab/>
        <w:t xml:space="preserve">27.05.88 </w:t>
        <w:tab/>
        <w:t>z</w:t>
        <w:tab/>
        <w:t>1158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 </w:t>
        <w:tab/>
        <w:t>ŠM 11-1607</w:t>
        <w:tab/>
        <w:t>28.02.68</w:t>
        <w:tab/>
        <w:tab/>
        <w:t>05.76</w:t>
        <w:tab/>
        <w:t xml:space="preserve"> pp</w:t>
        <w:tab/>
        <w:t xml:space="preserve">237 </w:t>
        <w:tab/>
        <w:t>JZD Rokyt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10</w:t>
        <w:tab/>
        <w:t>ŠM 11-1630</w:t>
        <w:tab/>
        <w:t xml:space="preserve">30.09.75 </w:t>
        <w:tab/>
        <w:tab/>
        <w:t xml:space="preserve">24.05.83 </w:t>
        <w:tab/>
        <w:t>pp</w:t>
        <w:tab/>
        <w:t xml:space="preserve">9504 </w:t>
        <w:tab/>
        <w:t>ONV Semil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 </w:t>
        <w:tab/>
        <w:t>ŠM 11-1630</w:t>
        <w:tab/>
        <w:t xml:space="preserve">30.04.74 </w:t>
        <w:tab/>
        <w:t xml:space="preserve">o </w:t>
        <w:tab/>
        <w:t xml:space="preserve">18.01.83 </w:t>
        <w:tab/>
        <w:t>z </w:t>
        <w:tab/>
        <w:t>3975</w:t>
        <w:tab/>
        <w:t>rok výr.1972, Karosa Vys.Mýt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 </w:t>
        <w:tab/>
        <w:t>ŠM 11-1608</w:t>
        <w:tab/>
        <w:t>31.08.69</w:t>
        <w:tab/>
        <w:tab/>
        <w:t>09.76</w:t>
        <w:tab/>
        <w:t>z</w:t>
        <w:tab/>
        <w:t>76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2</w:t>
        <w:tab/>
        <w:t>ŠM 11-1630</w:t>
        <w:tab/>
        <w:t xml:space="preserve">20.08.76 </w:t>
        <w:tab/>
        <w:tab/>
        <w:t xml:space="preserve">30.06.87 </w:t>
        <w:tab/>
        <w:t>z</w:t>
        <w:tab/>
        <w:t>115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 </w:t>
        <w:tab/>
        <w:t>ŠM 11-1630</w:t>
        <w:tab/>
        <w:t xml:space="preserve">30.09.74 </w:t>
        <w:tab/>
        <w:tab/>
        <w:t xml:space="preserve">23.08.83 </w:t>
        <w:tab/>
        <w:t>z</w:t>
        <w:tab/>
        <w:t>73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 </w:t>
        <w:tab/>
        <w:t>ŠM 11-1608</w:t>
        <w:tab/>
        <w:t xml:space="preserve">30.04.70 </w:t>
        <w:tab/>
        <w:tab/>
        <w:t xml:space="preserve">30.09.77 </w:t>
        <w:tab/>
        <w:t>z </w:t>
        <w:tab/>
        <w:t>1109</w:t>
        <w:tab/>
        <w:t xml:space="preserv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6</w:t>
        <w:tab/>
        <w:t>ŠM 11-1630</w:t>
        <w:tab/>
        <w:t xml:space="preserve">02.08.77 </w:t>
        <w:tab/>
        <w:tab/>
        <w:t xml:space="preserve">16.11.89 </w:t>
        <w:tab/>
        <w:t>z</w:t>
        <w:tab/>
        <w:t>1426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8 </w:t>
        <w:tab/>
        <w:t>ŠM 11-1630</w:t>
        <w:tab/>
        <w:t xml:space="preserve">30.09.74 </w:t>
        <w:tab/>
        <w:tab/>
        <w:t xml:space="preserve">11.06.81 </w:t>
        <w:tab/>
        <w:t>z</w:t>
        <w:tab/>
        <w:t>748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9 </w:t>
        <w:tab/>
        <w:t>ŠM 11-1628</w:t>
        <w:tab/>
        <w:t>31.08.71</w:t>
        <w:tab/>
        <w:tab/>
        <w:t>02.80</w:t>
        <w:tab/>
        <w:t>pp</w:t>
        <w:tab/>
        <w:t xml:space="preserve">2005 </w:t>
        <w:tab/>
        <w:t>TJ Sokol Svratouch</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9</w:t>
        <w:tab/>
        <w:t>ŠM 11-1630</w:t>
        <w:tab/>
        <w:t xml:space="preserve">13.08.81 </w:t>
        <w:tab/>
        <w:tab/>
        <w:t xml:space="preserve">27.09.90 </w:t>
        <w:tab/>
        <w:t>z</w:t>
        <w:tab/>
        <w:t>2658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20 </w:t>
        <w:tab/>
        <w:t>ŠM 11-1630</w:t>
        <w:tab/>
        <w:t xml:space="preserve">31.07.73 </w:t>
        <w:tab/>
        <w:tab/>
        <w:t xml:space="preserve">11.12.80 </w:t>
        <w:tab/>
        <w:t>pp</w:t>
        <w:tab/>
        <w:t xml:space="preserve">5158 </w:t>
        <w:tab/>
        <w:t>VOZ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20</w:t>
        <w:tab/>
        <w:t>ŠM 11-1630</w:t>
        <w:tab/>
        <w:t xml:space="preserve">13.08.81 </w:t>
        <w:tab/>
        <w:tab/>
        <w:t xml:space="preserve">04.04.91 </w:t>
        <w:tab/>
        <w:t>pp</w:t>
        <w:tab/>
        <w:t xml:space="preserve">26576 </w:t>
        <w:tab/>
        <w:t>Matěna, Nácho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1 </w:t>
        <w:tab/>
        <w:t>ŠM 11-1630</w:t>
        <w:tab/>
        <w:t xml:space="preserve">30.09.75 </w:t>
        <w:tab/>
        <w:tab/>
        <w:t xml:space="preserve">04.05.85 </w:t>
        <w:tab/>
        <w:t>z</w:t>
        <w:tab/>
        <w:t xml:space="preserve">9643 </w:t>
        <w:tab/>
        <w:t>viz pozn.č.2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2 </w:t>
        <w:tab/>
        <w:t>ŠM 11-1630</w:t>
        <w:tab/>
        <w:t xml:space="preserve">10.09.75 </w:t>
        <w:tab/>
        <w:tab/>
        <w:t xml:space="preserve">10.04.87 </w:t>
        <w:tab/>
        <w:t>z</w:t>
        <w:tab/>
        <w:t>955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3 </w:t>
        <w:tab/>
        <w:t>ŠM 11-1630</w:t>
        <w:tab/>
        <w:t xml:space="preserve">30.09.75 </w:t>
        <w:tab/>
        <w:tab/>
        <w:t xml:space="preserve">07.03.83 </w:t>
        <w:tab/>
        <w:t>z</w:t>
        <w:tab/>
        <w:t>952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26 </w:t>
        <w:tab/>
        <w:t>ŠM 11-1630</w:t>
        <w:tab/>
        <w:t xml:space="preserve">22.06.78 </w:t>
        <w:tab/>
        <w:tab/>
        <w:t xml:space="preserve">16.11.89 </w:t>
        <w:tab/>
        <w:t>z</w:t>
        <w:tab/>
        <w:t>167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7 </w:t>
        <w:tab/>
        <w:t>ŠM 11-1630</w:t>
        <w:tab/>
        <w:t xml:space="preserve">30.06.74 </w:t>
        <w:tab/>
        <w:tab/>
        <w:t xml:space="preserve">01.03.83 </w:t>
        <w:tab/>
        <w:t>z</w:t>
        <w:tab/>
        <w:t>703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8 </w:t>
        <w:tab/>
        <w:t>ŠM 11-1630</w:t>
        <w:tab/>
        <w:t xml:space="preserve">30.06.77 </w:t>
        <w:tab/>
        <w:tab/>
        <w:t xml:space="preserve">22.11.84 </w:t>
        <w:tab/>
        <w:t>z</w:t>
        <w:tab/>
        <w:t>1400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9 </w:t>
        <w:tab/>
        <w:t>ŠM 11-1630</w:t>
        <w:tab/>
        <w:t xml:space="preserve">22.06.78 </w:t>
        <w:tab/>
        <w:tab/>
        <w:t xml:space="preserve">16.11.89 </w:t>
        <w:tab/>
        <w:t>z</w:t>
        <w:tab/>
        <w:t>167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0 </w:t>
        <w:tab/>
        <w:t>ŠM 11-1630</w:t>
        <w:tab/>
        <w:t xml:space="preserve">02.08.77 </w:t>
        <w:tab/>
        <w:tab/>
        <w:t>22.03.90</w:t>
        <w:tab/>
        <w:t>z</w:t>
        <w:tab/>
        <w:t>141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1 </w:t>
        <w:tab/>
        <w:t>ŠM 11-1630</w:t>
        <w:tab/>
        <w:t xml:space="preserve">30.06.77 </w:t>
        <w:tab/>
        <w:tab/>
        <w:t xml:space="preserve">07.05.87 </w:t>
        <w:tab/>
        <w:t>hz</w:t>
        <w:tab/>
        <w:t xml:space="preserve">14112 </w:t>
        <w:tab/>
        <w:t>vyhořel</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32 </w:t>
        <w:tab/>
        <w:t>ŠM 11-1628</w:t>
        <w:tab/>
        <w:t xml:space="preserve">31.08.71 </w:t>
        <w:tab/>
        <w:tab/>
        <w:t xml:space="preserve">31.12.79 </w:t>
        <w:tab/>
        <w:t>z</w:t>
        <w:tab/>
        <w:t>19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32</w:t>
        <w:tab/>
        <w:t>ŠM 11-1630</w:t>
        <w:tab/>
        <w:t xml:space="preserve">13.08.81 </w:t>
        <w:tab/>
        <w:tab/>
        <w:t xml:space="preserve">07.12.89 </w:t>
        <w:tab/>
        <w:t>z</w:t>
        <w:tab/>
        <w:t>2659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3 </w:t>
        <w:tab/>
        <w:t>ŠM 11-1609</w:t>
        <w:tab/>
        <w:t>30.04.67</w:t>
        <w:tab/>
        <w:tab/>
        <w:t xml:space="preserve">03.73 </w:t>
        <w:tab/>
        <w:t>pp</w:t>
        <w:tab/>
        <w:t xml:space="preserve">027 </w:t>
        <w:tab/>
        <w:t>rok výroby 1966, do DP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33</w:t>
        <w:tab/>
        <w:t>ŠM 11-1630</w:t>
        <w:tab/>
        <w:t xml:space="preserve">07.73 </w:t>
        <w:tab/>
        <w:tab/>
        <w:t xml:space="preserve">21.12.82 </w:t>
        <w:tab/>
        <w:t>z </w:t>
        <w:tab/>
        <w:t>5163</w:t>
        <w:tab/>
        <w:t>datum nákupu 5.7.1973</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4 </w:t>
        <w:tab/>
        <w:t>ŠM 11-1609</w:t>
        <w:tab/>
        <w:t>30.09.67</w:t>
        <w:tab/>
        <w:tab/>
        <w:t xml:space="preserve">05.74 </w:t>
        <w:tab/>
        <w:t>pp</w:t>
        <w:tab/>
        <w:t xml:space="preserve">112 </w:t>
        <w:tab/>
        <w:t>viz pozn.č.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34</w:t>
        <w:tab/>
        <w:t>ŠM 11-1630</w:t>
        <w:tab/>
        <w:t xml:space="preserve">30.06.74 </w:t>
        <w:tab/>
        <w:tab/>
        <w:t xml:space="preserve">10.11.83 </w:t>
        <w:tab/>
        <w:t>z</w:t>
        <w:tab/>
        <w:t>70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5 </w:t>
        <w:tab/>
        <w:t>ŠM 11-1609</w:t>
        <w:tab/>
        <w:t>30.09.67</w:t>
        <w:tab/>
        <w:tab/>
        <w:t>03.73</w:t>
        <w:tab/>
        <w:t>pp</w:t>
        <w:tab/>
        <w:t xml:space="preserve">073 </w:t>
        <w:tab/>
        <w:t>viz pozn.č.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35</w:t>
        <w:tab/>
        <w:t>ŠM 11-1630</w:t>
        <w:tab/>
        <w:t xml:space="preserve">30.06.73 </w:t>
        <w:tab/>
        <w:tab/>
        <w:t xml:space="preserve">14.09.81 </w:t>
        <w:tab/>
        <w:t>pp</w:t>
        <w:tab/>
        <w:t xml:space="preserve">5148 </w:t>
        <w:tab/>
        <w:t>Sokol Svídn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6 </w:t>
        <w:tab/>
        <w:t>ŠM 11-1607</w:t>
        <w:tab/>
        <w:t>31.10.67</w:t>
        <w:tab/>
        <w:tab/>
        <w:t xml:space="preserve">06.76 </w:t>
        <w:tab/>
        <w:t>z</w:t>
        <w:tab/>
        <w:t>1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36</w:t>
        <w:tab/>
        <w:t>ŠM 11-1630</w:t>
        <w:tab/>
        <w:t xml:space="preserve">30.09.74 </w:t>
        <w:tab/>
        <w:tab/>
        <w:t xml:space="preserve">19.05.83 </w:t>
        <w:tab/>
        <w:t>z</w:t>
        <w:tab/>
        <w:t>749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7 </w:t>
        <w:tab/>
        <w:t>ŠM 11-1610</w:t>
        <w:tab/>
        <w:t>31.10.67</w:t>
        <w:tab/>
        <w:tab/>
        <w:t xml:space="preserve">02.75 </w:t>
        <w:tab/>
        <w:t>z</w:t>
        <w:tab/>
        <w:t>06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37</w:t>
        <w:tab/>
        <w:t>ŠM 11-1630</w:t>
        <w:tab/>
        <w:t xml:space="preserve">30.09.74 </w:t>
        <w:tab/>
        <w:tab/>
        <w:t xml:space="preserve">04.05.85 </w:t>
        <w:tab/>
        <w:t>z</w:t>
        <w:tab/>
        <w:t>742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8 </w:t>
        <w:tab/>
        <w:t>ŠM 11-1607</w:t>
        <w:tab/>
        <w:t xml:space="preserve">31.01.68 </w:t>
        <w:tab/>
        <w:t>*</w:t>
        <w:tab/>
        <w:t xml:space="preserve">12.74 </w:t>
        <w:tab/>
        <w:t>pp</w:t>
        <w:tab/>
        <w:t xml:space="preserve">201 </w:t>
        <w:tab/>
        <w:t>rok výr.1967, SRV Žichlínek</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38</w:t>
        <w:tab/>
        <w:t>ŠM 11-1630</w:t>
        <w:tab/>
        <w:t xml:space="preserve">30.09.74 </w:t>
        <w:tab/>
        <w:tab/>
        <w:t xml:space="preserve">06.05.86 </w:t>
        <w:tab/>
        <w:t>z</w:t>
        <w:tab/>
        <w:t>74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9 </w:t>
        <w:tab/>
        <w:t>ŠM 11-1607</w:t>
        <w:tab/>
        <w:t>28.02.68</w:t>
        <w:tab/>
        <w:tab/>
        <w:t>02.75</w:t>
        <w:tab/>
        <w:t>z</w:t>
        <w:tab/>
        <w:t>2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39</w:t>
        <w:tab/>
        <w:t>ŠM 11-1630</w:t>
        <w:tab/>
        <w:t xml:space="preserve">10.09.75 </w:t>
        <w:tab/>
        <w:tab/>
        <w:t xml:space="preserve">04.05.85 </w:t>
        <w:tab/>
        <w:t>z</w:t>
        <w:tab/>
        <w:t>954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0 </w:t>
        <w:tab/>
        <w:t>ŠM 11-1607</w:t>
        <w:tab/>
        <w:t>30.03.68</w:t>
        <w:tab/>
        <w:tab/>
        <w:t xml:space="preserve">11.76 </w:t>
        <w:tab/>
        <w:t>z</w:t>
        <w:tab/>
        <w:t>24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0</w:t>
        <w:tab/>
        <w:t>ŠM 11-1630</w:t>
        <w:tab/>
        <w:t xml:space="preserve">30.08.76 </w:t>
        <w:tab/>
        <w:tab/>
        <w:t xml:space="preserve">04.05.85 </w:t>
        <w:tab/>
        <w:t>z</w:t>
        <w:tab/>
        <w:t>1167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1 </w:t>
        <w:tab/>
        <w:t>ŠM 11-1607</w:t>
        <w:tab/>
        <w:t>30.03.68</w:t>
        <w:tab/>
        <w:tab/>
        <w:t xml:space="preserve">06.76 </w:t>
        <w:tab/>
        <w:t>z</w:t>
        <w:tab/>
        <w:t>24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1</w:t>
        <w:tab/>
        <w:t>ŠM 11-1630</w:t>
        <w:tab/>
        <w:t xml:space="preserve">11.09.75 </w:t>
        <w:tab/>
        <w:tab/>
        <w:t xml:space="preserve">27.05.88 </w:t>
        <w:tab/>
        <w:t>z</w:t>
        <w:tab/>
        <w:t>95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2 </w:t>
        <w:tab/>
        <w:t>ŠM 11-1608</w:t>
        <w:tab/>
        <w:t>30.03.68</w:t>
        <w:tab/>
        <w:tab/>
        <w:t xml:space="preserve">07.78 </w:t>
        <w:tab/>
        <w:t>z</w:t>
        <w:tab/>
        <w:t>2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2</w:t>
        <w:tab/>
        <w:t>ŠM 11-1630</w:t>
        <w:tab/>
        <w:t xml:space="preserve">02.08.77 </w:t>
        <w:tab/>
        <w:tab/>
        <w:t xml:space="preserve">05.04.88 </w:t>
        <w:tab/>
        <w:t>z</w:t>
        <w:tab/>
        <w:t>142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3 </w:t>
        <w:tab/>
        <w:t>ŠM 11-1608</w:t>
        <w:tab/>
        <w:t>31.03.68</w:t>
        <w:tab/>
        <w:tab/>
        <w:t xml:space="preserve">11.76 </w:t>
        <w:tab/>
        <w:t>z</w:t>
        <w:tab/>
        <w:t>25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3</w:t>
        <w:tab/>
        <w:t>ŠM 11-1630</w:t>
        <w:tab/>
        <w:t xml:space="preserve">20.08.76 </w:t>
        <w:tab/>
        <w:tab/>
        <w:t xml:space="preserve">25.07.89 </w:t>
        <w:tab/>
        <w:t>z</w:t>
        <w:tab/>
        <w:t>115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4 </w:t>
        <w:tab/>
        <w:t>ŠM 11-1608</w:t>
        <w:tab/>
        <w:t>31.03.68</w:t>
        <w:tab/>
        <w:tab/>
        <w:t xml:space="preserve">06.76 </w:t>
        <w:tab/>
        <w:t>z</w:t>
        <w:tab/>
        <w:t>25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4</w:t>
        <w:tab/>
        <w:t>ŠM 11-1630</w:t>
        <w:tab/>
        <w:t xml:space="preserve">30.09.75 </w:t>
        <w:tab/>
        <w:tab/>
        <w:t xml:space="preserve">04.05.85 </w:t>
        <w:tab/>
        <w:t>z</w:t>
        <w:tab/>
        <w:t>96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5 </w:t>
        <w:tab/>
        <w:t>ŠM 11-1608</w:t>
        <w:tab/>
        <w:t>30.06.68</w:t>
        <w:tab/>
        <w:tab/>
        <w:t xml:space="preserve">05.76 </w:t>
        <w:tab/>
        <w:t>z</w:t>
        <w:tab/>
        <w:t>31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5</w:t>
        <w:tab/>
        <w:t>ŠM 11-1630</w:t>
        <w:tab/>
        <w:t xml:space="preserve">20.08.76 </w:t>
        <w:tab/>
        <w:tab/>
        <w:t xml:space="preserve">25.02.88 </w:t>
        <w:tab/>
        <w:t>z</w:t>
        <w:tab/>
        <w:t>1160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6 </w:t>
        <w:tab/>
        <w:t>ŠM 11-1608</w:t>
        <w:tab/>
        <w:t>30.08.69</w:t>
        <w:tab/>
        <w:tab/>
        <w:t xml:space="preserve">11.78 </w:t>
        <w:tab/>
        <w:t>z</w:t>
        <w:tab/>
        <w:t>7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6</w:t>
        <w:tab/>
        <w:t>ŠM 11-1630</w:t>
        <w:tab/>
        <w:t xml:space="preserve">20.08.76 </w:t>
        <w:tab/>
        <w:tab/>
        <w:t xml:space="preserve">30.06.87 </w:t>
        <w:tab/>
        <w:t>z</w:t>
        <w:tab/>
        <w:t>1171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7 </w:t>
        <w:tab/>
        <w:t>ŠM 11-1608</w:t>
        <w:tab/>
        <w:t>31.08.69</w:t>
        <w:tab/>
        <w:tab/>
        <w:t xml:space="preserve">03.77 </w:t>
        <w:tab/>
        <w:t>z</w:t>
        <w:tab/>
        <w:t>76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7</w:t>
        <w:tab/>
        <w:t>ŠM 11-1630</w:t>
        <w:tab/>
        <w:t xml:space="preserve">30.08.76 </w:t>
        <w:tab/>
        <w:tab/>
        <w:t xml:space="preserve">14.06.84 </w:t>
        <w:tab/>
        <w:t>z</w:t>
        <w:tab/>
        <w:t>1169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8 </w:t>
        <w:tab/>
        <w:t>ŠM 11-1608</w:t>
        <w:tab/>
        <w:t>31.08.69</w:t>
        <w:tab/>
        <w:tab/>
        <w:t xml:space="preserve">09.78 </w:t>
        <w:tab/>
        <w:t>z</w:t>
        <w:tab/>
        <w:t>75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8</w:t>
        <w:tab/>
        <w:t>ŠM 11-1630</w:t>
        <w:tab/>
        <w:t xml:space="preserve">02.08.77 </w:t>
        <w:tab/>
        <w:tab/>
        <w:t xml:space="preserve">22.12.88 </w:t>
        <w:tab/>
        <w:t>z</w:t>
        <w:tab/>
        <w:t>1407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9 </w:t>
        <w:tab/>
        <w:t>ŠM 11-1608</w:t>
        <w:tab/>
        <w:t>31.08.69</w:t>
        <w:tab/>
        <w:tab/>
        <w:t>11.76</w:t>
        <w:tab/>
        <w:t>pp</w:t>
        <w:tab/>
        <w:t xml:space="preserve">769 </w:t>
        <w:tab/>
        <w:t>JZD Doubrava Nová Ve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49</w:t>
        <w:tab/>
        <w:t>ŠM 11-1630</w:t>
        <w:tab/>
        <w:t xml:space="preserve">30.08.76 </w:t>
        <w:tab/>
        <w:tab/>
        <w:t xml:space="preserve">17.04.84 </w:t>
        <w:tab/>
        <w:t>z</w:t>
        <w:tab/>
        <w:t>1171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50 </w:t>
        <w:tab/>
        <w:t>ŠM 11-1608</w:t>
        <w:tab/>
        <w:t xml:space="preserve">31.08.69 </w:t>
        <w:tab/>
        <w:tab/>
        <w:t xml:space="preserve">22.11.79 </w:t>
        <w:tab/>
        <w:t>pp</w:t>
        <w:tab/>
        <w:t xml:space="preserve">775 </w:t>
        <w:tab/>
        <w:t>JZD Čiv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50</w:t>
        <w:tab/>
        <w:t>ŠM 11-1630</w:t>
        <w:tab/>
        <w:t xml:space="preserve">13.08.81 </w:t>
        <w:tab/>
        <w:tab/>
        <w:t xml:space="preserve">25.05.90 </w:t>
        <w:tab/>
        <w:t>z</w:t>
        <w:tab/>
        <w:t>2657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1 </w:t>
        <w:tab/>
        <w:t>ŠM 11-1608</w:t>
        <w:tab/>
        <w:t>30.06.70</w:t>
        <w:tab/>
        <w:tab/>
        <w:t xml:space="preserve">03.79 </w:t>
        <w:tab/>
        <w:t>z</w:t>
        <w:tab/>
        <w:t>111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1 </w:t>
        <w:tab/>
        <w:t>ŠM 11-1630</w:t>
        <w:tab/>
        <w:t xml:space="preserve">01.08.78 </w:t>
        <w:tab/>
        <w:tab/>
        <w:t xml:space="preserve">25.07.89 </w:t>
        <w:tab/>
        <w:t>z</w:t>
        <w:tab/>
        <w:t>1693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2 </w:t>
        <w:tab/>
        <w:t>ŠM 11-1628</w:t>
        <w:tab/>
        <w:t>30.09.71</w:t>
        <w:tab/>
        <w:tab/>
        <w:t xml:space="preserve">10.78 </w:t>
        <w:tab/>
        <w:t>pp</w:t>
        <w:tab/>
        <w:t xml:space="preserve">2128 </w:t>
        <w:tab/>
        <w:t>JZD Horní Bradl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52</w:t>
        <w:tab/>
        <w:t xml:space="preserve">ŠM 11-1630MOC </w:t>
        <w:tab/>
        <w:t xml:space="preserve">30.06.78 </w:t>
        <w:tab/>
        <w:tab/>
        <w:t xml:space="preserve">06.12.78 </w:t>
        <w:tab/>
        <w:t>pp</w:t>
        <w:tab/>
        <w:t xml:space="preserve">16943 </w:t>
        <w:tab/>
        <w:t>?</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3 </w:t>
        <w:tab/>
        <w:t>ŠM 11-1628</w:t>
        <w:tab/>
        <w:t>30.09.71</w:t>
        <w:tab/>
        <w:tab/>
        <w:t xml:space="preserve">02.80 </w:t>
        <w:tab/>
        <w:t>z</w:t>
        <w:tab/>
        <w:t>21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53</w:t>
        <w:tab/>
        <w:t>ŠM 11-1630</w:t>
        <w:tab/>
        <w:t xml:space="preserve">13.08.81 </w:t>
        <w:tab/>
        <w:tab/>
        <w:t xml:space="preserve">28.03.91 </w:t>
        <w:tab/>
        <w:t>pp</w:t>
        <w:tab/>
        <w:t xml:space="preserve">26596 </w:t>
        <w:tab/>
        <w:t>Vl.Čmelík,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4 </w:t>
        <w:tab/>
        <w:t>ŠM 11-1628</w:t>
        <w:tab/>
        <w:t>09.71</w:t>
        <w:tab/>
        <w:tab/>
        <w:t xml:space="preserve">07.78 </w:t>
        <w:tab/>
        <w:t>z </w:t>
        <w:tab/>
        <w:t>2134</w:t>
        <w:tab/>
        <w:t>datum nákupu 29.9.1971</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54</w:t>
        <w:tab/>
        <w:t>ŠM 11-1630</w:t>
        <w:tab/>
        <w:t xml:space="preserve">31.07.77 </w:t>
        <w:tab/>
        <w:tab/>
        <w:t xml:space="preserve">24.04.86 </w:t>
        <w:tab/>
        <w:t>z</w:t>
        <w:tab/>
        <w:t>142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5 </w:t>
        <w:tab/>
        <w:t>ŠM 11-1628</w:t>
        <w:tab/>
        <w:t>30.09.71</w:t>
        <w:tab/>
        <w:tab/>
        <w:t xml:space="preserve">10.78 </w:t>
        <w:tab/>
        <w:t>pp</w:t>
        <w:tab/>
        <w:t xml:space="preserve">2161 </w:t>
        <w:tab/>
        <w:t>JZD Unhošť</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55</w:t>
        <w:tab/>
        <w:t>ŠM 11-1630</w:t>
        <w:tab/>
        <w:t xml:space="preserve">30.06.78 </w:t>
        <w:tab/>
        <w:tab/>
        <w:t xml:space="preserve">29.05.86 </w:t>
        <w:tab/>
        <w:t>z</w:t>
        <w:tab/>
        <w:t>1692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6 </w:t>
        <w:tab/>
        <w:t>ŠM 11-1630</w:t>
        <w:tab/>
        <w:t xml:space="preserve">13.08.81 </w:t>
        <w:tab/>
        <w:tab/>
        <w:t xml:space="preserve">26.06.91 </w:t>
        <w:tab/>
        <w:t>pp</w:t>
        <w:tab/>
        <w:t xml:space="preserve">26521 </w:t>
        <w:tab/>
        <w:t>Jizera tour, Příšov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8 </w:t>
        <w:tab/>
        <w:t>ŠM 11-1630</w:t>
        <w:tab/>
        <w:t>31.12.72</w:t>
        <w:tab/>
        <w:tab/>
        <w:t xml:space="preserve">12.79 </w:t>
        <w:tab/>
        <w:t>z</w:t>
        <w:tab/>
        <w:t>419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9 </w:t>
        <w:tab/>
        <w:t>ŠM 11-1630</w:t>
        <w:tab/>
        <w:t>31.12.72</w:t>
        <w:tab/>
        <w:tab/>
        <w:t xml:space="preserve">12.79 </w:t>
        <w:tab/>
        <w:t>z</w:t>
        <w:tab/>
        <w:t>41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0 </w:t>
        <w:tab/>
        <w:t>ŠM 11-1630</w:t>
        <w:tab/>
        <w:t>31.12.72</w:t>
        <w:tab/>
        <w:tab/>
        <w:t xml:space="preserve">02.80 </w:t>
        <w:tab/>
        <w:t>pp</w:t>
        <w:tab/>
        <w:t xml:space="preserve">4196 </w:t>
        <w:tab/>
        <w:t>TJ Chotěboř</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1 </w:t>
        <w:tab/>
        <w:t>ŠM 11-1630</w:t>
        <w:tab/>
        <w:t xml:space="preserve">31.12.72 </w:t>
        <w:tab/>
        <w:tab/>
        <w:t xml:space="preserve">04.06.80 </w:t>
        <w:tab/>
        <w:t>z</w:t>
        <w:tab/>
        <w:t>419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2 </w:t>
        <w:tab/>
        <w:t>ŠM 11-1630</w:t>
        <w:tab/>
        <w:t xml:space="preserve">31.12.72 </w:t>
        <w:tab/>
        <w:tab/>
        <w:t xml:space="preserve">04.06.80 </w:t>
        <w:tab/>
        <w:t>z</w:t>
        <w:tab/>
        <w:t>42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4 </w:t>
        <w:tab/>
        <w:t>ŠM 11-1630</w:t>
        <w:tab/>
        <w:t xml:space="preserve">30.07.73 </w:t>
        <w:tab/>
        <w:tab/>
        <w:t xml:space="preserve">25.10.82 </w:t>
        <w:tab/>
        <w:t>z</w:t>
        <w:tab/>
        <w:t>514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5 </w:t>
        <w:tab/>
        <w:t>ŠM 11-1630</w:t>
        <w:tab/>
        <w:t xml:space="preserve">04.09.79 </w:t>
        <w:tab/>
        <w:tab/>
        <w:t xml:space="preserve">08.02.90 </w:t>
        <w:tab/>
        <w:t>z</w:t>
        <w:tab/>
        <w:t>1987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66 </w:t>
        <w:tab/>
        <w:t>ŠM 11-1630</w:t>
        <w:tab/>
        <w:t xml:space="preserve">31.12.73 </w:t>
        <w:tab/>
        <w:tab/>
        <w:t xml:space="preserve">18.01.83 </w:t>
        <w:tab/>
        <w:t>z</w:t>
        <w:tab/>
        <w:t>524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7 </w:t>
        <w:tab/>
        <w:t>ŠM 11-1630</w:t>
        <w:tab/>
        <w:t xml:space="preserve">31.12.73 </w:t>
        <w:tab/>
        <w:tab/>
        <w:t xml:space="preserve">09.12.82 </w:t>
        <w:tab/>
        <w:t>z</w:t>
        <w:tab/>
        <w:t>523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8 </w:t>
        <w:tab/>
        <w:t>ŠM 11-1630</w:t>
        <w:tab/>
        <w:t xml:space="preserve">31.12.73 </w:t>
        <w:tab/>
        <w:tab/>
        <w:t xml:space="preserve">30.04.82 </w:t>
        <w:tab/>
        <w:t>z</w:t>
        <w:tab/>
        <w:t>521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9 </w:t>
        <w:tab/>
        <w:t>ŠM 11-1630</w:t>
        <w:tab/>
        <w:t xml:space="preserve">31.12.73 </w:t>
        <w:tab/>
        <w:tab/>
        <w:t xml:space="preserve">17.02.83 </w:t>
        <w:tab/>
        <w:t>z</w:t>
        <w:tab/>
        <w:t>521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0 </w:t>
        <w:tab/>
        <w:t>ŠM 11-1630</w:t>
        <w:tab/>
        <w:t xml:space="preserve">30.06.74 </w:t>
        <w:tab/>
        <w:tab/>
        <w:t xml:space="preserve">22.02.83 </w:t>
        <w:tab/>
        <w:t>z</w:t>
        <w:tab/>
        <w:t>704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1 </w:t>
        <w:tab/>
        <w:t>ŠM 11-1630</w:t>
        <w:tab/>
        <w:t xml:space="preserve">30.09.74 </w:t>
        <w:tab/>
        <w:tab/>
        <w:t xml:space="preserve">16.06.81 </w:t>
        <w:tab/>
        <w:t>z</w:t>
        <w:tab/>
        <w:t>75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3 </w:t>
        <w:tab/>
        <w:t>ŠM 11-1630</w:t>
        <w:tab/>
        <w:t xml:space="preserve">30.09.75 </w:t>
        <w:tab/>
        <w:tab/>
        <w:t xml:space="preserve">18.06.88 </w:t>
        <w:tab/>
        <w:t>z</w:t>
        <w:tab/>
        <w:t>96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4 </w:t>
        <w:tab/>
        <w:t>ŠM 11-1630</w:t>
        <w:tab/>
        <w:t xml:space="preserve">30.09.75 </w:t>
        <w:tab/>
        <w:tab/>
        <w:t xml:space="preserve">18.06.88 </w:t>
        <w:tab/>
        <w:t>z</w:t>
        <w:tab/>
        <w:t>959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5 </w:t>
        <w:tab/>
        <w:t>ŠM 11-1630</w:t>
        <w:tab/>
        <w:t xml:space="preserve">30.09.75 </w:t>
        <w:tab/>
        <w:tab/>
        <w:t xml:space="preserve">14.06.84 </w:t>
        <w:tab/>
        <w:t>z</w:t>
        <w:tab/>
        <w:t>961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6 </w:t>
        <w:tab/>
        <w:t>ŠM 11-1630</w:t>
        <w:tab/>
        <w:t xml:space="preserve">29.06.76 </w:t>
        <w:tab/>
        <w:tab/>
        <w:t xml:space="preserve">27.05.88 </w:t>
        <w:tab/>
        <w:t>z</w:t>
        <w:tab/>
        <w:t>1138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7 </w:t>
        <w:tab/>
        <w:t>ŠM 11-1630</w:t>
        <w:tab/>
        <w:t xml:space="preserve">29.06.76 </w:t>
        <w:tab/>
        <w:tab/>
        <w:t xml:space="preserve">27.05.88 </w:t>
        <w:tab/>
        <w:t>z</w:t>
        <w:tab/>
        <w:t>1140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8 </w:t>
        <w:tab/>
        <w:t>ŠM 11-1630</w:t>
        <w:tab/>
        <w:t xml:space="preserve">29.06.76 </w:t>
        <w:tab/>
        <w:tab/>
        <w:t xml:space="preserve">27.05.88 </w:t>
        <w:tab/>
        <w:t>z</w:t>
        <w:tab/>
        <w:t>1141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9 </w:t>
        <w:tab/>
        <w:t>ŠM 11-1630</w:t>
        <w:tab/>
        <w:t xml:space="preserve">20.08.76 </w:t>
        <w:tab/>
        <w:tab/>
        <w:t xml:space="preserve">09.06.87 </w:t>
        <w:tab/>
        <w:t>z</w:t>
        <w:tab/>
        <w:t>1153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0 </w:t>
        <w:tab/>
        <w:t>ŠM 11-1630</w:t>
        <w:tab/>
        <w:t xml:space="preserve">20.08.76 </w:t>
        <w:tab/>
        <w:tab/>
        <w:t xml:space="preserve">09.06.87 </w:t>
        <w:tab/>
        <w:t>z</w:t>
        <w:tab/>
        <w:t>1170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3 </w:t>
        <w:tab/>
        <w:t>ŠM 11-1630</w:t>
        <w:tab/>
        <w:t xml:space="preserve">30.06.77 </w:t>
        <w:tab/>
        <w:tab/>
        <w:t xml:space="preserve">04.10.83 </w:t>
        <w:tab/>
        <w:t>z</w:t>
        <w:tab/>
        <w:t>1413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4 </w:t>
        <w:tab/>
        <w:t>ŠM 11-1630</w:t>
        <w:tab/>
        <w:t xml:space="preserve">02.08.77 </w:t>
        <w:tab/>
        <w:tab/>
        <w:t xml:space="preserve">16.11.89 </w:t>
        <w:tab/>
        <w:t>z</w:t>
        <w:tab/>
        <w:t>141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5 </w:t>
        <w:tab/>
        <w:t>ŠM 11-1630</w:t>
        <w:tab/>
        <w:t xml:space="preserve">02.08.77 </w:t>
        <w:tab/>
        <w:tab/>
        <w:t xml:space="preserve">05.04.88 </w:t>
        <w:tab/>
        <w:t>z</w:t>
        <w:tab/>
        <w:t>140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6 </w:t>
        <w:tab/>
        <w:t>ŠM 11-1630</w:t>
        <w:tab/>
        <w:t xml:space="preserve">02.08.77 </w:t>
        <w:tab/>
        <w:tab/>
        <w:t xml:space="preserve">27.05.88 </w:t>
        <w:tab/>
        <w:t>z</w:t>
        <w:tab/>
        <w:t>1410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7 </w:t>
        <w:tab/>
        <w:t>ŠM 11-1630</w:t>
        <w:tab/>
        <w:t xml:space="preserve">30.06.77 </w:t>
        <w:tab/>
        <w:tab/>
        <w:t xml:space="preserve">20.09.88 </w:t>
        <w:tab/>
        <w:t>z</w:t>
        <w:tab/>
        <w:t>1414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8 </w:t>
        <w:tab/>
        <w:t>ŠM 11-1630</w:t>
        <w:tab/>
        <w:t xml:space="preserve">02.08.77 </w:t>
        <w:tab/>
        <w:tab/>
        <w:t xml:space="preserve">25.07.89 </w:t>
        <w:tab/>
        <w:t>z</w:t>
        <w:tab/>
        <w:t>1413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9 </w:t>
        <w:tab/>
        <w:t>ŠM 11-1630</w:t>
        <w:tab/>
        <w:t xml:space="preserve">02.08.77 </w:t>
        <w:tab/>
        <w:tab/>
        <w:t xml:space="preserve">20.09.88 </w:t>
        <w:tab/>
        <w:t>z</w:t>
        <w:tab/>
        <w:t>1409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0 </w:t>
        <w:tab/>
        <w:t>ŠM 11-1630</w:t>
        <w:tab/>
        <w:t xml:space="preserve">22.06.78 </w:t>
        <w:tab/>
        <w:tab/>
        <w:t xml:space="preserve">20.09.88 </w:t>
        <w:tab/>
        <w:t>z</w:t>
        <w:tab/>
        <w:t>1679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1 </w:t>
        <w:tab/>
        <w:t>ŠM 11-1630</w:t>
        <w:tab/>
        <w:t xml:space="preserve">01.08.78 </w:t>
        <w:tab/>
        <w:tab/>
        <w:t xml:space="preserve">03.10.89 </w:t>
        <w:tab/>
        <w:t>z</w:t>
        <w:tab/>
        <w:t>1690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2 </w:t>
        <w:tab/>
        <w:t>ŠM 11-1630</w:t>
        <w:tab/>
        <w:t xml:space="preserve">01.08.78 </w:t>
        <w:tab/>
        <w:tab/>
        <w:t xml:space="preserve">03.10.89 </w:t>
        <w:tab/>
        <w:t>z</w:t>
        <w:tab/>
        <w:t>1685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3 </w:t>
        <w:tab/>
        <w:t>ŠM 11-1630</w:t>
        <w:tab/>
        <w:t xml:space="preserve">01.08.78 </w:t>
        <w:tab/>
        <w:tab/>
        <w:t xml:space="preserve">11.10.88 </w:t>
        <w:tab/>
        <w:t>z</w:t>
        <w:tab/>
        <w:t>1691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5 </w:t>
        <w:tab/>
        <w:t>ŠM 11-1630</w:t>
        <w:tab/>
        <w:t xml:space="preserve">04.09.79 </w:t>
        <w:tab/>
        <w:tab/>
        <w:t xml:space="preserve">17.04.90 </w:t>
        <w:tab/>
        <w:t>z</w:t>
        <w:tab/>
        <w:t>200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6 </w:t>
        <w:tab/>
        <w:t>ŠM 11-1630</w:t>
        <w:tab/>
        <w:t xml:space="preserve">04.09.79 </w:t>
        <w:tab/>
        <w:tab/>
        <w:t xml:space="preserve">17.04.90 </w:t>
        <w:tab/>
        <w:t>z</w:t>
        <w:tab/>
        <w:t>2007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7 </w:t>
        <w:tab/>
        <w:t>ŠM 11-1630</w:t>
        <w:tab/>
        <w:t xml:space="preserve">04.09.79 </w:t>
        <w:tab/>
        <w:tab/>
        <w:t xml:space="preserve">17.04.90 </w:t>
        <w:tab/>
        <w:t>z</w:t>
        <w:tab/>
        <w:t>2007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8 </w:t>
        <w:tab/>
        <w:t>ŠM 11-1630</w:t>
        <w:tab/>
        <w:t xml:space="preserve">04.09.79 </w:t>
        <w:tab/>
        <w:tab/>
        <w:t xml:space="preserve">28.09.89 </w:t>
        <w:tab/>
        <w:t>z</w:t>
        <w:tab/>
        <w:t>2005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9 </w:t>
        <w:tab/>
        <w:t>ŠM 11-1630</w:t>
        <w:tab/>
        <w:t xml:space="preserve">11.09.79 </w:t>
        <w:tab/>
        <w:tab/>
        <w:t xml:space="preserve">17.04.90 </w:t>
        <w:tab/>
        <w:t>z</w:t>
        <w:tab/>
        <w:t>1991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0 </w:t>
        <w:tab/>
        <w:t>ŠM 11-1630</w:t>
        <w:tab/>
        <w:t xml:space="preserve">11.09.79 </w:t>
        <w:tab/>
        <w:tab/>
        <w:t xml:space="preserve">22.03.90 </w:t>
        <w:tab/>
        <w:t>z</w:t>
        <w:tab/>
        <w:t>200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1 </w:t>
        <w:tab/>
        <w:t>ŠM 11-1630</w:t>
        <w:tab/>
        <w:t xml:space="preserve">11.09.79 </w:t>
        <w:tab/>
        <w:tab/>
        <w:t xml:space="preserve">17.04.90 </w:t>
        <w:tab/>
        <w:t>z</w:t>
        <w:tab/>
        <w:t>2006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2 </w:t>
        <w:tab/>
        <w:t>ŠM 11-1630</w:t>
        <w:tab/>
        <w:t xml:space="preserve">11.09.79 </w:t>
        <w:tab/>
        <w:tab/>
        <w:t xml:space="preserve">25.05.90 </w:t>
        <w:tab/>
        <w:t>z</w:t>
        <w:tab/>
        <w:t>1967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3 </w:t>
        <w:tab/>
        <w:t>ŠM 11-1630</w:t>
        <w:tab/>
        <w:t xml:space="preserve">11.09.79 </w:t>
        <w:tab/>
        <w:tab/>
        <w:t xml:space="preserve">20.11.90 </w:t>
        <w:tab/>
        <w:t>z</w:t>
        <w:tab/>
        <w:t>1987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4 </w:t>
        <w:tab/>
        <w:t>ŠM 11-1630</w:t>
        <w:tab/>
        <w:t xml:space="preserve">11.09.79 </w:t>
        <w:tab/>
        <w:tab/>
        <w:t xml:space="preserve">20.11.90 </w:t>
        <w:tab/>
        <w:t>z</w:t>
        <w:tab/>
        <w:t>199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105 </w:t>
        <w:tab/>
        <w:t>ŠM 11-1630</w:t>
        <w:tab/>
        <w:t xml:space="preserve">11.09.79 </w:t>
        <w:tab/>
        <w:tab/>
        <w:t xml:space="preserve">22.03.90 </w:t>
        <w:tab/>
        <w:t>p</w:t>
        <w:tab/>
        <w:t xml:space="preserve">19907 </w:t>
        <w:tab/>
        <w:t>prodej karoseri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0 </w:t>
        <w:tab/>
        <w:t>ŠM 11-1630</w:t>
        <w:tab/>
        <w:t xml:space="preserve">08.04.87 </w:t>
        <w:tab/>
        <w:t xml:space="preserve">o </w:t>
        <w:tab/>
        <w:t xml:space="preserve">29.09.87 </w:t>
        <w:tab/>
        <w:t>pp</w:t>
        <w:tab/>
        <w:t xml:space="preserve">23352 </w:t>
        <w:tab/>
        <w:t>viz pozn.č.16 (Ústí nad Labem 5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1 </w:t>
        <w:tab/>
        <w:t>ŠM 11-1630</w:t>
        <w:tab/>
        <w:t xml:space="preserve">08.04.87 </w:t>
        <w:tab/>
        <w:t xml:space="preserve">o </w:t>
        <w:tab/>
        <w:t xml:space="preserve">29.09.87 </w:t>
        <w:tab/>
        <w:t>pp</w:t>
        <w:tab/>
        <w:t xml:space="preserve">20018 </w:t>
        <w:tab/>
        <w:t>viz pozn.č.17 (Ústí nad Labem 5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2 </w:t>
        <w:tab/>
        <w:t>ŠM 11-1630</w:t>
        <w:tab/>
        <w:t xml:space="preserve">08.04.87 </w:t>
        <w:tab/>
        <w:t xml:space="preserve">o </w:t>
        <w:tab/>
        <w:t xml:space="preserve">29.09.87 </w:t>
        <w:tab/>
        <w:t>pp</w:t>
        <w:tab/>
        <w:t xml:space="preserve">26068 </w:t>
        <w:tab/>
        <w:t>viz pozn č.18 (Děčín 14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3 </w:t>
        <w:tab/>
        <w:t>ŠM 11-1630</w:t>
        <w:tab/>
        <w:t xml:space="preserve">14.04.87 </w:t>
        <w:tab/>
        <w:t xml:space="preserve">o </w:t>
        <w:tab/>
        <w:t xml:space="preserve">01.10.87 </w:t>
        <w:tab/>
        <w:t>pp</w:t>
        <w:tab/>
        <w:t xml:space="preserve">26227 </w:t>
        <w:tab/>
        <w:t>viz pozn.č.19 (České Budějovice 2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rFonts w:ascii="Times New Roman" w:hAnsi="Times New Roman" w:cs="Times New Roman"/>
        </w:rPr>
      </w:pPr>
      <w:r>
        <w:rPr>
          <w:rFonts w:cs="Times New Roman" w:ascii="Times New Roman" w:hAnsi="Times New Roman"/>
        </w:rPr>
        <w:tab/>
        <w:t xml:space="preserve">124 </w:t>
        <w:tab/>
        <w:t>ŠM 11-1630</w:t>
        <w:tab/>
        <w:t xml:space="preserve">14.04.87 </w:t>
        <w:tab/>
        <w:t xml:space="preserve">o </w:t>
        <w:tab/>
        <w:t xml:space="preserve">25.09.87 </w:t>
        <w:tab/>
        <w:t>pp</w:t>
        <w:tab/>
        <w:t xml:space="preserve">11329 </w:t>
        <w:tab/>
        <w:t>viz pozn.č.20 (Hradec Králové 15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pPr>
      <w:r>
        <w:rPr>
          <w:rFonts w:cs="Arial" w:ascii="Impact" w:hAnsi="Impact"/>
          <w:sz w:val="32"/>
        </w:rPr>
        <w:t>autobusy Škoda řady ŠL a ŠD</w:t>
      </w:r>
      <w:r>
        <w:rPr>
          <w:rFonts w:cs="Times New Roman" w:ascii="Times New Roman" w:hAnsi="Times New Roman"/>
        </w:rPr>
        <w:t xml:space="preserve">  </w:t>
        <w:tab/>
        <w:tab/>
        <w:tab/>
        <w:tab/>
      </w:r>
      <w:r>
        <w:rPr>
          <w:rFonts w:cs="Times New Roman" w:ascii="Times New Roman" w:hAnsi="Times New Roman"/>
          <w:b/>
          <w:bCs/>
        </w:rPr>
        <w:t>(celkem 12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 </w:t>
        <w:tab/>
        <w:t xml:space="preserve">ŠD 11-2040 T </w:t>
        <w:tab/>
        <w:t xml:space="preserve">24.04.80 </w:t>
        <w:tab/>
        <w:tab/>
        <w:t xml:space="preserve">22.01.91 </w:t>
        <w:tab/>
        <w:t>pp</w:t>
        <w:tab/>
        <w:t xml:space="preserve">22330 </w:t>
        <w:tab/>
        <w:t>J.Pohorelec, OVZ, Čep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5 </w:t>
        <w:tab/>
        <w:t>ŠD 11-2032</w:t>
        <w:tab/>
        <w:t xml:space="preserve">29.06.76 </w:t>
        <w:tab/>
        <w:t xml:space="preserve">o </w:t>
        <w:tab/>
        <w:t xml:space="preserve">16.01.91 </w:t>
        <w:tab/>
        <w:t>pp</w:t>
        <w:tab/>
        <w:t xml:space="preserve">002 </w:t>
        <w:tab/>
        <w:t>viz pozn.č.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2 </w:t>
        <w:tab/>
        <w:t>ŠL 11-1310</w:t>
        <w:tab/>
        <w:t xml:space="preserve">14.12.78 </w:t>
        <w:tab/>
        <w:t xml:space="preserve">o </w:t>
        <w:tab/>
        <w:t xml:space="preserve">06.03.90 </w:t>
        <w:tab/>
        <w:t>pp</w:t>
        <w:tab/>
        <w:t xml:space="preserve">17990 </w:t>
        <w:tab/>
        <w:t>viz pozn.č.1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3 </w:t>
        <w:tab/>
        <w:t xml:space="preserve">ŠL 11-1307 turist </w:t>
        <w:tab/>
        <w:t xml:space="preserve">28.02.73 </w:t>
        <w:tab/>
        <w:tab/>
        <w:t xml:space="preserve">16.02.82 </w:t>
        <w:tab/>
        <w:t>pp</w:t>
        <w:tab/>
        <w:t xml:space="preserve">4366 </w:t>
        <w:tab/>
        <w:t>JZD Rokyt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5 </w:t>
        <w:tab/>
        <w:t xml:space="preserve">ŠL 11-1305 * </w:t>
        <w:tab/>
        <w:t xml:space="preserve">30.09.73 </w:t>
        <w:tab/>
        <w:t>o</w:t>
        <w:tab/>
        <w:t xml:space="preserve">05.79 </w:t>
        <w:tab/>
        <w:t>pp</w:t>
        <w:tab/>
        <w:t xml:space="preserve">084 </w:t>
        <w:tab/>
        <w:t>viz pozn.č.1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2 </w:t>
        <w:tab/>
        <w:t>ŠL 11-1307</w:t>
        <w:tab/>
        <w:t xml:space="preserve">11.09.75 </w:t>
        <w:tab/>
        <w:tab/>
        <w:t xml:space="preserve">21.02.90 </w:t>
        <w:tab/>
        <w:t>pp</w:t>
        <w:tab/>
        <w:t xml:space="preserve">9038 </w:t>
        <w:tab/>
        <w:t>viz pozn.č.1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1 </w:t>
        <w:tab/>
        <w:t>ŠL 11-2040</w:t>
        <w:tab/>
        <w:t xml:space="preserve">21.09.76 </w:t>
        <w:tab/>
        <w:tab/>
        <w:t xml:space="preserve">23.02.90 </w:t>
        <w:tab/>
        <w:t>pp</w:t>
        <w:tab/>
        <w:t xml:space="preserve">10881 </w:t>
        <w:tab/>
        <w:t>Sportovní škola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2 </w:t>
        <w:tab/>
        <w:t>ŠL 11-1310</w:t>
        <w:tab/>
        <w:t xml:space="preserve">30.09.76 </w:t>
        <w:tab/>
        <w:tab/>
        <w:t xml:space="preserve">23.04.90 </w:t>
        <w:tab/>
        <w:t>pp</w:t>
        <w:tab/>
        <w:t xml:space="preserve">11834 </w:t>
        <w:tab/>
        <w:t>JZD Trutnov (Volan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4 </w:t>
        <w:tab/>
        <w:t>ŠL 11-1310</w:t>
        <w:tab/>
        <w:t xml:space="preserve">05.03.79 </w:t>
        <w:tab/>
        <w:tab/>
        <w:t xml:space="preserve">13.03.86 </w:t>
        <w:tab/>
        <w:t>z</w:t>
        <w:tab/>
        <w:t>1860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6 </w:t>
        <w:tab/>
        <w:t>ŠL 11-1310</w:t>
        <w:tab/>
        <w:t xml:space="preserve">13.09.79 </w:t>
        <w:tab/>
        <w:tab/>
        <w:t xml:space="preserve">04.05.90 </w:t>
        <w:tab/>
        <w:t>pp</w:t>
        <w:tab/>
        <w:t xml:space="preserve">20278 </w:t>
        <w:tab/>
        <w:t>P.Zikl, Březhra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7 </w:t>
        <w:tab/>
        <w:t>ŠL 11-1310</w:t>
        <w:tab/>
        <w:t xml:space="preserve">13.09.79 </w:t>
        <w:tab/>
        <w:tab/>
        <w:t xml:space="preserve">12.09.90 </w:t>
        <w:tab/>
        <w:t>pp</w:t>
        <w:tab/>
        <w:t xml:space="preserve">20381 </w:t>
        <w:tab/>
        <w:t>K.Pala,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rFonts w:ascii="Times New Roman" w:hAnsi="Times New Roman" w:cs="Times New Roman"/>
        </w:rPr>
      </w:pPr>
      <w:r>
        <w:rPr>
          <w:rFonts w:cs="Times New Roman" w:ascii="Times New Roman" w:hAnsi="Times New Roman"/>
        </w:rPr>
        <w:tab/>
        <w:t xml:space="preserve">108 </w:t>
        <w:tab/>
        <w:t>ŠL 11-1310</w:t>
        <w:tab/>
        <w:t xml:space="preserve">13.09.79 </w:t>
        <w:tab/>
        <w:tab/>
        <w:t xml:space="preserve">20.03.90 </w:t>
        <w:tab/>
        <w:t>pp</w:t>
        <w:tab/>
        <w:t xml:space="preserve">20406 </w:t>
        <w:tab/>
        <w:t>ASTRA zahrádkářské druž.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b/>
          <w:b/>
        </w:rPr>
      </w:pPr>
      <w:r>
        <w:rPr>
          <w:rFonts w:cs="Arial" w:ascii="Impact" w:hAnsi="Impact"/>
          <w:sz w:val="32"/>
        </w:rPr>
        <w:t>autobusy Ikarus</w:t>
      </w:r>
      <w:r>
        <w:rPr/>
        <w:t xml:space="preserve"> </w:t>
        <w:tab/>
        <w:tab/>
        <w:tab/>
        <w:tab/>
        <w:tab/>
        <w:tab/>
      </w:r>
      <w:r>
        <w:rPr>
          <w:rFonts w:cs="Times New Roman" w:ascii="Times New Roman" w:hAnsi="Times New Roman"/>
          <w:b/>
          <w:bCs/>
        </w:rPr>
        <w:t>(celkem 20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b/>
          <w:b/>
          <w:bCs/>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 </w:t>
        <w:tab/>
        <w:t xml:space="preserve">IKARUS 280.08 </w:t>
        <w:tab/>
        <w:t xml:space="preserve">26.02.87 </w:t>
        <w:tab/>
        <w:tab/>
        <w:t xml:space="preserve">12.08.92 </w:t>
        <w:tab/>
        <w:t>pp</w:t>
        <w:tab/>
        <w:t xml:space="preserve">735 </w:t>
        <w:tab/>
        <w:t>DP Praha 4003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 </w:t>
        <w:tab/>
        <w:t xml:space="preserve">IKARUS 28008A </w:t>
        <w:tab/>
        <w:t xml:space="preserve">04.01.90 </w:t>
        <w:tab/>
        <w:tab/>
        <w:t xml:space="preserve">12.08.92 </w:t>
        <w:tab/>
        <w:t xml:space="preserve">pp </w:t>
        <w:tab/>
        <w:t xml:space="preserve">4071/89 </w:t>
        <w:tab/>
        <w:t>DP Praha 4018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 </w:t>
        <w:tab/>
        <w:t xml:space="preserve">IKARUS 280.08 </w:t>
        <w:tab/>
        <w:t xml:space="preserve">18.08.88 </w:t>
        <w:tab/>
        <w:tab/>
        <w:t xml:space="preserve">12.08.92 </w:t>
        <w:tab/>
        <w:t>pp</w:t>
        <w:tab/>
        <w:t xml:space="preserve">2799 </w:t>
        <w:tab/>
        <w:t>DP Praha 4014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 </w:t>
        <w:tab/>
        <w:t xml:space="preserve">IKARUS 280.08 </w:t>
        <w:tab/>
        <w:t xml:space="preserve">05.08.80 </w:t>
        <w:tab/>
        <w:tab/>
        <w:t xml:space="preserve">12.08.92 </w:t>
        <w:tab/>
        <w:t>pp</w:t>
        <w:tab/>
        <w:t xml:space="preserve">1531 </w:t>
        <w:tab/>
        <w:t>DP Praha 4010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2 </w:t>
        <w:tab/>
        <w:t xml:space="preserve">IKARUS 280.08 </w:t>
        <w:tab/>
        <w:t xml:space="preserve">18.08.88 </w:t>
        <w:tab/>
        <w:tab/>
        <w:t xml:space="preserve">12.08.92 </w:t>
        <w:tab/>
        <w:t>pp</w:t>
        <w:tab/>
        <w:t xml:space="preserve">2791 </w:t>
        <w:tab/>
        <w:t>DP Praha 4004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4 </w:t>
        <w:tab/>
        <w:t xml:space="preserve">IKARUS 280.08 </w:t>
        <w:tab/>
        <w:t xml:space="preserve">05.08.80 </w:t>
        <w:tab/>
        <w:tab/>
        <w:t xml:space="preserve">12.08.92 </w:t>
        <w:tab/>
        <w:t>pp</w:t>
        <w:tab/>
        <w:t xml:space="preserve">1079 </w:t>
        <w:tab/>
        <w:t>DP Praha 4002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7 </w:t>
        <w:tab/>
        <w:t>IKARUS 620</w:t>
        <w:tab/>
        <w:t xml:space="preserve">30.11.64 </w:t>
        <w:tab/>
        <w:tab/>
        <w:t xml:space="preserve">30.11.69 </w:t>
        <w:tab/>
        <w:t xml:space="preserve">pp </w:t>
        <w:tab/>
        <w:t xml:space="preserve">6409759 </w:t>
        <w:tab/>
        <w:t>TJ Lokomotiva ČSD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4 </w:t>
        <w:tab/>
        <w:t xml:space="preserve">IKARUS 280.12 </w:t>
        <w:tab/>
        <w:t xml:space="preserve">28.09.84 </w:t>
        <w:tab/>
        <w:tab/>
        <w:t xml:space="preserve">12.08.92 </w:t>
        <w:tab/>
        <w:t>pp</w:t>
        <w:tab/>
        <w:t xml:space="preserve">2956 </w:t>
        <w:tab/>
        <w:t>DP Praha 4001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1 </w:t>
        <w:tab/>
        <w:t xml:space="preserve">IKARUS 28008A </w:t>
        <w:tab/>
        <w:t xml:space="preserve">15.06.89 </w:t>
        <w:tab/>
        <w:tab/>
        <w:t xml:space="preserve">12.08.92 </w:t>
        <w:tab/>
        <w:t xml:space="preserve">pp </w:t>
        <w:tab/>
        <w:t xml:space="preserve">913/89 </w:t>
        <w:tab/>
        <w:t>DP Praha 4015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2 </w:t>
        <w:tab/>
        <w:t xml:space="preserve">IKARUS 28008A </w:t>
        <w:tab/>
        <w:t xml:space="preserve">15.06.89 </w:t>
        <w:tab/>
        <w:tab/>
        <w:t xml:space="preserve">12.08.92 </w:t>
        <w:tab/>
        <w:t xml:space="preserve">pp </w:t>
        <w:tab/>
        <w:t xml:space="preserve">909/89 </w:t>
        <w:tab/>
        <w:t>DP Praha 4016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3 </w:t>
        <w:tab/>
        <w:t xml:space="preserve">IKARUS 28008A </w:t>
        <w:tab/>
        <w:t xml:space="preserve">25.01.90 </w:t>
        <w:tab/>
        <w:tab/>
        <w:t>12.08.92</w:t>
        <w:tab/>
        <w:t xml:space="preserve">pp </w:t>
        <w:tab/>
        <w:t>3903/90</w:t>
        <w:tab/>
        <w:t>DP Praha 4009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4 </w:t>
        <w:tab/>
        <w:t xml:space="preserve">IKARUS 280.08 </w:t>
        <w:tab/>
        <w:t xml:space="preserve">27.05.86 </w:t>
        <w:tab/>
        <w:tab/>
        <w:t xml:space="preserve">12.08.92 </w:t>
        <w:tab/>
        <w:t>pp</w:t>
        <w:tab/>
        <w:t xml:space="preserve">1626 </w:t>
        <w:tab/>
        <w:t>DP Praha 4011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5 </w:t>
        <w:tab/>
        <w:t xml:space="preserve">IKARUS 28008A </w:t>
        <w:tab/>
        <w:t xml:space="preserve">15.06.89 </w:t>
        <w:tab/>
        <w:tab/>
        <w:t xml:space="preserve">12.08.92 </w:t>
        <w:tab/>
        <w:t xml:space="preserve">pp </w:t>
        <w:tab/>
        <w:t xml:space="preserve">922/89 </w:t>
        <w:tab/>
        <w:t>DP Praha 4006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6 </w:t>
        <w:tab/>
        <w:t xml:space="preserve">IKARUS 280.08 </w:t>
        <w:tab/>
        <w:t xml:space="preserve">18.08.88 </w:t>
        <w:tab/>
        <w:tab/>
        <w:t xml:space="preserve">12.08.92 </w:t>
        <w:tab/>
        <w:t>pp</w:t>
        <w:tab/>
        <w:t xml:space="preserve">2788 </w:t>
        <w:tab/>
        <w:t>DP Praha 4005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4 </w:t>
        <w:tab/>
        <w:t xml:space="preserve">IKARUS 280.08 </w:t>
        <w:tab/>
        <w:t xml:space="preserve">26.02.87 </w:t>
        <w:tab/>
        <w:tab/>
        <w:t xml:space="preserve">12.08.92 </w:t>
        <w:tab/>
        <w:t>pp</w:t>
        <w:tab/>
        <w:t xml:space="preserve">704 </w:t>
        <w:tab/>
        <w:t>DP Praha 4013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5 </w:t>
        <w:tab/>
        <w:t xml:space="preserve">IKARUS 280.08 </w:t>
        <w:tab/>
        <w:t xml:space="preserve">26.02.87 </w:t>
        <w:tab/>
        <w:tab/>
        <w:t xml:space="preserve">12.08.92 </w:t>
        <w:tab/>
        <w:t>pp</w:t>
        <w:tab/>
        <w:t xml:space="preserve">725 </w:t>
        <w:tab/>
        <w:t>DP Praha 4012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9 </w:t>
        <w:tab/>
        <w:t xml:space="preserve">IKARUS 553 * </w:t>
        <w:tab/>
        <w:t xml:space="preserve">11.10.79 </w:t>
        <w:tab/>
        <w:tab/>
        <w:t xml:space="preserve">28.02.90 </w:t>
        <w:tab/>
        <w:t>pp</w:t>
        <w:tab/>
        <w:t xml:space="preserve">0547 </w:t>
        <w:tab/>
        <w:t>viz pozn.č.1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5 </w:t>
        <w:tab/>
        <w:t xml:space="preserve">IKARUS 28008A </w:t>
        <w:tab/>
        <w:t xml:space="preserve">09.11.89 </w:t>
        <w:tab/>
        <w:tab/>
        <w:t>12.08.92</w:t>
        <w:tab/>
        <w:t xml:space="preserve">pp </w:t>
        <w:tab/>
        <w:t>3689/89</w:t>
        <w:tab/>
        <w:t>DP Praha 4007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6 </w:t>
        <w:tab/>
        <w:t xml:space="preserve">IKARUS 28008A </w:t>
        <w:tab/>
        <w:t xml:space="preserve">09.11.89 </w:t>
        <w:tab/>
        <w:tab/>
        <w:t xml:space="preserve">12.08.92 </w:t>
        <w:tab/>
        <w:t xml:space="preserve">pp </w:t>
        <w:tab/>
        <w:t xml:space="preserve">3717/89 </w:t>
        <w:tab/>
        <w:t>DP Praha 4017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rFonts w:ascii="Times New Roman" w:hAnsi="Times New Roman" w:cs="Times New Roman"/>
        </w:rPr>
      </w:pPr>
      <w:r>
        <w:rPr>
          <w:rFonts w:cs="Times New Roman" w:ascii="Times New Roman" w:hAnsi="Times New Roman"/>
        </w:rPr>
        <w:tab/>
        <w:t xml:space="preserve">127 </w:t>
        <w:tab/>
        <w:t xml:space="preserve">IKARUS 28008A </w:t>
        <w:tab/>
        <w:t xml:space="preserve">09.11.89 </w:t>
        <w:tab/>
        <w:tab/>
        <w:t xml:space="preserve">12.08.92 </w:t>
        <w:tab/>
        <w:t xml:space="preserve">pp </w:t>
        <w:tab/>
        <w:t xml:space="preserve">3723/89 </w:t>
        <w:tab/>
        <w:t>DP Praha 4008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rFonts w:ascii="Impact" w:hAnsi="Impact" w:cs="Arial"/>
          <w:sz w:val="32"/>
        </w:rPr>
      </w:pPr>
      <w:r>
        <w:rPr/>
        <w:tab/>
      </w:r>
      <w:r>
        <w:rPr>
          <w:rFonts w:cs="Arial" w:ascii="Impact" w:hAnsi="Impact"/>
          <w:sz w:val="32"/>
        </w:rPr>
        <w:t xml:space="preserve">autobusy Karosa řady B </w:t>
        <w:tab/>
        <w:tab/>
        <w:tab/>
        <w:tab/>
        <w:tab/>
        <w:tab/>
      </w:r>
      <w:r>
        <w:rPr>
          <w:rFonts w:cs="Times New Roman" w:ascii="Times New Roman" w:hAnsi="Times New Roman"/>
          <w:b/>
          <w:bCs/>
        </w:rPr>
        <w:t>(celkem 101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b/>
          <w:b/>
          <w:bCs/>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 </w:t>
        <w:tab/>
        <w:t>B 732.1654</w:t>
        <w:tab/>
        <w:t xml:space="preserve">31.12.01 </w:t>
        <w:tab/>
        <w:t>o</w:t>
        <w:tab/>
        <w:t>●</w:t>
        <w:tab/>
        <w:tab/>
        <w:t xml:space="preserve">32009 </w:t>
        <w:tab/>
        <w:t xml:space="preserve">viz pozn.č.3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 </w:t>
        <w:tab/>
        <w:t>B 731</w:t>
        <w:tab/>
        <w:t xml:space="preserve">14.12.82 </w:t>
        <w:tab/>
        <w:tab/>
        <w:t xml:space="preserve">28.02.91 </w:t>
        <w:tab/>
        <w:t>pp</w:t>
        <w:tab/>
        <w:t xml:space="preserve">3769 </w:t>
        <w:tab/>
        <w:t>T.Hemerka, Bohdaneč</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 </w:t>
        <w:tab/>
        <w:t>B 732.20</w:t>
        <w:tab/>
        <w:t xml:space="preserve">15.06.90 </w:t>
        <w:tab/>
        <w:tab/>
        <w:t>04.06.03</w:t>
        <w:tab/>
        <w:t>pp</w:t>
        <w:tab/>
        <w:t xml:space="preserve">28443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 </w:t>
        <w:tab/>
        <w:t>B 732.20</w:t>
        <w:tab/>
        <w:t xml:space="preserve">16.06.90 </w:t>
        <w:tab/>
        <w:tab/>
        <w:t xml:space="preserve">04.06.03 </w:t>
        <w:tab/>
        <w:t>pp</w:t>
        <w:tab/>
        <w:t xml:space="preserve">28449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 </w:t>
        <w:tab/>
        <w:t>B 731.40</w:t>
        <w:tab/>
        <w:t>07.08.92</w:t>
        <w:tab/>
        <w:tab/>
        <w:t>●</w:t>
        <w:tab/>
        <w:tab/>
        <w:t>3128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 </w:t>
        <w:tab/>
        <w:t>B 731.20</w:t>
        <w:tab/>
        <w:t xml:space="preserve">31.08.89 </w:t>
        <w:tab/>
        <w:tab/>
        <w:t xml:space="preserve">04.06.03 </w:t>
        <w:tab/>
        <w:t>pp</w:t>
        <w:tab/>
        <w:t xml:space="preserve">25843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 </w:t>
        <w:tab/>
        <w:t>B 731-MOC</w:t>
        <w:tab/>
        <w:t xml:space="preserve">21.06.84 </w:t>
        <w:tab/>
        <w:tab/>
        <w:t xml:space="preserve">01.04.97 </w:t>
        <w:tab/>
        <w:t>pp</w:t>
        <w:tab/>
        <w:t xml:space="preserve">8674 </w:t>
        <w:tab/>
        <w:t>Šmíd, Český Bro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 </w:t>
        <w:tab/>
        <w:t>B 731-MOC</w:t>
        <w:tab/>
        <w:t xml:space="preserve">21.06.84 </w:t>
        <w:tab/>
        <w:tab/>
        <w:t xml:space="preserve">25.06.92 </w:t>
        <w:tab/>
        <w:t>pp</w:t>
        <w:tab/>
        <w:t xml:space="preserve">8661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 </w:t>
        <w:tab/>
        <w:t>B 731-MOC</w:t>
        <w:tab/>
        <w:t xml:space="preserve">21.06.84 </w:t>
        <w:tab/>
        <w:tab/>
        <w:t xml:space="preserve">15.06.91 </w:t>
        <w:tab/>
        <w:t>pp</w:t>
        <w:tab/>
        <w:t xml:space="preserve">8696 </w:t>
        <w:tab/>
        <w:t>Daňková, Valy u Přelouč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 </w:t>
        <w:tab/>
        <w:t>B 732.20</w:t>
        <w:tab/>
        <w:t xml:space="preserve">15.06.90 </w:t>
        <w:tab/>
        <w:tab/>
        <w:t xml:space="preserve">10.07.03 </w:t>
        <w:tab/>
        <w:t>hp</w:t>
        <w:tab/>
        <w:t xml:space="preserve">28484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7 </w:t>
        <w:tab/>
        <w:t>B 731</w:t>
        <w:tab/>
        <w:t xml:space="preserve">13.10.83 </w:t>
        <w:tab/>
        <w:tab/>
        <w:t xml:space="preserve">16.10.91 </w:t>
        <w:tab/>
        <w:t>pp</w:t>
        <w:tab/>
        <w:t xml:space="preserve">3636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8 </w:t>
        <w:tab/>
        <w:t>B 731</w:t>
        <w:tab/>
        <w:t xml:space="preserve">14.12.82 </w:t>
        <w:tab/>
        <w:tab/>
        <w:t xml:space="preserve">15.01.96 </w:t>
        <w:tab/>
        <w:t xml:space="preserve">pp </w:t>
        <w:tab/>
        <w:t xml:space="preserve">3754 </w:t>
        <w:tab/>
        <w:t>L.Mach, Přelouč</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3 </w:t>
        <w:tab/>
        <w:t>B 731-MOC</w:t>
        <w:tab/>
        <w:t xml:space="preserve">21.06.84 </w:t>
        <w:tab/>
        <w:tab/>
        <w:t xml:space="preserve">25.06.92 </w:t>
        <w:tab/>
        <w:t>pp</w:t>
        <w:tab/>
        <w:t xml:space="preserve">8682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6 </w:t>
        <w:tab/>
        <w:t>B 732.20</w:t>
        <w:tab/>
        <w:t xml:space="preserve">15.06.90 </w:t>
        <w:tab/>
        <w:tab/>
        <w:t xml:space="preserve">11.07.02 </w:t>
        <w:tab/>
        <w:t>pp</w:t>
        <w:tab/>
        <w:t xml:space="preserve">28489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7 </w:t>
        <w:tab/>
        <w:t>B 731-MOC</w:t>
        <w:tab/>
        <w:t xml:space="preserve">21.06.84 </w:t>
        <w:tab/>
        <w:tab/>
        <w:t xml:space="preserve">25.06.92 </w:t>
        <w:tab/>
        <w:t>pp</w:t>
        <w:tab/>
        <w:t xml:space="preserve">8704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8 </w:t>
        <w:tab/>
        <w:t>B 731</w:t>
        <w:tab/>
        <w:t xml:space="preserve">28.05.85 </w:t>
        <w:tab/>
        <w:tab/>
        <w:t xml:space="preserve">11.01.96 </w:t>
        <w:tab/>
        <w:t>pp</w:t>
        <w:tab/>
        <w:t xml:space="preserve">11787 </w:t>
        <w:tab/>
        <w:t>K.M.Enduro team Police nad Metuj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9 </w:t>
        <w:tab/>
        <w:t>B 731.40</w:t>
        <w:tab/>
        <w:t xml:space="preserve">29.10.90 </w:t>
        <w:tab/>
        <w:tab/>
        <w:t xml:space="preserve">10.07.03 </w:t>
        <w:tab/>
        <w:t>pp</w:t>
        <w:tab/>
        <w:t xml:space="preserve">29496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1 </w:t>
        <w:tab/>
        <w:t>B 731.20</w:t>
        <w:tab/>
        <w:t xml:space="preserve">31.08.88 </w:t>
        <w:tab/>
        <w:tab/>
        <w:t xml:space="preserve">14.12.98 </w:t>
        <w:tab/>
        <w:t>pp</w:t>
        <w:tab/>
        <w:t xml:space="preserve">22714 </w:t>
        <w:tab/>
        <w:t>MIDIAS Benátky nad Jizerou</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2 </w:t>
        <w:tab/>
        <w:t>B 731.40</w:t>
        <w:tab/>
        <w:t>29.10.90</w:t>
        <w:tab/>
        <w:tab/>
        <w:t>●</w:t>
        <w:tab/>
        <w:tab/>
        <w:t>29497</w:t>
        <w:tab/>
        <w:t xml:space="preserve">reko Zliner 2003,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3 </w:t>
        <w:tab/>
        <w:t>B 731</w:t>
        <w:tab/>
        <w:t xml:space="preserve">20.12.84 </w:t>
        <w:tab/>
        <w:tab/>
        <w:t xml:space="preserve">23.10.95 </w:t>
        <w:tab/>
        <w:t>pp</w:t>
        <w:tab/>
        <w:t xml:space="preserve">4618 </w:t>
        <w:tab/>
        <w:t>zkušební B10, MHD Březová</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5 </w:t>
        <w:tab/>
        <w:t>B 732.20</w:t>
        <w:tab/>
        <w:t xml:space="preserve">12.12.87 </w:t>
        <w:tab/>
        <w:tab/>
        <w:t xml:space="preserve">30.10.97 </w:t>
        <w:tab/>
        <w:t>pp</w:t>
        <w:tab/>
        <w:t xml:space="preserve">20384 </w:t>
        <w:tab/>
        <w:t>J.Golub, Dněpropitrov U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6 </w:t>
        <w:tab/>
        <w:t>B 732.20</w:t>
        <w:tab/>
        <w:t xml:space="preserve">15.12.87 </w:t>
        <w:tab/>
        <w:tab/>
        <w:t xml:space="preserve">26.11.98 </w:t>
        <w:tab/>
        <w:t>pp</w:t>
        <w:tab/>
        <w:t xml:space="preserve">20357 </w:t>
        <w:tab/>
        <w:t>PIMEX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7 </w:t>
        <w:tab/>
        <w:t>B 732.20</w:t>
        <w:tab/>
        <w:t xml:space="preserve">15.12.87 </w:t>
        <w:tab/>
        <w:tab/>
        <w:t xml:space="preserve">03.02.98 </w:t>
        <w:tab/>
        <w:t>pp</w:t>
        <w:tab/>
        <w:t xml:space="preserve">20341 </w:t>
        <w:tab/>
        <w:t>DP Tepl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8 </w:t>
        <w:tab/>
        <w:t>B 732.20</w:t>
        <w:tab/>
        <w:t xml:space="preserve">15.12.87 </w:t>
        <w:tab/>
        <w:tab/>
        <w:t xml:space="preserve">10.07.03 </w:t>
        <w:tab/>
        <w:t>pp</w:t>
        <w:tab/>
        <w:t xml:space="preserve">20349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9 </w:t>
        <w:tab/>
        <w:t>B 732.20</w:t>
        <w:tab/>
        <w:t xml:space="preserve">15.12.87 </w:t>
        <w:tab/>
        <w:tab/>
        <w:t xml:space="preserve">24.08.98 </w:t>
        <w:tab/>
        <w:t>pp</w:t>
        <w:tab/>
        <w:t xml:space="preserve">20365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7 </w:t>
        <w:tab/>
        <w:t>B 731</w:t>
        <w:tab/>
        <w:t xml:space="preserve">28.05.85 </w:t>
        <w:tab/>
        <w:tab/>
        <w:t xml:space="preserve">25.06.92 </w:t>
        <w:tab/>
        <w:t>pp</w:t>
        <w:tab/>
        <w:t xml:space="preserve">11813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8 </w:t>
        <w:tab/>
        <w:t>B 731.20</w:t>
        <w:tab/>
        <w:t xml:space="preserve">28.06.89 </w:t>
        <w:tab/>
        <w:tab/>
        <w:t xml:space="preserve">30.06.03 </w:t>
        <w:tab/>
        <w:t>pp</w:t>
        <w:tab/>
        <w:t xml:space="preserve">25554 </w:t>
        <w:tab/>
        <w:t>viz pozn.č.35 a 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9 </w:t>
        <w:tab/>
        <w:t>B 731</w:t>
        <w:tab/>
        <w:t xml:space="preserve">28.05.85 </w:t>
        <w:tab/>
        <w:tab/>
        <w:t xml:space="preserve">25.06.92 </w:t>
        <w:tab/>
        <w:t>pp</w:t>
        <w:tab/>
        <w:t xml:space="preserve">11695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0 </w:t>
        <w:tab/>
        <w:t>B 731.40</w:t>
        <w:tab/>
        <w:t>07.08.92</w:t>
        <w:tab/>
        <w:tab/>
        <w:t>●</w:t>
        <w:tab/>
        <w:tab/>
        <w:t>31307</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1 </w:t>
        <w:tab/>
        <w:t>B 731.40</w:t>
        <w:tab/>
        <w:t xml:space="preserve">29.10.90 </w:t>
        <w:tab/>
        <w:tab/>
        <w:t xml:space="preserve">21.01.99 </w:t>
        <w:tab/>
        <w:t>pp</w:t>
        <w:tab/>
        <w:t xml:space="preserve">29484 </w:t>
        <w:tab/>
        <w:t>Vrakoviště Karosa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2 </w:t>
        <w:tab/>
        <w:t>B 731.40</w:t>
        <w:tab/>
        <w:t>07.08.92</w:t>
        <w:tab/>
        <w:tab/>
        <w:t>●</w:t>
        <w:tab/>
        <w:tab/>
        <w:t>3129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7 </w:t>
        <w:tab/>
        <w:t>B 731</w:t>
        <w:tab/>
        <w:t xml:space="preserve">03.02.83 </w:t>
        <w:tab/>
        <w:tab/>
        <w:t xml:space="preserve">16.10.91 </w:t>
        <w:tab/>
        <w:t>pp</w:t>
        <w:tab/>
        <w:t xml:space="preserve">4225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8 </w:t>
        <w:tab/>
        <w:t>B 731</w:t>
        <w:tab/>
        <w:t xml:space="preserve">03.02.83 </w:t>
        <w:tab/>
        <w:tab/>
        <w:t xml:space="preserve">01.04.97 </w:t>
        <w:tab/>
        <w:t>pp</w:t>
        <w:tab/>
        <w:t xml:space="preserve">4182 </w:t>
        <w:tab/>
        <w:t>Šmíd, Český Bro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59 </w:t>
        <w:tab/>
        <w:t>B 731</w:t>
        <w:tab/>
        <w:t xml:space="preserve">03.02.83 </w:t>
        <w:tab/>
        <w:tab/>
        <w:t xml:space="preserve">23.10.95 </w:t>
        <w:tab/>
        <w:t>pp</w:t>
        <w:tab/>
        <w:t xml:space="preserve">4183 </w:t>
        <w:tab/>
        <w:t>GO, MHD Březová</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0 </w:t>
        <w:tab/>
        <w:t>B 731</w:t>
        <w:tab/>
        <w:t xml:space="preserve">03.02.83 </w:t>
        <w:tab/>
        <w:tab/>
        <w:t xml:space="preserve">16.10.91 </w:t>
        <w:tab/>
        <w:t>pp</w:t>
        <w:tab/>
        <w:t xml:space="preserve">4198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1 </w:t>
        <w:tab/>
        <w:t>B 731</w:t>
        <w:tab/>
        <w:t xml:space="preserve">03.02.83 </w:t>
        <w:tab/>
        <w:tab/>
        <w:t xml:space="preserve">11.06.91 </w:t>
        <w:tab/>
        <w:t>pp</w:t>
        <w:tab/>
        <w:t xml:space="preserve">4175 </w:t>
        <w:tab/>
        <w:t>V.Daňková, Valy u Přelouč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2 </w:t>
        <w:tab/>
        <w:t>B 731</w:t>
        <w:tab/>
        <w:t xml:space="preserve">03.02.83 </w:t>
        <w:tab/>
        <w:tab/>
        <w:t xml:space="preserve">16.10.91 </w:t>
        <w:tab/>
        <w:t>pp</w:t>
        <w:tab/>
        <w:t xml:space="preserve">4232 </w:t>
        <w:tab/>
        <w:t xml:space="preserve">Novohradské opravovne š.p., Lučenec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3 </w:t>
        <w:tab/>
        <w:t>B 731</w:t>
        <w:tab/>
        <w:t xml:space="preserve">03.02.83 </w:t>
        <w:tab/>
        <w:tab/>
        <w:t xml:space="preserve">16.10.91 </w:t>
        <w:tab/>
        <w:t>pp</w:t>
        <w:tab/>
        <w:t xml:space="preserve">4217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4 </w:t>
        <w:tab/>
        <w:t>B 731</w:t>
        <w:tab/>
        <w:t xml:space="preserve">03.02.83 </w:t>
        <w:tab/>
        <w:tab/>
        <w:t xml:space="preserve">16.10.91 </w:t>
        <w:tab/>
        <w:t>pp</w:t>
        <w:tab/>
        <w:t xml:space="preserve">4206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6 </w:t>
        <w:tab/>
        <w:t>B 731</w:t>
        <w:tab/>
        <w:t xml:space="preserve">27.05.86 </w:t>
        <w:tab/>
        <w:tab/>
        <w:t xml:space="preserve">15.08.97 </w:t>
        <w:tab/>
        <w:t>pp</w:t>
        <w:tab/>
        <w:t xml:space="preserve">15162 </w:t>
        <w:tab/>
        <w:t>Bronco Servis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7 </w:t>
        <w:tab/>
        <w:t>B 731</w:t>
        <w:tab/>
        <w:t xml:space="preserve">27.05.86 </w:t>
        <w:tab/>
        <w:tab/>
        <w:t xml:space="preserve">29.08.97 </w:t>
        <w:tab/>
        <w:t>pp</w:t>
        <w:tab/>
        <w:t xml:space="preserve">15147 </w:t>
        <w:tab/>
        <w:t>Navrátil, Srch</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4 </w:t>
        <w:tab/>
        <w:t>B 731.20</w:t>
        <w:tab/>
        <w:t xml:space="preserve">28.06.89 </w:t>
        <w:tab/>
        <w:tab/>
        <w:t xml:space="preserve">31.08.01 </w:t>
        <w:tab/>
        <w:t>pp</w:t>
        <w:tab/>
        <w:t xml:space="preserve">25558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6 </w:t>
        <w:tab/>
        <w:t>B 731.20</w:t>
        <w:tab/>
        <w:t xml:space="preserve">28.06.89 </w:t>
        <w:tab/>
        <w:tab/>
        <w:t xml:space="preserve">14.07.99 </w:t>
        <w:tab/>
        <w:t>pp</w:t>
        <w:tab/>
        <w:t xml:space="preserve">25555 </w:t>
        <w:tab/>
        <w:t>AN Car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7 </w:t>
        <w:tab/>
        <w:t>B 731.20</w:t>
        <w:tab/>
        <w:t xml:space="preserve">28.06.89 </w:t>
        <w:tab/>
        <w:tab/>
        <w:t xml:space="preserve">30.06.03 </w:t>
        <w:tab/>
        <w:t>pp</w:t>
        <w:tab/>
        <w:t xml:space="preserve">25574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8 </w:t>
        <w:tab/>
        <w:t>B 731.20</w:t>
        <w:tab/>
        <w:t xml:space="preserve">28.06.89 </w:t>
        <w:tab/>
        <w:tab/>
        <w:t xml:space="preserve">21.08.01 </w:t>
        <w:tab/>
        <w:t>pp</w:t>
        <w:tab/>
        <w:t xml:space="preserve">25562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9 </w:t>
        <w:tab/>
        <w:t>B 731.20</w:t>
        <w:tab/>
        <w:t>28.06.89</w:t>
        <w:tab/>
        <w:tab/>
        <w:t>31.12.04</w:t>
        <w:tab/>
        <w:t xml:space="preserve">z </w:t>
        <w:tab/>
        <w:t>25581</w:t>
        <w:tab/>
        <w:t>před vyřazením delší čas odstaven</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2 </w:t>
        <w:tab/>
        <w:t>B 731.40</w:t>
        <w:tab/>
        <w:t>07.08.92</w:t>
        <w:tab/>
        <w:tab/>
        <w:t>●</w:t>
        <w:tab/>
        <w:tab/>
        <w:t>3129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4 </w:t>
        <w:tab/>
        <w:t>B 731.40</w:t>
        <w:tab/>
        <w:t>29.10.90</w:t>
        <w:tab/>
        <w:tab/>
        <w:t>●</w:t>
        <w:tab/>
        <w:tab/>
        <w:t xml:space="preserve">29502 </w:t>
        <w:tab/>
        <w:t xml:space="preserve">viz pozn.č.44,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5 </w:t>
        <w:tab/>
        <w:t>B 731.20</w:t>
        <w:tab/>
        <w:t>28.06.89</w:t>
        <w:tab/>
        <w:tab/>
        <w:t>●</w:t>
        <w:tab/>
        <w:tab/>
        <w:t>25573</w:t>
        <w:tab/>
        <w:t xml:space="preserve">reko Zliner 200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6 </w:t>
        <w:tab/>
        <w:t>B 731.20</w:t>
        <w:tab/>
        <w:t xml:space="preserve">28.06.89 </w:t>
        <w:tab/>
        <w:tab/>
        <w:t xml:space="preserve">31.08.01 </w:t>
        <w:tab/>
        <w:t>pp</w:t>
        <w:tab/>
        <w:t xml:space="preserve">25577 </w:t>
        <w:tab/>
        <w:t>Jantra Transport (Bulharsk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7 </w:t>
        <w:tab/>
        <w:t>B 731.20</w:t>
        <w:tab/>
        <w:t xml:space="preserve">28.06.89 </w:t>
        <w:tab/>
        <w:tab/>
        <w:t xml:space="preserve">30.06.03 </w:t>
        <w:tab/>
        <w:t>pp</w:t>
        <w:tab/>
        <w:t xml:space="preserve">25569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8 </w:t>
        <w:tab/>
        <w:t>B 731.40</w:t>
        <w:tab/>
        <w:t xml:space="preserve">29.10.90 </w:t>
        <w:tab/>
        <w:tab/>
        <w:t xml:space="preserve">26.02.02 </w:t>
        <w:tab/>
        <w:t>pp</w:t>
        <w:tab/>
        <w:t xml:space="preserve">29506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9 </w:t>
        <w:tab/>
        <w:t>B 731.20</w:t>
        <w:tab/>
        <w:t>28.06.89</w:t>
        <w:tab/>
        <w:tab/>
        <w:t>●</w:t>
        <w:tab/>
        <w:tab/>
        <w:t>2555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0 </w:t>
        <w:tab/>
        <w:t>B 731.20</w:t>
        <w:tab/>
        <w:t xml:space="preserve">28.06.89 </w:t>
        <w:tab/>
        <w:tab/>
        <w:t xml:space="preserve">17.07.99 </w:t>
        <w:tab/>
        <w:t>pp</w:t>
        <w:tab/>
        <w:t xml:space="preserve">25565 </w:t>
        <w:tab/>
        <w:t>AN Car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1 </w:t>
        <w:tab/>
        <w:t>B 731.40</w:t>
        <w:tab/>
        <w:t>29.10.90</w:t>
        <w:tab/>
        <w:tab/>
        <w:t>●</w:t>
        <w:tab/>
        <w:tab/>
        <w:t>2950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2 </w:t>
        <w:tab/>
        <w:t>B 731.40</w:t>
        <w:tab/>
        <w:t>12.11.90</w:t>
        <w:tab/>
        <w:tab/>
        <w:t>●</w:t>
        <w:tab/>
        <w:tab/>
        <w:t>2966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3 </w:t>
        <w:tab/>
        <w:t>B 731.20</w:t>
        <w:tab/>
        <w:t>28.06.89</w:t>
        <w:tab/>
        <w:tab/>
        <w:t>29.10.04</w:t>
        <w:tab/>
        <w:t>pp</w:t>
        <w:tab/>
        <w:t>25568</w:t>
        <w:tab/>
        <w:t>ing.M.Holoubek, Michalovce SK</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5 </w:t>
        <w:tab/>
        <w:t>B 731.40</w:t>
        <w:tab/>
        <w:t>07.08.92</w:t>
        <w:tab/>
        <w:tab/>
        <w:t>●</w:t>
        <w:tab/>
        <w:tab/>
        <w:t>312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6 </w:t>
        <w:tab/>
        <w:t>B 731.40</w:t>
        <w:tab/>
        <w:t>07.08.92</w:t>
        <w:tab/>
        <w:tab/>
        <w:t>●</w:t>
        <w:tab/>
        <w:tab/>
        <w:t>313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7 </w:t>
        <w:tab/>
        <w:t>B 731.40</w:t>
        <w:tab/>
        <w:t>07.08.92</w:t>
        <w:tab/>
        <w:tab/>
        <w:t>●</w:t>
        <w:tab/>
        <w:tab/>
        <w:t>3134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8 </w:t>
        <w:tab/>
        <w:t>B 731.40</w:t>
        <w:tab/>
        <w:t>12.11.90</w:t>
        <w:tab/>
        <w:tab/>
        <w:t>●</w:t>
        <w:tab/>
        <w:tab/>
        <w:t>296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9 </w:t>
        <w:tab/>
        <w:t>B 731.40</w:t>
        <w:tab/>
        <w:t>07.08.92</w:t>
        <w:tab/>
        <w:tab/>
        <w:t>●</w:t>
        <w:tab/>
        <w:tab/>
        <w:t xml:space="preserve">31303 </w:t>
        <w:tab/>
        <w:t xml:space="preserve">viz pozn.č.31,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0 </w:t>
        <w:tab/>
        <w:t>B 731.40</w:t>
        <w:tab/>
        <w:t>07.08.92</w:t>
        <w:tab/>
        <w:tab/>
        <w:t>●</w:t>
        <w:tab/>
        <w:tab/>
        <w:t xml:space="preserve">31336 </w:t>
        <w:tab/>
        <w:t xml:space="preserve">viz pozn.č.27,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1 </w:t>
        <w:tab/>
        <w:t>B 731.40</w:t>
        <w:tab/>
        <w:t>07.08.92</w:t>
        <w:tab/>
        <w:tab/>
        <w:t>●</w:t>
        <w:tab/>
        <w:tab/>
        <w:t>313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2 </w:t>
        <w:tab/>
        <w:t>B 731.40</w:t>
        <w:tab/>
        <w:t>07.08.92</w:t>
        <w:tab/>
        <w:tab/>
        <w:t>●</w:t>
        <w:tab/>
        <w:tab/>
        <w:t>3131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3 </w:t>
        <w:tab/>
        <w:t>B 731.40</w:t>
        <w:tab/>
        <w:t>07.08.92</w:t>
        <w:tab/>
        <w:tab/>
        <w:t>●</w:t>
        <w:tab/>
        <w:tab/>
        <w:t>3133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4 </w:t>
        <w:tab/>
        <w:t>B 731.40</w:t>
        <w:tab/>
        <w:t>07.08.92</w:t>
        <w:tab/>
        <w:tab/>
        <w:t>●</w:t>
        <w:tab/>
        <w:tab/>
        <w:t>313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6 </w:t>
        <w:tab/>
        <w:t>B 731.40</w:t>
        <w:tab/>
        <w:t>07.08.92</w:t>
        <w:tab/>
        <w:tab/>
        <w:t>●</w:t>
        <w:tab/>
        <w:tab/>
        <w:t>3131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07 </w:t>
        <w:tab/>
        <w:t>B 731.40</w:t>
        <w:tab/>
        <w:t>07.08.92</w:t>
        <w:tab/>
        <w:tab/>
        <w:t>●</w:t>
        <w:tab/>
        <w:tab/>
        <w:t>313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2 </w:t>
        <w:tab/>
        <w:t>B 732.20</w:t>
        <w:tab/>
        <w:t xml:space="preserve">27.06.88 </w:t>
        <w:tab/>
        <w:tab/>
        <w:t xml:space="preserve">30.01.03 </w:t>
        <w:tab/>
        <w:t>pp</w:t>
        <w:tab/>
        <w:t xml:space="preserve">22210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3 </w:t>
        <w:tab/>
        <w:t>B 732.20</w:t>
        <w:tab/>
        <w:t>27.06.88</w:t>
        <w:tab/>
        <w:tab/>
        <w:t>●</w:t>
        <w:tab/>
        <w:tab/>
        <w:t>2221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4 </w:t>
        <w:tab/>
        <w:t>B 732.20</w:t>
        <w:tab/>
        <w:t xml:space="preserve">27.06.88 </w:t>
        <w:tab/>
        <w:tab/>
        <w:t xml:space="preserve">25.09.98 </w:t>
        <w:tab/>
        <w:t>pp</w:t>
        <w:tab/>
        <w:t xml:space="preserve">22221 </w:t>
        <w:tab/>
        <w:t>Záleský, Kostelec n/Orl., viz pozn.č.4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5 </w:t>
        <w:tab/>
        <w:t>B 732.20</w:t>
        <w:tab/>
        <w:t xml:space="preserve">27.06.88 </w:t>
        <w:tab/>
        <w:tab/>
        <w:t xml:space="preserve">27.12.00 </w:t>
        <w:tab/>
        <w:t>pp</w:t>
        <w:tab/>
        <w:t xml:space="preserve">22257 </w:t>
        <w:tab/>
        <w:t>I.Pacák, Liberec, viz pozn.č.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6 </w:t>
        <w:tab/>
        <w:t>B 732.20</w:t>
        <w:tab/>
        <w:t xml:space="preserve">27.06.88 </w:t>
        <w:tab/>
        <w:tab/>
        <w:t xml:space="preserve">02.06.99 </w:t>
        <w:tab/>
        <w:t>pp</w:t>
        <w:tab/>
        <w:t xml:space="preserve">22246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7 </w:t>
        <w:tab/>
        <w:t>B 731.20</w:t>
        <w:tab/>
        <w:t xml:space="preserve">31.08.88 </w:t>
        <w:tab/>
        <w:tab/>
        <w:t xml:space="preserve">16.02.98 </w:t>
        <w:tab/>
        <w:t>pp</w:t>
        <w:tab/>
        <w:t xml:space="preserve">22712 </w:t>
        <w:tab/>
        <w:t>ČSAD Praha zápa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8 </w:t>
        <w:tab/>
        <w:t>B 731.20</w:t>
        <w:tab/>
        <w:t xml:space="preserve">31.08.88 </w:t>
        <w:tab/>
        <w:tab/>
        <w:t xml:space="preserve">22.02.99 </w:t>
        <w:tab/>
        <w:t>pp</w:t>
        <w:tab/>
        <w:t xml:space="preserve">22697 </w:t>
        <w:tab/>
        <w:t>AN Car Praha (viz 2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9 </w:t>
        <w:tab/>
        <w:t>B 731.20</w:t>
        <w:tab/>
        <w:t xml:space="preserve">31.08.88 </w:t>
        <w:tab/>
        <w:tab/>
        <w:t xml:space="preserve">17.03.98 </w:t>
        <w:tab/>
        <w:t>pp</w:t>
        <w:tab/>
        <w:t xml:space="preserve">22736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0 </w:t>
        <w:tab/>
        <w:t>B 731.20</w:t>
        <w:tab/>
        <w:t xml:space="preserve">31.08.88 </w:t>
        <w:tab/>
        <w:tab/>
        <w:t xml:space="preserve">24.08.98 </w:t>
        <w:tab/>
        <w:t>pp</w:t>
        <w:tab/>
        <w:t xml:space="preserve">22742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1 </w:t>
        <w:tab/>
        <w:t>B 731.20</w:t>
        <w:tab/>
        <w:t xml:space="preserve">31.08.88 </w:t>
        <w:tab/>
        <w:tab/>
        <w:t xml:space="preserve">22.02.99 </w:t>
        <w:tab/>
        <w:t>pp</w:t>
        <w:tab/>
        <w:t xml:space="preserve">22728 </w:t>
        <w:tab/>
        <w:t>AN Car Praha (viz 2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2 </w:t>
        <w:tab/>
        <w:t>B 731.20</w:t>
        <w:tab/>
        <w:t xml:space="preserve">31.08.88 </w:t>
        <w:tab/>
        <w:tab/>
        <w:t xml:space="preserve">16.02.98 </w:t>
        <w:tab/>
        <w:t>pp</w:t>
        <w:tab/>
        <w:t xml:space="preserve">22727 </w:t>
        <w:tab/>
        <w:t>ČSAD Praha zápa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3 </w:t>
        <w:tab/>
        <w:t>B 731.20</w:t>
        <w:tab/>
        <w:t xml:space="preserve">31.08.88 </w:t>
        <w:tab/>
        <w:tab/>
        <w:t xml:space="preserve">16.09.99 </w:t>
        <w:tab/>
        <w:t>pp</w:t>
        <w:tab/>
        <w:t xml:space="preserve">22730 </w:t>
        <w:tab/>
        <w:t>AN Car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4 </w:t>
        <w:tab/>
        <w:t>B 732.40</w:t>
        <w:tab/>
        <w:t>17.10.89</w:t>
        <w:tab/>
        <w:tab/>
        <w:t>29.10.04</w:t>
        <w:tab/>
        <w:t>pp</w:t>
        <w:tab/>
        <w:t>25523</w:t>
        <w:tab/>
        <w:t>ing.M.Holoubek, Michalovce SK</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8 </w:t>
        <w:tab/>
        <w:t>B 731.40</w:t>
        <w:tab/>
        <w:t>12.11.90</w:t>
        <w:tab/>
        <w:tab/>
        <w:t>●</w:t>
        <w:tab/>
        <w:tab/>
        <w:t>2959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29 </w:t>
        <w:tab/>
        <w:t>B 731.40</w:t>
        <w:tab/>
        <w:t>12.11.90</w:t>
        <w:tab/>
        <w:tab/>
        <w:t>●</w:t>
        <w:tab/>
        <w:tab/>
        <w:t>29639</w:t>
        <w:tab/>
        <w:t xml:space="preserve">reko Zliner 2004,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0 </w:t>
        <w:tab/>
        <w:t>B 731.1667</w:t>
        <w:tab/>
        <w:t>02.10.95</w:t>
        <w:tab/>
        <w:tab/>
        <w:t>●</w:t>
        <w:tab/>
        <w:tab/>
        <w:t xml:space="preserve">34751 </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1 </w:t>
        <w:tab/>
        <w:t>B 731.1667</w:t>
        <w:tab/>
        <w:t>02.10.95</w:t>
        <w:tab/>
        <w:tab/>
        <w:t>●</w:t>
        <w:tab/>
        <w:tab/>
        <w:t>34752</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2 </w:t>
        <w:tab/>
        <w:t>B 731.1667</w:t>
        <w:tab/>
        <w:t>02.10.95</w:t>
        <w:tab/>
        <w:tab/>
        <w:t>●</w:t>
        <w:tab/>
        <w:tab/>
        <w:t>34753</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3 </w:t>
        <w:tab/>
        <w:t>B 731.1667</w:t>
        <w:tab/>
        <w:t>02.10.95</w:t>
        <w:tab/>
        <w:tab/>
        <w:t>●</w:t>
        <w:tab/>
        <w:tab/>
        <w:t>34754</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4 </w:t>
        <w:tab/>
        <w:t>B 731.1667</w:t>
        <w:tab/>
        <w:t>02.10.95</w:t>
        <w:tab/>
        <w:tab/>
        <w:t>●</w:t>
        <w:tab/>
        <w:tab/>
        <w:t>34755</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5 </w:t>
        <w:tab/>
        <w:t>B 731.1667</w:t>
        <w:tab/>
        <w:t>02.10.95</w:t>
        <w:tab/>
        <w:tab/>
        <w:t>●</w:t>
        <w:tab/>
        <w:tab/>
        <w:t>34756</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6 </w:t>
        <w:tab/>
        <w:t>B 731.1667</w:t>
        <w:tab/>
        <w:t>02.10.95</w:t>
        <w:tab/>
        <w:tab/>
        <w:t>●</w:t>
        <w:tab/>
        <w:tab/>
        <w:t>34757</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7 </w:t>
        <w:tab/>
        <w:t>B 731.1667</w:t>
        <w:tab/>
        <w:t>28.05.96</w:t>
        <w:tab/>
        <w:tab/>
        <w:t>●</w:t>
        <w:tab/>
        <w:tab/>
        <w:t>35395</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8 </w:t>
        <w:tab/>
        <w:t>B 731.1667</w:t>
        <w:tab/>
        <w:t>28.05.96</w:t>
        <w:tab/>
        <w:tab/>
        <w:t>●</w:t>
        <w:tab/>
        <w:tab/>
        <w:t>35396</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39 </w:t>
        <w:tab/>
        <w:t>B 731.1667</w:t>
        <w:tab/>
        <w:t>28.05.96</w:t>
        <w:tab/>
        <w:tab/>
        <w:t>●</w:t>
        <w:tab/>
        <w:tab/>
        <w:t>35397</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0 </w:t>
        <w:tab/>
        <w:t>B 731.1667</w:t>
        <w:tab/>
        <w:t>28.05.96</w:t>
        <w:tab/>
        <w:tab/>
        <w:t>●</w:t>
        <w:tab/>
        <w:tab/>
        <w:t>35398</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41</w:t>
        <w:tab/>
        <w:t xml:space="preserve">B 931.1675.42 </w:t>
        <w:tab/>
        <w:t>24.07.97</w:t>
        <w:tab/>
        <w:tab/>
        <w:t>●</w:t>
        <w:tab/>
        <w:tab/>
        <w:t>00542</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2 </w:t>
        <w:tab/>
        <w:t xml:space="preserve">B 931.1675.42 </w:t>
        <w:tab/>
        <w:t>24.07.97</w:t>
        <w:tab/>
        <w:tab/>
        <w:t>●</w:t>
        <w:tab/>
        <w:tab/>
        <w:t>00543</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3 </w:t>
        <w:tab/>
        <w:t xml:space="preserve">B 931.1675.42 </w:t>
        <w:tab/>
        <w:t>24.07.97</w:t>
        <w:tab/>
        <w:tab/>
        <w:t>●</w:t>
        <w:tab/>
        <w:tab/>
        <w:t>00544</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4 </w:t>
        <w:tab/>
        <w:t xml:space="preserve">B 931.1675.42 </w:t>
        <w:tab/>
        <w:t>24.07.97</w:t>
        <w:tab/>
        <w:tab/>
        <w:t>●</w:t>
        <w:tab/>
        <w:tab/>
        <w:t>00545</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5 </w:t>
        <w:tab/>
        <w:t xml:space="preserve">B 931.1675.42 </w:t>
        <w:tab/>
        <w:t>24.07.97</w:t>
        <w:tab/>
        <w:tab/>
        <w:t>●</w:t>
        <w:tab/>
        <w:tab/>
        <w:t>00546</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rFonts w:ascii="Times New Roman" w:hAnsi="Times New Roman" w:cs="Times New Roman"/>
        </w:rPr>
      </w:pPr>
      <w:r>
        <w:rPr>
          <w:rFonts w:cs="Times New Roman" w:ascii="Times New Roman" w:hAnsi="Times New Roman"/>
        </w:rPr>
        <w:tab/>
        <w:t xml:space="preserve">146 </w:t>
        <w:tab/>
        <w:t xml:space="preserve">B 931.1675.42 </w:t>
        <w:tab/>
        <w:t>24.07.97</w:t>
        <w:tab/>
        <w:tab/>
        <w:t>●</w:t>
        <w:tab/>
        <w:tab/>
        <w:t>00547</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rFonts w:ascii="Impact" w:hAnsi="Impact" w:cs="Arial"/>
          <w:sz w:val="32"/>
        </w:rPr>
      </w:pPr>
      <w:r>
        <w:rPr>
          <w:rFonts w:cs="Arial" w:ascii="Impact" w:hAnsi="Impact"/>
          <w:sz w:val="32"/>
        </w:rPr>
        <w:t>autobusy Karosa řady C a LC</w:t>
        <w:tab/>
        <w:tab/>
        <w:tab/>
        <w:tab/>
        <w:tab/>
      </w:r>
      <w:r>
        <w:rPr>
          <w:rFonts w:cs="Times New Roman" w:ascii="Times New Roman" w:hAnsi="Times New Roman"/>
          <w:b/>
          <w:bCs/>
        </w:rPr>
        <w:t>(celkem 17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b/>
          <w:b/>
          <w:bCs/>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 </w:t>
        <w:tab/>
        <w:t>C 934.1351</w:t>
        <w:tab/>
        <w:t>28.12.99</w:t>
        <w:tab/>
        <w:tab/>
        <w:t>●</w:t>
        <w:tab/>
        <w:tab/>
        <w:t xml:space="preserve">002580 </w:t>
        <w:tab/>
        <w:t>řada E, cedul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21 </w:t>
        <w:tab/>
        <w:t>C 734.24</w:t>
        <w:tab/>
        <w:t>29.12.87</w:t>
        <w:tab/>
        <w:tab/>
      </w:r>
      <w:r>
        <w:rPr>
          <w:rFonts w:cs="Times New Roman" w:ascii="Times New Roman" w:hAnsi="Times New Roman"/>
          <w:b/>
        </w:rPr>
        <w:t>A</w:t>
      </w:r>
      <w:r>
        <w:rPr>
          <w:rFonts w:cs="Times New Roman" w:ascii="Times New Roman" w:hAnsi="Times New Roman"/>
        </w:rPr>
        <w:tab/>
        <w:tab/>
        <w:t xml:space="preserve">20461 </w:t>
        <w:tab/>
        <w:t>Autoškola DP</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40 </w:t>
        <w:tab/>
        <w:t>C 734.24</w:t>
        <w:tab/>
        <w:t>29.12.87</w:t>
        <w:tab/>
        <w:tab/>
        <w:t>●</w:t>
        <w:tab/>
        <w:tab/>
        <w:t>2045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8 </w:t>
        <w:tab/>
        <w:t>C 734.20 *</w:t>
        <w:tab/>
        <w:t xml:space="preserve">01.09.87 </w:t>
        <w:tab/>
        <w:tab/>
        <w:t xml:space="preserve">30.11.93 </w:t>
        <w:tab/>
        <w:t>pp</w:t>
        <w:tab/>
        <w:t xml:space="preserve">19301 </w:t>
        <w:tab/>
        <w:t>19.4.91 přestavba na L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ab/>
        <w:tab/>
        <w:tab/>
        <w:tab/>
        <w:tab/>
        <w:tab/>
        <w:tab/>
        <w:t>Spedition Zavřel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69 </w:t>
        <w:tab/>
        <w:t>C 734.20</w:t>
        <w:tab/>
        <w:t xml:space="preserve">01.09.87 </w:t>
        <w:tab/>
        <w:tab/>
        <w:t xml:space="preserve">28.01.91 </w:t>
        <w:tab/>
        <w:t>pp</w:t>
        <w:tab/>
        <w:t xml:space="preserve">19284 </w:t>
        <w:tab/>
        <w:t>S.Hervert, Koj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0 </w:t>
        <w:tab/>
        <w:t>C 734.20</w:t>
        <w:tab/>
        <w:t xml:space="preserve">01.09.87 </w:t>
        <w:tab/>
        <w:tab/>
        <w:t xml:space="preserve">30.11.93 </w:t>
        <w:tab/>
        <w:t>pp</w:t>
        <w:tab/>
        <w:t xml:space="preserve">19280 </w:t>
        <w:tab/>
        <w:t>Automobily L &amp; 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1 </w:t>
        <w:tab/>
        <w:t>LC 735</w:t>
        <w:tab/>
        <w:t xml:space="preserve">11.02.86 </w:t>
        <w:tab/>
        <w:tab/>
        <w:t xml:space="preserve">29.10.93 </w:t>
        <w:tab/>
        <w:t>pp</w:t>
        <w:tab/>
        <w:t xml:space="preserve">14075 </w:t>
        <w:tab/>
        <w:t>ENEA Tirana Albáni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2 </w:t>
        <w:tab/>
        <w:t xml:space="preserve">LC 735.1011 </w:t>
        <w:tab/>
        <w:t xml:space="preserve">22.10.91 </w:t>
        <w:tab/>
        <w:tab/>
        <w:t xml:space="preserve">31.03.94 </w:t>
        <w:tab/>
        <w:t>pp</w:t>
        <w:tab/>
        <w:t xml:space="preserve">30984 </w:t>
        <w:tab/>
        <w:t>viz pozn.č.2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5 </w:t>
        <w:tab/>
        <w:t>C 734.20</w:t>
        <w:tab/>
        <w:t xml:space="preserve">01.09.87 </w:t>
        <w:tab/>
        <w:tab/>
        <w:t xml:space="preserve">18.01.91 </w:t>
        <w:tab/>
        <w:t>pp</w:t>
        <w:tab/>
        <w:t xml:space="preserve">19314 </w:t>
        <w:tab/>
        <w:t>S.Tomášek, Vesel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0 </w:t>
        <w:tab/>
        <w:t>LC 735.20</w:t>
        <w:tab/>
        <w:t xml:space="preserve">15.04.88 </w:t>
        <w:tab/>
        <w:tab/>
        <w:t xml:space="preserve">29.10.93 </w:t>
        <w:tab/>
        <w:t>pp</w:t>
        <w:tab/>
        <w:t xml:space="preserve">21461 </w:t>
        <w:tab/>
        <w:t>Nicol v.o.s.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1 </w:t>
        <w:tab/>
        <w:t xml:space="preserve">LC 736.1022 </w:t>
        <w:tab/>
        <w:t xml:space="preserve">19.02.92 </w:t>
        <w:tab/>
        <w:tab/>
        <w:t xml:space="preserve">28.02.94 </w:t>
        <w:tab/>
        <w:t>pp</w:t>
        <w:tab/>
        <w:t xml:space="preserve">31668 </w:t>
        <w:tab/>
        <w:t>klimatizace, Francis Semil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83 </w:t>
        <w:tab/>
        <w:t>LC 735</w:t>
        <w:tab/>
        <w:t xml:space="preserve">07.03.85 </w:t>
        <w:tab/>
        <w:tab/>
        <w:t xml:space="preserve">04.03.92 </w:t>
        <w:tab/>
        <w:t>pp</w:t>
        <w:tab/>
        <w:t xml:space="preserve">11041 </w:t>
        <w:tab/>
        <w:t>Daněk, Valy u Přelouč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94 </w:t>
        <w:tab/>
        <w:t>C 734.20</w:t>
        <w:tab/>
        <w:t xml:space="preserve">03.09.87 </w:t>
        <w:tab/>
        <w:tab/>
        <w:t xml:space="preserve">30.11.94 </w:t>
        <w:tab/>
        <w:t>pp</w:t>
        <w:tab/>
        <w:t xml:space="preserve">19300 </w:t>
        <w:tab/>
        <w:t>Spedition Zavřel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0 </w:t>
        <w:tab/>
        <w:t>C 734.24</w:t>
        <w:tab/>
        <w:t xml:space="preserve">29.12.87 </w:t>
        <w:tab/>
        <w:tab/>
        <w:t xml:space="preserve">29.03.93 </w:t>
        <w:tab/>
        <w:t>pp</w:t>
        <w:tab/>
        <w:t xml:space="preserve">20460 </w:t>
        <w:tab/>
        <w:t>do ČSAD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11 </w:t>
        <w:tab/>
        <w:t>C 734.24</w:t>
        <w:tab/>
        <w:t xml:space="preserve">29.12.87 </w:t>
        <w:tab/>
        <w:tab/>
        <w:t xml:space="preserve">29.03.93 </w:t>
        <w:tab/>
        <w:t>pp</w:t>
        <w:tab/>
        <w:t xml:space="preserve">20462 </w:t>
        <w:tab/>
        <w:t>do ČSAD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pPr>
      <w:r>
        <w:rPr>
          <w:rFonts w:cs="Times New Roman" w:ascii="Times New Roman" w:hAnsi="Times New Roman"/>
        </w:rPr>
        <w:tab/>
        <w:t xml:space="preserve">--- </w:t>
        <w:tab/>
        <w:t xml:space="preserve">LC 936.1038 </w:t>
        <w:tab/>
        <w:t>14.06.01</w:t>
        <w:tab/>
        <w:tab/>
      </w:r>
      <w:r>
        <w:rPr>
          <w:rFonts w:cs="Times New Roman" w:ascii="Times New Roman" w:hAnsi="Times New Roman"/>
          <w:b/>
        </w:rPr>
        <w:t>Z</w:t>
      </w:r>
      <w:r>
        <w:rPr>
          <w:rFonts w:cs="Times New Roman" w:ascii="Times New Roman" w:hAnsi="Times New Roman"/>
        </w:rPr>
        <w:tab/>
        <w:tab/>
      </w:r>
      <w:r>
        <w:rPr>
          <w:rFonts w:cs="Times New Roman" w:ascii="Times New Roman" w:hAnsi="Times New Roman"/>
          <w:b/>
          <w:bCs/>
        </w:rPr>
        <w:t>004148</w:t>
      </w:r>
      <w:r>
        <w:rPr>
          <w:rFonts w:cs="Times New Roman" w:ascii="Times New Roman" w:hAnsi="Times New Roman"/>
        </w:rPr>
        <w:t xml:space="preserve"> </w:t>
        <w:tab/>
        <w:t>řada XE, viz pozn.č.2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pPr>
      <w:r>
        <w:rPr>
          <w:rFonts w:cs="Times New Roman" w:ascii="Times New Roman" w:hAnsi="Times New Roman"/>
        </w:rPr>
        <w:tab/>
        <w:t xml:space="preserve">--- </w:t>
        <w:tab/>
        <w:t xml:space="preserve">LC 736.1024 </w:t>
        <w:tab/>
        <w:t xml:space="preserve">14.03.02 </w:t>
        <w:tab/>
        <w:t>o</w:t>
        <w:tab/>
      </w:r>
      <w:r>
        <w:rPr>
          <w:rFonts w:cs="Times New Roman" w:ascii="Times New Roman" w:hAnsi="Times New Roman"/>
          <w:b/>
        </w:rPr>
        <w:t>Z</w:t>
      </w:r>
      <w:r>
        <w:rPr>
          <w:rFonts w:cs="Times New Roman" w:ascii="Times New Roman" w:hAnsi="Times New Roman"/>
        </w:rPr>
        <w:tab/>
        <w:tab/>
        <w:t xml:space="preserve">32469 </w:t>
        <w:tab/>
        <w:t>viz pozn.č.28 a 3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pPr>
      <w:r>
        <w:rPr>
          <w:lang w:val="en-US"/>
        </w:rPr>
        <w:tab/>
      </w:r>
      <w:r>
        <w:rPr>
          <w:rFonts w:cs="Arial" w:ascii="Impact" w:hAnsi="Impact"/>
          <w:sz w:val="32"/>
        </w:rPr>
        <w:t>autobusy CityBus - Karosa Renault</w:t>
      </w:r>
      <w:r>
        <w:rPr/>
        <w:tab/>
        <w:tab/>
        <w:tab/>
        <w:tab/>
      </w:r>
      <w:r>
        <w:rPr>
          <w:rFonts w:cs="Times New Roman" w:ascii="Times New Roman" w:hAnsi="Times New Roman"/>
          <w:b/>
          <w:bCs/>
        </w:rPr>
        <w:t>(celkem 30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b/>
          <w:b/>
          <w:bCs/>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7 </w:t>
        <w:tab/>
        <w:t xml:space="preserve">CityBus PS09B4 </w:t>
        <w:tab/>
        <w:t>19.08.98</w:t>
        <w:tab/>
        <w:tab/>
        <w:t>●</w:t>
        <w:tab/>
        <w:tab/>
      </w:r>
      <w:r>
        <w:rPr>
          <w:rFonts w:cs="Times New Roman" w:ascii="Times New Roman" w:hAnsi="Times New Roman"/>
          <w:b/>
          <w:bCs/>
        </w:rPr>
        <w:t>11655</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8 </w:t>
        <w:tab/>
        <w:t xml:space="preserve">CityBus PS09B4 </w:t>
        <w:tab/>
        <w:t>19.08.98</w:t>
        <w:tab/>
        <w:tab/>
        <w:t>●</w:t>
        <w:tab/>
        <w:tab/>
      </w:r>
      <w:r>
        <w:rPr>
          <w:rFonts w:cs="Times New Roman" w:ascii="Times New Roman" w:hAnsi="Times New Roman"/>
          <w:b/>
          <w:bCs/>
        </w:rPr>
        <w:t>11656</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49 </w:t>
        <w:tab/>
        <w:t xml:space="preserve">CityBus PS09B4 </w:t>
        <w:tab/>
        <w:t>19.08.98</w:t>
        <w:tab/>
        <w:tab/>
        <w:t>●</w:t>
        <w:tab/>
        <w:tab/>
        <w:t>11657</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0 </w:t>
        <w:tab/>
        <w:t xml:space="preserve">CityBus PS09B4 </w:t>
        <w:tab/>
        <w:t>19.08.98</w:t>
        <w:tab/>
        <w:tab/>
        <w:t>●</w:t>
        <w:tab/>
        <w:tab/>
        <w:t xml:space="preserve">11658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1 </w:t>
        <w:tab/>
        <w:t xml:space="preserve">CityBus PS09B4  </w:t>
        <w:tab/>
        <w:t>19.08.98</w:t>
        <w:tab/>
        <w:tab/>
        <w:t>●</w:t>
        <w:tab/>
        <w:tab/>
      </w:r>
      <w:r>
        <w:rPr>
          <w:rFonts w:cs="Times New Roman" w:ascii="Times New Roman" w:hAnsi="Times New Roman"/>
          <w:b/>
          <w:bCs/>
        </w:rPr>
        <w:t>11659</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2 </w:t>
        <w:tab/>
        <w:t xml:space="preserve">CityBus PS09B4 </w:t>
        <w:tab/>
        <w:t>19.08.98</w:t>
        <w:tab/>
        <w:tab/>
        <w:t>●</w:t>
        <w:tab/>
        <w:tab/>
      </w:r>
      <w:r>
        <w:rPr>
          <w:rFonts w:cs="Times New Roman" w:ascii="Times New Roman" w:hAnsi="Times New Roman"/>
          <w:b/>
          <w:bCs/>
        </w:rPr>
        <w:t>11660</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3 </w:t>
        <w:tab/>
        <w:t xml:space="preserve">CityBus PS09B4 </w:t>
        <w:tab/>
        <w:t>19.08.98</w:t>
        <w:tab/>
        <w:tab/>
        <w:t>●</w:t>
        <w:tab/>
        <w:tab/>
      </w:r>
      <w:r>
        <w:rPr>
          <w:rFonts w:cs="Times New Roman" w:ascii="Times New Roman" w:hAnsi="Times New Roman"/>
          <w:b/>
          <w:bCs/>
        </w:rPr>
        <w:t>11661</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4 </w:t>
        <w:tab/>
        <w:t xml:space="preserve">CityBus PS09B4 </w:t>
        <w:tab/>
        <w:t>19.08.98</w:t>
        <w:tab/>
        <w:tab/>
        <w:t>●</w:t>
        <w:tab/>
        <w:tab/>
        <w:t xml:space="preserve">11662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5 </w:t>
        <w:tab/>
        <w:t xml:space="preserve">CityBus PS09B4 </w:t>
        <w:tab/>
        <w:t>21.12.98</w:t>
        <w:tab/>
        <w:tab/>
        <w:t>●</w:t>
        <w:tab/>
        <w:tab/>
      </w:r>
      <w:r>
        <w:rPr>
          <w:rFonts w:cs="Times New Roman" w:ascii="Times New Roman" w:hAnsi="Times New Roman"/>
          <w:b/>
          <w:bCs/>
        </w:rPr>
        <w:t>11953</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6 </w:t>
        <w:tab/>
        <w:t xml:space="preserve">CityBus PS09B4 </w:t>
        <w:tab/>
        <w:t>18.08.99</w:t>
        <w:tab/>
        <w:tab/>
        <w:t>●</w:t>
        <w:tab/>
        <w:tab/>
        <w:t xml:space="preserve">12614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7 </w:t>
        <w:tab/>
        <w:t xml:space="preserve">CityBus PS09B4 </w:t>
        <w:tab/>
        <w:t>18.08.99</w:t>
        <w:tab/>
        <w:tab/>
        <w:t>●</w:t>
        <w:tab/>
        <w:tab/>
      </w:r>
      <w:r>
        <w:rPr>
          <w:rFonts w:cs="Times New Roman" w:ascii="Times New Roman" w:hAnsi="Times New Roman"/>
          <w:b/>
          <w:bCs/>
        </w:rPr>
        <w:t>12615</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8 </w:t>
        <w:tab/>
        <w:t xml:space="preserve">CityBus PS09B4 </w:t>
        <w:tab/>
        <w:t>18.08.99</w:t>
        <w:tab/>
        <w:tab/>
        <w:t>●</w:t>
        <w:tab/>
        <w:tab/>
      </w:r>
      <w:r>
        <w:rPr>
          <w:rFonts w:cs="Times New Roman" w:ascii="Times New Roman" w:hAnsi="Times New Roman"/>
          <w:b/>
          <w:bCs/>
        </w:rPr>
        <w:t>12617</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59 </w:t>
        <w:tab/>
        <w:t xml:space="preserve">CityBus PS09B4 </w:t>
        <w:tab/>
        <w:t>18.08.99</w:t>
        <w:tab/>
        <w:tab/>
        <w:t>●</w:t>
        <w:tab/>
        <w:tab/>
      </w:r>
      <w:r>
        <w:rPr>
          <w:rFonts w:cs="Times New Roman" w:ascii="Times New Roman" w:hAnsi="Times New Roman"/>
          <w:b/>
          <w:bCs/>
        </w:rPr>
        <w:t>12625</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0 </w:t>
        <w:tab/>
        <w:t xml:space="preserve">CityBus PS09B4 </w:t>
        <w:tab/>
        <w:t>27.11.00</w:t>
        <w:tab/>
        <w:tab/>
        <w:t>●</w:t>
        <w:tab/>
        <w:tab/>
      </w:r>
      <w:r>
        <w:rPr>
          <w:rFonts w:cs="Times New Roman" w:ascii="Times New Roman" w:hAnsi="Times New Roman"/>
          <w:b/>
          <w:bCs/>
        </w:rPr>
        <w:t>13056</w:t>
      </w:r>
      <w:r>
        <w:rPr>
          <w:rFonts w:cs="Times New Roman" w:ascii="Times New Roman" w:hAnsi="Times New Roman"/>
        </w:rPr>
        <w:t xml:space="preserve"> </w:t>
        <w:tab/>
        <w:t xml:space="preserve">Karosa-Renault, viz pozn.č.29,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1 </w:t>
        <w:tab/>
        <w:t xml:space="preserve">CityBus PS09B4 </w:t>
        <w:tab/>
        <w:t>18.10.00</w:t>
        <w:tab/>
        <w:tab/>
        <w:t>●</w:t>
        <w:tab/>
        <w:tab/>
      </w:r>
      <w:r>
        <w:rPr>
          <w:rFonts w:cs="Times New Roman" w:ascii="Times New Roman" w:hAnsi="Times New Roman"/>
          <w:b/>
          <w:bCs/>
        </w:rPr>
        <w:t>13024</w:t>
      </w:r>
      <w:r>
        <w:rPr>
          <w:rFonts w:cs="Times New Roman" w:ascii="Times New Roman" w:hAnsi="Times New Roman"/>
        </w:rPr>
        <w:t xml:space="preserve"> </w:t>
        <w:tab/>
        <w:t xml:space="preserve">Karosa-Renault, viz pozn.č.29,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2 </w:t>
        <w:tab/>
        <w:t xml:space="preserve">CityBus PS09B4 </w:t>
        <w:tab/>
        <w:t>18.10.00</w:t>
        <w:tab/>
        <w:tab/>
        <w:t>●</w:t>
        <w:tab/>
        <w:tab/>
      </w:r>
      <w:r>
        <w:rPr>
          <w:rFonts w:cs="Times New Roman" w:ascii="Times New Roman" w:hAnsi="Times New Roman"/>
          <w:b/>
          <w:bCs/>
        </w:rPr>
        <w:t>13003</w:t>
      </w:r>
      <w:r>
        <w:rPr>
          <w:rFonts w:cs="Times New Roman" w:ascii="Times New Roman" w:hAnsi="Times New Roman"/>
        </w:rPr>
        <w:t xml:space="preserve"> </w:t>
        <w:tab/>
        <w:t xml:space="preserve">Karosa-Renault, viz pozn.č.29,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3 </w:t>
        <w:tab/>
        <w:t xml:space="preserve">CityBus PS09B4 </w:t>
        <w:tab/>
        <w:t>18.10.00</w:t>
        <w:tab/>
        <w:tab/>
        <w:t>●</w:t>
        <w:tab/>
        <w:tab/>
      </w:r>
      <w:r>
        <w:rPr>
          <w:rFonts w:cs="Times New Roman" w:ascii="Times New Roman" w:hAnsi="Times New Roman"/>
          <w:b/>
          <w:bCs/>
        </w:rPr>
        <w:t>13025</w:t>
      </w:r>
      <w:r>
        <w:rPr>
          <w:rFonts w:cs="Times New Roman" w:ascii="Times New Roman" w:hAnsi="Times New Roman"/>
        </w:rPr>
        <w:t xml:space="preserve"> </w:t>
        <w:tab/>
        <w:t xml:space="preserve">Karosa-Renault, viz pozn.č.29,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4 </w:t>
        <w:tab/>
        <w:t xml:space="preserve">CityBus PS09B4 </w:t>
        <w:tab/>
        <w:t>23.08.01</w:t>
        <w:tab/>
        <w:tab/>
        <w:t>●</w:t>
        <w:tab/>
        <w:tab/>
      </w:r>
      <w:r>
        <w:rPr>
          <w:rFonts w:cs="Times New Roman" w:ascii="Times New Roman" w:hAnsi="Times New Roman"/>
          <w:b/>
          <w:bCs/>
        </w:rPr>
        <w:t>13159</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5 </w:t>
        <w:tab/>
        <w:t xml:space="preserve">CityBus PS09B4 </w:t>
        <w:tab/>
        <w:t>23.08.01</w:t>
        <w:tab/>
        <w:tab/>
        <w:t>●</w:t>
        <w:tab/>
        <w:tab/>
      </w:r>
      <w:r>
        <w:rPr>
          <w:rFonts w:cs="Times New Roman" w:ascii="Times New Roman" w:hAnsi="Times New Roman"/>
          <w:b/>
          <w:bCs/>
        </w:rPr>
        <w:t>13166</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6 </w:t>
        <w:tab/>
        <w:t xml:space="preserve">CityBus PS09B4 </w:t>
        <w:tab/>
        <w:t>23.08.01</w:t>
        <w:tab/>
        <w:tab/>
        <w:t>●</w:t>
        <w:tab/>
        <w:tab/>
      </w:r>
      <w:r>
        <w:rPr>
          <w:rFonts w:cs="Times New Roman" w:ascii="Times New Roman" w:hAnsi="Times New Roman"/>
          <w:b/>
          <w:bCs/>
        </w:rPr>
        <w:t>13167</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7 </w:t>
        <w:tab/>
        <w:t xml:space="preserve">CityBus PS09B4 </w:t>
        <w:tab/>
        <w:t>23.08.01</w:t>
        <w:tab/>
        <w:tab/>
        <w:t>●</w:t>
        <w:tab/>
        <w:tab/>
      </w:r>
      <w:r>
        <w:rPr>
          <w:rFonts w:cs="Times New Roman" w:ascii="Times New Roman" w:hAnsi="Times New Roman"/>
          <w:b/>
          <w:bCs/>
        </w:rPr>
        <w:t>13168</w:t>
      </w:r>
      <w:r>
        <w:rPr>
          <w:rFonts w:cs="Times New Roman" w:ascii="Times New Roman" w:hAnsi="Times New Roman"/>
        </w:rPr>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8 </w:t>
        <w:tab/>
        <w:t xml:space="preserve">CityBus PS09D1 </w:t>
        <w:tab/>
        <w:t>30.06.03</w:t>
        <w:tab/>
        <w:tab/>
        <w:t>●</w:t>
        <w:tab/>
        <w:tab/>
        <w:t xml:space="preserve">00580 </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69 </w:t>
        <w:tab/>
        <w:t xml:space="preserve">CityBus PS09D1 </w:t>
        <w:tab/>
        <w:t>30.06.03</w:t>
        <w:tab/>
        <w:tab/>
        <w:t>●</w:t>
        <w:tab/>
        <w:tab/>
        <w:t xml:space="preserve">00583 </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70 </w:t>
        <w:tab/>
        <w:t xml:space="preserve">CityBus PS09D1 </w:t>
        <w:tab/>
        <w:t>30.06.03</w:t>
        <w:tab/>
        <w:tab/>
        <w:t>●</w:t>
        <w:tab/>
        <w:tab/>
        <w:t xml:space="preserve">00584 </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71 </w:t>
        <w:tab/>
        <w:t xml:space="preserve">CityBus PS09D1 </w:t>
        <w:tab/>
        <w:t>30.06.03</w:t>
        <w:tab/>
        <w:tab/>
        <w:t>●</w:t>
        <w:tab/>
        <w:tab/>
        <w:t xml:space="preserve">00585 </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72 </w:t>
        <w:tab/>
        <w:t xml:space="preserve">CityBus PS09D1 </w:t>
        <w:tab/>
        <w:t>30.06.03</w:t>
        <w:tab/>
        <w:tab/>
        <w:t>●</w:t>
        <w:tab/>
        <w:tab/>
        <w:t xml:space="preserve">00588 </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73 </w:t>
        <w:tab/>
        <w:t xml:space="preserve">CityBus PS09D1 </w:t>
        <w:tab/>
        <w:t>30.06.03</w:t>
        <w:tab/>
        <w:tab/>
        <w:t>●</w:t>
        <w:tab/>
        <w:tab/>
        <w:t xml:space="preserve">00593 </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174</w:t>
        <w:tab/>
        <w:t>CityBus PS09D1</w:t>
        <w:tab/>
        <w:t>13.10.04</w:t>
        <w:tab/>
        <w:tab/>
        <w:t>●</w:t>
        <w:tab/>
        <w:tab/>
        <w:t>00903</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75</w:t>
        <w:tab/>
        <w:t>CityBus PS09D1</w:t>
        <w:tab/>
        <w:t>13.10.04</w:t>
        <w:tab/>
        <w:tab/>
        <w:t>●</w:t>
        <w:tab/>
        <w:tab/>
        <w:t>00909</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76</w:t>
        <w:tab/>
        <w:t>CityBus PS09D1</w:t>
        <w:tab/>
        <w:t>13.10.04</w:t>
        <w:tab/>
        <w:tab/>
        <w:t>●</w:t>
        <w:tab/>
        <w:tab/>
        <w:t>00915</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174</w:t>
        <w:tab/>
        <w:t>CityBus PS09D1</w:t>
        <w:tab/>
        <w:t>13.10.04</w:t>
        <w:tab/>
        <w:tab/>
        <w:t>●</w:t>
        <w:tab/>
        <w:tab/>
        <w:t>00903</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75</w:t>
        <w:tab/>
        <w:t>CityBus PS09D1</w:t>
        <w:tab/>
        <w:t>13.10.04</w:t>
        <w:tab/>
        <w:tab/>
        <w:t>●</w:t>
        <w:tab/>
        <w:tab/>
        <w:t>00909</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176</w:t>
        <w:tab/>
        <w:t>CityBus PS09D1</w:t>
        <w:tab/>
        <w:t>13.10.04</w:t>
        <w:tab/>
        <w:tab/>
        <w:t>●</w:t>
        <w:tab/>
        <w:tab/>
        <w:t>00915</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177</w:t>
        <w:tab/>
        <w:t>CityBus PS09D1</w:t>
        <w:tab/>
        <w:t>31.12.04</w:t>
        <w:tab/>
        <w:tab/>
        <w:t>●</w:t>
        <w:tab/>
        <w:tab/>
        <w:t>00591</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240"/>
        <w:rPr>
          <w:b/>
          <w:b/>
        </w:rPr>
      </w:pPr>
      <w:r>
        <w:rPr>
          <w:rFonts w:cs="Arial" w:ascii="Impact" w:hAnsi="Impact"/>
          <w:sz w:val="32"/>
        </w:rPr>
        <w:t>ostatní typy autobusů</w:t>
      </w:r>
      <w:r>
        <w:rPr/>
        <w:t xml:space="preserve"> </w:t>
        <w:tab/>
        <w:tab/>
        <w:tab/>
        <w:tab/>
        <w:tab/>
        <w:tab/>
      </w:r>
      <w:r>
        <w:rPr>
          <w:rFonts w:cs="Times New Roman" w:ascii="Times New Roman" w:hAnsi="Times New Roman"/>
          <w:b/>
          <w:bCs/>
        </w:rPr>
        <w:t>(celkem 11 k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b/>
          <w:b/>
          <w:bCs/>
        </w:rPr>
      </w:pPr>
      <w:r>
        <w:rPr>
          <w:rFonts w:cs="Times New Roman" w:ascii="Times New Roman" w:hAnsi="Times New Roman"/>
          <w:b/>
          <w:bCs/>
        </w:rPr>
        <w:t>ev.č.</w:t>
        <w:tab/>
        <w:t>typ</w:t>
        <w:tab/>
        <w:t>zařazen</w:t>
        <w:tab/>
        <w:tab/>
        <w:t>vyřazen</w:t>
        <w:tab/>
        <w:tab/>
        <w:t>výr.č.</w:t>
        <w:tab/>
        <w:t>poznámk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 </w:t>
        <w:tab/>
        <w:t>Praga RND</w:t>
        <w:tab/>
        <w:t>02.05.51</w:t>
        <w:tab/>
        <w:tab/>
        <w:t>30.06.60</w:t>
        <w:tab/>
        <w:t xml:space="preserve">pp </w:t>
        <w:tab/>
        <w:t xml:space="preserve">77654 </w:t>
        <w:tab/>
        <w:t>viz pozn.č.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19 </w:t>
        <w:tab/>
        <w:t>MAN 362 H</w:t>
        <w:tab/>
        <w:t xml:space="preserve">24.04.92 </w:t>
        <w:tab/>
        <w:tab/>
        <w:t xml:space="preserve">07.02.97 </w:t>
        <w:tab/>
        <w:t xml:space="preserve">pp </w:t>
        <w:tab/>
        <w:t>*</w:t>
        <w:tab/>
        <w:t>WMA 8820690 B 010163, Šand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0 </w:t>
        <w:tab/>
        <w:t>MAN 362 H</w:t>
        <w:tab/>
        <w:t xml:space="preserve">24.04.92 </w:t>
        <w:tab/>
        <w:tab/>
        <w:t xml:space="preserve">07.02.97 </w:t>
        <w:tab/>
        <w:t xml:space="preserve">pp </w:t>
        <w:tab/>
        <w:t>*</w:t>
        <w:tab/>
        <w:t>WMA 8820695 B 010168, Šand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4 </w:t>
        <w:tab/>
        <w:t xml:space="preserve">Robur LO2500B </w:t>
        <w:tab/>
        <w:t xml:space="preserve">26.02.63 </w:t>
        <w:tab/>
        <w:tab/>
        <w:t xml:space="preserve">30.04.67 </w:t>
        <w:tab/>
        <w:t xml:space="preserve">pp </w:t>
        <w:tab/>
        <w:t xml:space="preserve">29332999 </w:t>
        <w:tab/>
        <w:t>Východočeské pivovary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24 </w:t>
        <w:tab/>
        <w:t>Škoda 21Ab</w:t>
        <w:tab/>
        <w:t xml:space="preserve">09.04.01 </w:t>
        <w:tab/>
        <w:t xml:space="preserve">* </w:t>
        <w:tab/>
        <w:t xml:space="preserve">30.04.01 </w:t>
        <w:tab/>
        <w:t>*</w:t>
        <w:tab/>
        <w:t xml:space="preserve">20026 </w:t>
        <w:tab/>
        <w:t xml:space="preserve">zapůjčen od výrobce za účelem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ab/>
        <w:tab/>
        <w:tab/>
        <w:tab/>
        <w:tab/>
        <w:tab/>
        <w:tab/>
        <w:t>prezentace, SPZ KVA 92-26, r.v.200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24 </w:t>
        <w:tab/>
        <w:t xml:space="preserve">Mercedes Citaro </w:t>
        <w:tab/>
        <w:t xml:space="preserve">27.03.02 </w:t>
        <w:tab/>
        <w:t>*</w:t>
        <w:tab/>
        <w:t xml:space="preserve">02 </w:t>
        <w:tab/>
        <w:t xml:space="preserve">* </w:t>
        <w:tab/>
        <w:t xml:space="preserve">13093808 </w:t>
        <w:tab/>
        <w:t xml:space="preserve">zapůjčen od výrobce za účelem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ab/>
        <w:tab/>
        <w:tab/>
        <w:tab/>
        <w:tab/>
        <w:tab/>
        <w:tab/>
        <w:t>prezentace, r.v. 1999, viz pozn.č.3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24</w:t>
        <w:tab/>
        <w:t>SOR BN 12</w:t>
        <w:tab/>
        <w:t>21.12.04</w:t>
        <w:tab/>
        <w:t>*</w:t>
        <w:tab/>
        <w:t>11.01.05</w:t>
        <w:tab/>
        <w:t>*</w:t>
        <w:tab/>
        <w:t>5002</w:t>
        <w:tab/>
        <w:t>zapůjčen od výrobce za účele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ab/>
        <w:tab/>
        <w:tab/>
        <w:tab/>
        <w:tab/>
        <w:tab/>
        <w:t>prezentace, SPZ 1E6 349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27 </w:t>
        <w:tab/>
        <w:t xml:space="preserve">Bucegi TV 71R </w:t>
        <w:tab/>
        <w:t xml:space="preserve">31.01.70 </w:t>
        <w:tab/>
        <w:t xml:space="preserve">* </w:t>
        <w:tab/>
        <w:t xml:space="preserve">30.05.74 </w:t>
        <w:tab/>
        <w:t>pp</w:t>
        <w:tab/>
        <w:t xml:space="preserve">715 </w:t>
        <w:tab/>
        <w:t>rok výr.1969, Agrostav Galant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32 </w:t>
        <w:tab/>
        <w:t xml:space="preserve">Robur LO2500B </w:t>
        <w:tab/>
        <w:t xml:space="preserve">28.02.67 </w:t>
        <w:tab/>
        <w:tab/>
        <w:t xml:space="preserve">31.08.70 </w:t>
        <w:tab/>
        <w:t xml:space="preserve">pp </w:t>
        <w:tab/>
        <w:t xml:space="preserve">29775764 </w:t>
        <w:tab/>
        <w:t>VPO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60"/>
        <w:rPr>
          <w:rFonts w:ascii="Times New Roman" w:hAnsi="Times New Roman" w:cs="Times New Roman"/>
        </w:rPr>
      </w:pPr>
      <w:r>
        <w:rPr>
          <w:rFonts w:cs="Times New Roman" w:ascii="Times New Roman" w:hAnsi="Times New Roman"/>
        </w:rPr>
        <w:tab/>
        <w:t xml:space="preserve">73 </w:t>
        <w:tab/>
        <w:t xml:space="preserve">Čavdar Avia C-51 </w:t>
        <w:tab/>
        <w:t xml:space="preserve">11.05.89 </w:t>
        <w:tab/>
        <w:tab/>
        <w:t xml:space="preserve">28.02.94 </w:t>
        <w:tab/>
        <w:t>pp</w:t>
        <w:tab/>
        <w:t xml:space="preserve">2891 </w:t>
        <w:tab/>
        <w:t>Bohemia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360"/>
        <w:rPr>
          <w:rFonts w:ascii="Times New Roman" w:hAnsi="Times New Roman" w:cs="Times New Roman"/>
        </w:rPr>
      </w:pPr>
      <w:r>
        <w:rPr>
          <w:rFonts w:cs="Times New Roman" w:ascii="Times New Roman" w:hAnsi="Times New Roman"/>
        </w:rPr>
        <w:tab/>
        <w:t xml:space="preserve">--- </w:t>
        <w:tab/>
        <w:t>Tatra 24</w:t>
        <w:tab/>
        <w:t xml:space="preserve">01.06.50 </w:t>
        <w:tab/>
        <w:t>o</w:t>
        <w:tab/>
        <w:t>51</w:t>
        <w:tab/>
        <w:t>?</w:t>
        <w:tab/>
        <w:t>?</w:t>
        <w:tab/>
        <w:t>viz pozn.č.23</w:t>
      </w:r>
    </w:p>
    <w:p>
      <w:pPr>
        <w:pStyle w:val="Normal"/>
        <w:rPr>
          <w:rFonts w:ascii="Times New Roman" w:hAnsi="Times New Roman" w:cs="Times New Roman"/>
        </w:rPr>
      </w:pPr>
      <w:r>
        <w:rPr>
          <w:rFonts w:cs="Times New Roman"/>
        </w:rPr>
      </w:r>
    </w:p>
    <w:sectPr>
      <w:type w:val="nextPage"/>
      <w:pgSz w:w="11906" w:h="16838"/>
      <w:pgMar w:left="851" w:right="567" w:gutter="0" w:header="0" w:top="9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Impac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center"/>
      <w:pPr>
        <w:tabs>
          <w:tab w:val="num" w:pos="530"/>
        </w:tabs>
        <w:ind w:left="510" w:hanging="340"/>
      </w:pPr>
      <w:rPr>
        <w:smallCaps w:val="false"/>
        <w:caps w:val="false"/>
        <w:dstrike w:val="false"/>
        <w:strike w:val="false"/>
        <w:vertAlign w:val="baseline"/>
        <w:position w:val="0"/>
        <w:sz w:val="24"/>
        <w:shadow w:val="fals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caps w:val="false"/>
      <w:smallCaps w:val="false"/>
      <w:strike w:val="false"/>
      <w:dstrike w:val="false"/>
      <w:shadow w:val="false"/>
      <w:vanish w:val="false"/>
      <w:position w:val="0"/>
      <w:sz w:val="24"/>
      <w:vertAlign w:val="baseli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szCs w:val="20"/>
    </w:rPr>
  </w:style>
  <w:style w:type="paragraph" w:styleId="Import1">
    <w:name w:val="Import 1"/>
    <w:basedOn w:val="Import0"/>
    <w:qFormat/>
    <w:pPr>
      <w:tabs>
        <w:tab w:val="clear" w:pos="708"/>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Import2">
    <w:name w:val="Import 2"/>
    <w:basedOn w:val="Import0"/>
    <w:qFormat/>
    <w:pPr>
      <w:tabs>
        <w:tab w:val="clear" w:pos="708"/>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clear" w:pos="708"/>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5">
    <w:name w:val="Import 5"/>
    <w:basedOn w:val="Import0"/>
    <w:qFormat/>
    <w:pPr>
      <w:tabs>
        <w:tab w:val="clear" w:pos="708"/>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448"/>
    </w:pPr>
    <w:rPr>
      <w:rFonts w:ascii="Courier New" w:hAnsi="Courier New" w:cs="Courier New"/>
    </w:rPr>
  </w:style>
  <w:style w:type="paragraph" w:styleId="Import6">
    <w:name w:val="Import 6"/>
    <w:basedOn w:val="Import0"/>
    <w:qFormat/>
    <w:pPr>
      <w:tabs>
        <w:tab w:val="clear" w:pos="708"/>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576"/>
    </w:pPr>
    <w:rPr>
      <w:rFonts w:ascii="Courier New" w:hAnsi="Courier New" w:cs="Courier New"/>
    </w:rPr>
  </w:style>
  <w:style w:type="paragraph" w:styleId="Import9">
    <w:name w:val="Import 9"/>
    <w:basedOn w:val="Import0"/>
    <w:qFormat/>
    <w:pPr>
      <w:tabs>
        <w:tab w:val="clear" w:pos="708"/>
        <w:tab w:val="left" w:pos="2736" w:leader="none"/>
        <w:tab w:val="left" w:pos="5184" w:leader="none"/>
        <w:tab w:val="left" w:pos="7056" w:leader="none"/>
      </w:tabs>
    </w:pPr>
    <w:rPr>
      <w:rFonts w:ascii="Courier New" w:hAnsi="Courier New" w:cs="Courier New"/>
    </w:rPr>
  </w:style>
  <w:style w:type="paragraph" w:styleId="Import4">
    <w:name w:val="Import 4"/>
    <w:basedOn w:val="Import0"/>
    <w:qFormat/>
    <w:pPr>
      <w:tabs>
        <w:tab w:val="clear" w:pos="708"/>
        <w:tab w:val="left" w:pos="2736" w:leader="none"/>
        <w:tab w:val="left" w:pos="4320" w:leader="none"/>
        <w:tab w:val="left" w:pos="6048" w:leader="none"/>
        <w:tab w:val="left" w:pos="7488" w:leader="none"/>
      </w:tabs>
    </w:pPr>
    <w:rPr>
      <w:rFonts w:ascii="Courier New" w:hAnsi="Courier New" w:cs="Courier New"/>
    </w:rPr>
  </w:style>
  <w:style w:type="paragraph" w:styleId="Import14">
    <w:name w:val="Import 14"/>
    <w:basedOn w:val="Import0"/>
    <w:qFormat/>
    <w:pPr>
      <w:tabs>
        <w:tab w:val="clear" w:pos="708"/>
        <w:tab w:val="left" w:pos="4752" w:leader="none"/>
      </w:tabs>
    </w:pPr>
    <w:rPr>
      <w:rFonts w:ascii="Courier New" w:hAnsi="Courier New" w:cs="Courier New"/>
    </w:rPr>
  </w:style>
  <w:style w:type="paragraph" w:styleId="Import24">
    <w:name w:val="Import 24"/>
    <w:basedOn w:val="Import0"/>
    <w:qFormat/>
    <w:pPr>
      <w:tabs>
        <w:tab w:val="clear" w:pos="708"/>
        <w:tab w:val="left" w:pos="5328" w:leader="none"/>
        <w:tab w:val="left" w:pos="6048" w:leader="none"/>
      </w:tabs>
    </w:pPr>
    <w:rPr>
      <w:rFonts w:ascii="Courier New" w:hAnsi="Courier New" w:cs="Courier New"/>
    </w:rPr>
  </w:style>
  <w:style w:type="paragraph" w:styleId="Import11">
    <w:name w:val="Import 11"/>
    <w:basedOn w:val="Import0"/>
    <w:qFormat/>
    <w:pPr>
      <w:tabs>
        <w:tab w:val="clear" w:pos="708"/>
        <w:tab w:val="left" w:pos="2736" w:leader="none"/>
        <w:tab w:val="left" w:pos="6768" w:leader="none"/>
      </w:tabs>
    </w:pPr>
    <w:rPr>
      <w:rFonts w:ascii="Courier New" w:hAnsi="Courier New" w:cs="Courier New"/>
    </w:rPr>
  </w:style>
  <w:style w:type="paragraph" w:styleId="Import15">
    <w:name w:val="Import 15"/>
    <w:basedOn w:val="Import0"/>
    <w:qFormat/>
    <w:pPr>
      <w:tabs>
        <w:tab w:val="clear" w:pos="708"/>
        <w:tab w:val="left" w:pos="2736" w:leader="none"/>
        <w:tab w:val="left" w:pos="6624" w:leader="none"/>
      </w:tabs>
    </w:pPr>
    <w:rPr>
      <w:rFonts w:ascii="Courier New" w:hAnsi="Courier New" w:cs="Courier New"/>
    </w:rPr>
  </w:style>
  <w:style w:type="paragraph" w:styleId="Import17">
    <w:name w:val="Import 17"/>
    <w:basedOn w:val="Import0"/>
    <w:qFormat/>
    <w:pPr>
      <w:tabs>
        <w:tab w:val="clear" w:pos="708"/>
        <w:tab w:val="left" w:pos="2736" w:leader="none"/>
        <w:tab w:val="left" w:pos="6480" w:leader="none"/>
      </w:tabs>
    </w:pPr>
    <w:rPr>
      <w:rFonts w:ascii="Courier New" w:hAnsi="Courier New" w:cs="Courier New"/>
    </w:rPr>
  </w:style>
  <w:style w:type="paragraph" w:styleId="Import18">
    <w:name w:val="Import 18"/>
    <w:basedOn w:val="Import0"/>
    <w:qFormat/>
    <w:pPr>
      <w:tabs>
        <w:tab w:val="clear" w:pos="708"/>
        <w:tab w:val="left" w:pos="2736" w:leader="none"/>
        <w:tab w:val="left" w:pos="4752" w:leader="none"/>
        <w:tab w:val="left" w:pos="6624" w:leader="none"/>
      </w:tabs>
    </w:pPr>
    <w:rPr>
      <w:rFonts w:ascii="Courier New" w:hAnsi="Courier New" w:cs="Courier New"/>
    </w:rPr>
  </w:style>
  <w:style w:type="paragraph" w:styleId="Import20">
    <w:name w:val="Import 20"/>
    <w:basedOn w:val="Import0"/>
    <w:qFormat/>
    <w:pPr>
      <w:tabs>
        <w:tab w:val="clear" w:pos="708"/>
        <w:tab w:val="left" w:pos="2736" w:leader="none"/>
        <w:tab w:val="left" w:pos="4752" w:leader="none"/>
        <w:tab w:val="left" w:pos="6768" w:leader="none"/>
      </w:tabs>
    </w:pPr>
    <w:rPr>
      <w:rFonts w:ascii="Courier New" w:hAnsi="Courier New" w:cs="Courier New"/>
    </w:rPr>
  </w:style>
  <w:style w:type="paragraph" w:styleId="Import25">
    <w:name w:val="Import 25"/>
    <w:basedOn w:val="Import0"/>
    <w:qFormat/>
    <w:pPr>
      <w:tabs>
        <w:tab w:val="clear" w:pos="708"/>
        <w:tab w:val="left" w:pos="3168" w:leader="none"/>
        <w:tab w:val="left" w:pos="6624" w:leader="none"/>
      </w:tabs>
    </w:pPr>
    <w:rPr>
      <w:rFonts w:ascii="Courier New" w:hAnsi="Courier New" w:cs="Courier New"/>
    </w:rPr>
  </w:style>
  <w:style w:type="paragraph" w:styleId="Import22">
    <w:name w:val="Import 22"/>
    <w:basedOn w:val="Import0"/>
    <w:qFormat/>
    <w:pPr>
      <w:tabs>
        <w:tab w:val="clear" w:pos="708"/>
        <w:tab w:val="left" w:pos="6480" w:leader="none"/>
      </w:tabs>
    </w:pPr>
    <w:rPr>
      <w:rFonts w:ascii="Courier New" w:hAnsi="Courier New" w:cs="Courier New"/>
    </w:rPr>
  </w:style>
  <w:style w:type="paragraph" w:styleId="Import26">
    <w:name w:val="Import 26"/>
    <w:basedOn w:val="Import0"/>
    <w:qFormat/>
    <w:pPr>
      <w:tabs>
        <w:tab w:val="clear" w:pos="708"/>
        <w:tab w:val="left" w:pos="3168" w:leader="none"/>
        <w:tab w:val="left" w:pos="4752" w:leader="none"/>
        <w:tab w:val="left" w:pos="6624" w:leader="none"/>
      </w:tabs>
    </w:pPr>
    <w:rPr>
      <w:rFonts w:ascii="Courier New" w:hAnsi="Courier New" w:cs="Courier New"/>
    </w:rPr>
  </w:style>
  <w:style w:type="paragraph" w:styleId="Import19">
    <w:name w:val="Import 19"/>
    <w:basedOn w:val="Import0"/>
    <w:qFormat/>
    <w:pPr>
      <w:tabs>
        <w:tab w:val="clear" w:pos="708"/>
        <w:tab w:val="left" w:pos="6624" w:leader="none"/>
      </w:tabs>
    </w:pPr>
    <w:rPr>
      <w:rFonts w:ascii="Courier New" w:hAnsi="Courier New" w:cs="Courier New"/>
    </w:rPr>
  </w:style>
  <w:style w:type="paragraph" w:styleId="Import27">
    <w:name w:val="Import 27"/>
    <w:basedOn w:val="Import0"/>
    <w:qFormat/>
    <w:pPr>
      <w:tabs>
        <w:tab w:val="clear" w:pos="708"/>
        <w:tab w:val="left" w:pos="4752" w:leader="none"/>
        <w:tab w:val="left" w:pos="6768" w:leader="none"/>
      </w:tabs>
    </w:pPr>
    <w:rPr>
      <w:rFonts w:ascii="Courier New" w:hAnsi="Courier New" w:cs="Courier New"/>
    </w:rPr>
  </w:style>
  <w:style w:type="paragraph" w:styleId="Import12">
    <w:name w:val="Import 12"/>
    <w:basedOn w:val="Import0"/>
    <w:qFormat/>
    <w:pPr>
      <w:tabs>
        <w:tab w:val="clear" w:pos="708"/>
        <w:tab w:val="left" w:pos="6768" w:leader="none"/>
      </w:tabs>
    </w:pPr>
    <w:rPr>
      <w:rFonts w:ascii="Courier New" w:hAnsi="Courier New" w:cs="Courier New"/>
    </w:rPr>
  </w:style>
  <w:style w:type="paragraph" w:styleId="Import10">
    <w:name w:val="Import 10"/>
    <w:basedOn w:val="Import0"/>
    <w:qFormat/>
    <w:pPr>
      <w:tabs>
        <w:tab w:val="clear" w:pos="708"/>
        <w:tab w:val="left" w:pos="2736" w:leader="none"/>
      </w:tabs>
    </w:pPr>
    <w:rPr>
      <w:rFonts w:ascii="Courier New" w:hAnsi="Courier New" w:cs="Courier New"/>
    </w:rPr>
  </w:style>
  <w:style w:type="paragraph" w:styleId="Import13">
    <w:name w:val="Import 13"/>
    <w:basedOn w:val="Import0"/>
    <w:qFormat/>
    <w:pPr>
      <w:tabs>
        <w:tab w:val="clear" w:pos="708"/>
        <w:tab w:val="left" w:pos="2736" w:leader="none"/>
        <w:tab w:val="left" w:pos="5328" w:leader="none"/>
        <w:tab w:val="left" w:pos="6480" w:leader="none"/>
      </w:tabs>
    </w:pPr>
    <w:rPr>
      <w:rFonts w:ascii="Courier New" w:hAnsi="Courier New" w:cs="Courier New"/>
    </w:rPr>
  </w:style>
  <w:style w:type="paragraph" w:styleId="Import28">
    <w:name w:val="Import 28"/>
    <w:basedOn w:val="Import0"/>
    <w:qFormat/>
    <w:pPr>
      <w:tabs>
        <w:tab w:val="clear" w:pos="708"/>
        <w:tab w:val="left" w:pos="5328" w:leader="none"/>
        <w:tab w:val="left" w:pos="6480" w:leader="none"/>
      </w:tabs>
    </w:pPr>
    <w:rPr>
      <w:rFonts w:ascii="Courier New" w:hAnsi="Courier New" w:cs="Courier New"/>
    </w:rPr>
  </w:style>
  <w:style w:type="paragraph" w:styleId="Import21">
    <w:name w:val="Import 21"/>
    <w:basedOn w:val="Import0"/>
    <w:qFormat/>
    <w:pPr>
      <w:tabs>
        <w:tab w:val="clear" w:pos="708"/>
        <w:tab w:val="left" w:pos="2736" w:leader="none"/>
        <w:tab w:val="left" w:pos="5328" w:leader="none"/>
        <w:tab w:val="left" w:pos="6336" w:leader="none"/>
      </w:tabs>
    </w:pPr>
    <w:rPr>
      <w:rFonts w:ascii="Courier New" w:hAnsi="Courier New" w:cs="Courier New"/>
    </w:rPr>
  </w:style>
  <w:style w:type="paragraph" w:styleId="Import32">
    <w:name w:val="Import 32"/>
    <w:basedOn w:val="Import0"/>
    <w:qFormat/>
    <w:pPr>
      <w:tabs>
        <w:tab w:val="clear" w:pos="708"/>
        <w:tab w:val="left" w:pos="5328" w:leader="none"/>
        <w:tab w:val="left" w:pos="6336" w:leader="none"/>
      </w:tabs>
    </w:pPr>
    <w:rPr>
      <w:rFonts w:ascii="Courier New" w:hAnsi="Courier New" w:cs="Courier New"/>
    </w:rPr>
  </w:style>
  <w:style w:type="paragraph" w:styleId="Import33">
    <w:name w:val="Import 33"/>
    <w:basedOn w:val="Import0"/>
    <w:qFormat/>
    <w:pPr>
      <w:tabs>
        <w:tab w:val="clear" w:pos="708"/>
        <w:tab w:val="left" w:pos="2736" w:leader="none"/>
        <w:tab w:val="left" w:pos="6480" w:leader="none"/>
      </w:tabs>
      <w:ind w:hanging="7344"/>
    </w:pPr>
    <w:rPr>
      <w:rFonts w:ascii="Courier New" w:hAnsi="Courier New" w:cs="Courier New"/>
    </w:rPr>
  </w:style>
  <w:style w:type="paragraph" w:styleId="Import34">
    <w:name w:val="Import 34"/>
    <w:basedOn w:val="Import0"/>
    <w:qFormat/>
    <w:pPr>
      <w:tabs>
        <w:tab w:val="clear" w:pos="708"/>
        <w:tab w:val="left" w:pos="5184" w:leader="none"/>
      </w:tabs>
      <w:ind w:hanging="7344"/>
    </w:pPr>
    <w:rPr>
      <w:rFonts w:ascii="Courier New" w:hAnsi="Courier New" w:cs="Courier New"/>
    </w:rPr>
  </w:style>
  <w:style w:type="paragraph" w:styleId="Import31">
    <w:name w:val="Import 31"/>
    <w:basedOn w:val="Import0"/>
    <w:qFormat/>
    <w:pPr>
      <w:tabs>
        <w:tab w:val="clear" w:pos="708"/>
        <w:tab w:val="left" w:pos="2736" w:leader="none"/>
        <w:tab w:val="left" w:pos="5328" w:leader="none"/>
        <w:tab w:val="left" w:pos="6480" w:leader="none"/>
        <w:tab w:val="left" w:pos="7488"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36:00Z</dcterms:created>
  <dc:creator>privat</dc:creator>
  <dc:description/>
  <dc:language>en-US</dc:language>
  <cp:lastModifiedBy>Vladislavp</cp:lastModifiedBy>
  <dcterms:modified xsi:type="dcterms:W3CDTF">2005-02-04T14:49:00Z</dcterms:modified>
  <cp:revision>18</cp:revision>
  <dc:subject/>
  <dc:title>VOZOVÝ PARK AUTOBUSŮ</dc:title>
</cp:coreProperties>
</file>